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2082600872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963040320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