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สำคัญของปัญห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ระแสการเปลี่ยนแปลงทางสังคม  เศรษฐกิจ  และการเมือง  มีผลผลักดันให้เกิดการเปลี่ยนแปลงแนวคิดในการจัดการเมืองที่เรียกว่า  ปฏิรูปการเมืองการปกครอง  ซึ่งมีผลมาถึงแนวคิดในการปฏิรูปการศึกษาด้วยทั้งนี้เพราะการศึกษาเป็นกลไกสำคัญที่สามารถพัฒนาคุณภาพของบุคคลเพื่อ</w:t>
      </w:r>
      <w:r>
        <w:rPr>
          <w:rFonts w:ascii="Angsana New" w:hAnsi="Angsana New"/>
          <w:spacing w:val="-2"/>
          <w:sz w:val="32"/>
          <w:sz w:val="32"/>
          <w:szCs w:val="32"/>
        </w:rPr>
        <w:t>ให้บุคคลเหล่านั้นกลับมาพัฒนาสังคม  เศรษฐกิจ  และการเมืองของประเทศให้อยู่รอดและทุกคนมีความสุข</w:t>
      </w:r>
      <w:r>
        <w:rPr>
          <w:rFonts w:ascii="Angsana New" w:hAnsi="Angsana New"/>
          <w:sz w:val="32"/>
          <w:sz w:val="32"/>
          <w:szCs w:val="32"/>
        </w:rPr>
        <w:t>สาระสำคัญของการปฏิรูปการศึกษาแสดงออกเป็นตัวกำหนด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>ซึ่งระบุไว้ชัดเจนให้มีการจัดการเรียนการสอนโดยยึดผู้เรียนเป็นสำคัญเพราะ</w:t>
      </w:r>
      <w:r>
        <w:rPr>
          <w:rFonts w:ascii="Angsana New" w:hAnsi="Angsana New"/>
          <w:spacing w:val="-2"/>
          <w:sz w:val="32"/>
          <w:sz w:val="32"/>
          <w:szCs w:val="32"/>
        </w:rPr>
        <w:t>ถือว่าเป็นวิธีการจัดการเรียนการสอนที่จะทำให้ผู้เรียนเกิดการเรียนรู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แท้จริงและยั่งยืน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สมภพ  สุวรรณรัฐ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ปป</w:t>
      </w:r>
      <w:r>
        <w:rPr>
          <w:rFonts w:cs="Angsana New" w:ascii="Angsana New" w:hAnsi="Angsana New"/>
          <w:sz w:val="32"/>
          <w:szCs w:val="32"/>
        </w:rPr>
        <w:t xml:space="preserve">. : 1)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กระทรวงศึกษาธิการได้กำหนดหลักสูตรประกาศนียบัตรวิชาชีพ</w:t>
      </w:r>
      <w:r>
        <w:rPr>
          <w:rFonts w:cs="Angsana New" w:ascii="Angsana New" w:hAnsi="Angsana New"/>
          <w:sz w:val="32"/>
          <w:szCs w:val="32"/>
        </w:rPr>
        <w:t xml:space="preserve">...........   </w:t>
      </w:r>
      <w:r>
        <w:rPr>
          <w:rFonts w:ascii="Angsana New" w:hAnsi="Angsana New"/>
          <w:sz w:val="32"/>
          <w:sz w:val="32"/>
          <w:szCs w:val="32"/>
        </w:rPr>
        <w:t xml:space="preserve">พุทธศักราช </w:t>
      </w:r>
      <w:r>
        <w:rPr>
          <w:rFonts w:cs="Angsana New" w:ascii="Angsana New" w:hAnsi="Angsana New"/>
          <w:sz w:val="32"/>
          <w:szCs w:val="32"/>
        </w:rPr>
        <w:t xml:space="preserve">25....... 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แผนพัฒนาเศรษฐกิจและสังคมแห่งชาติฉบับที่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50 – 2554 </w:t>
      </w:r>
      <w:r>
        <w:rPr>
          <w:rFonts w:ascii="Angsana New" w:hAnsi="Angsana New"/>
          <w:sz w:val="32"/>
          <w:sz w:val="32"/>
          <w:szCs w:val="32"/>
        </w:rPr>
        <w:t>ซึ่งได้จัด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 …………………………………………………………………………………………….….</w:t>
      </w:r>
      <w:r>
        <w:rPr>
          <w:rFonts w:ascii="Angsana New" w:hAnsi="Angsana New"/>
          <w:sz w:val="32"/>
          <w:sz w:val="32"/>
          <w:szCs w:val="32"/>
        </w:rPr>
        <w:t>กับการเปลี่ยนแปลงทางสังคม วัฒนธรรม เศรษฐกิจ  การเมืองและการปกครอง  พร้อมทั้งกระบวนในการแก้ปัญหาโดยใช้หลักจริยธรรมและคุณธรรม  เพื่อให้นักศึกษา ได้ศึกษาความเจริญก้าวหน้าในด้านวิทยาการและสิ่งต่างๆ  ที่มนุษย์นำมาใช้แต่การสอ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  </w:t>
      </w:r>
      <w:r>
        <w:rPr>
          <w:rFonts w:ascii="Angsana New" w:hAnsi="Angsana New"/>
          <w:sz w:val="32"/>
          <w:sz w:val="32"/>
          <w:szCs w:val="32"/>
        </w:rPr>
        <w:t>เนื้อหาในบทนี้จะเน้นถึง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ซึ่งผู้สอนจะประสบปัญหากับการจัดการเรียนการสอนที่นักศึกษาขาดความสนใจใฝ่ที่จะศึกษา  ครูผู้สอนจะถ่ายทอดความรู้ใช้วิธีการบรรยายหรืออธิบายสอนให้นักศึกษา  และนักศึกษาจะไม่ให้ความร่วมมือในการเรียนการสอนจึงส่งผลให้เกิดความเบื่อหน่ายและไม่น่าสนใจทั้งผู้สอนและ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ซึ่งสภาพปัญหาดังกล่าวนี้ชี้ให้เห็นว่าปัญหาในการจัดการเรียนการสอนควรได้รับการปรับปรุงแก้ไข  เพื่อให้การเรีย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  </w:t>
      </w:r>
      <w:r>
        <w:rPr>
          <w:rFonts w:ascii="Angsana New" w:hAnsi="Angsana New"/>
          <w:sz w:val="32"/>
          <w:sz w:val="32"/>
          <w:szCs w:val="32"/>
        </w:rPr>
        <w:t xml:space="preserve">สัมฤทธิ์ผลตามจุดประสงค์ของการจัดการเรียนการสอนแนวทางแก้ปัญหาได้แก่การจัดทำแผนจัดการเรียนรู้ตามหลักสูตรซึ่งได้ตระหนักถึงความรับผิดชอบที่ต้องจัดการเรียนการสอนให้บังเกิดผลสัมฤทธิ์ทางการเรียนให้ครอบคลุมจุดประสงค์เชิงพฤติกรรมทั้งทางด้านพุทธพิสัย ทักษะพิสัย คุณธรรมและจริยธรรม ตามคุณลักษณะอันพึงประสงค์  สมภพ  สุวรรณ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ปป</w:t>
      </w:r>
      <w:r>
        <w:rPr>
          <w:rFonts w:cs="Angsana New" w:ascii="Angsana New" w:hAnsi="Angsana New"/>
          <w:sz w:val="32"/>
          <w:szCs w:val="32"/>
        </w:rPr>
        <w:t xml:space="preserve">. :1)  </w:t>
      </w:r>
      <w:r>
        <w:rPr>
          <w:rFonts w:ascii="Angsana New" w:hAnsi="Angsana New"/>
          <w:sz w:val="32"/>
          <w:sz w:val="32"/>
          <w:szCs w:val="32"/>
        </w:rPr>
        <w:t>กล่าวว่าการจัดการเรียนการสอนที่มุ่งจัดกิจกรรมที่สอดคล้องกับการดำรงชีวิต  เหมาะสมกับความสามารถและความสนใจของผู้เรียน  โดยให้ผู้เรียนมีส่วนร่วมและลงมือปฏิบัติจริงทุกขั้นตอนจะบังเกิดการเรียนรู้ด้วยตนเอง  ในฐานะครูผู้สอ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  </w:t>
      </w:r>
      <w:r>
        <w:rPr>
          <w:rFonts w:ascii="Angsana New" w:hAnsi="Angsana New"/>
          <w:sz w:val="32"/>
          <w:sz w:val="32"/>
          <w:szCs w:val="32"/>
        </w:rPr>
        <w:t>จึงได้นำ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  </w:t>
      </w:r>
      <w:r>
        <w:rPr>
          <w:rFonts w:ascii="Angsana New" w:hAnsi="Angsana New"/>
          <w:sz w:val="32"/>
          <w:sz w:val="32"/>
          <w:szCs w:val="32"/>
        </w:rPr>
        <w:t>มาใช้ในการจัดการเรียนการสอนให้สอดคล้องกับความสามารถและความแตกต่างของผู้เรียน  โดยวิธีการใช้</w:t>
      </w:r>
      <w:r>
        <w:rPr>
          <w:rFonts w:cs="Angsana New" w:ascii="Angsana New" w:hAnsi="Angsana New"/>
          <w:sz w:val="32"/>
          <w:szCs w:val="32"/>
        </w:rPr>
        <w:t>........................  ………………………………</w:t>
      </w:r>
      <w:r>
        <w:rPr>
          <w:rFonts w:ascii="Angsana New" w:hAnsi="Angsana New"/>
          <w:sz w:val="32"/>
          <w:sz w:val="32"/>
          <w:szCs w:val="32"/>
        </w:rPr>
        <w:t>เน้นกระบวนการคิด  การลงมือปฏิบัติและการสร้างองค์ความรู้ด้วยตนเองมุ่งเน้นผู้เรียนเป็นสำคัญและบูรณาการคุณธรรม จริยธรรม ค่านิยมและคุณลักษณะที่พึงประสงค์สอดคล้องกับ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42  </w:t>
      </w:r>
      <w:r>
        <w:rPr>
          <w:rFonts w:ascii="Angsana New" w:hAnsi="Angsana New"/>
          <w:sz w:val="32"/>
          <w:sz w:val="32"/>
          <w:szCs w:val="32"/>
        </w:rPr>
        <w:t xml:space="preserve">ที่เน้นให้ผู้เรียนเป็นคนดี  คนเก่ง และมีความสุขนำไปสู่การเป็นทรัพยากรบุคคลอันมีคุณภาพที่ดีในอนาคตต่อไป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วัตถุ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หา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ให้มีประสิทธิภาพตามเกณฑ์มาตรฐานที่กำหนดไว้ </w:t>
      </w:r>
      <w:r>
        <w:rPr>
          <w:rFonts w:cs="Angsana New" w:ascii="Angsana New" w:hAnsi="Angsana New"/>
          <w:sz w:val="32"/>
          <w:szCs w:val="32"/>
        </w:rPr>
        <w:t xml:space="preserve">80/80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เปรียบเทียบผลสัมฤทธิ์ของคะแนนทดสอบก่อนเรียนกับคะแนนทดสอบหลังเรียนวิชา</w:t>
      </w:r>
      <w:r>
        <w:rPr>
          <w:rFonts w:cs="Angsana New" w:ascii="Angsana New" w:hAnsi="Angsana New"/>
          <w:sz w:val="32"/>
          <w:szCs w:val="32"/>
        </w:rPr>
        <w:t>.....................……………………………</w:t>
      </w:r>
      <w:r>
        <w:rPr>
          <w:rFonts w:ascii="Angsana New" w:hAnsi="Angsana New"/>
          <w:sz w:val="32"/>
          <w:sz w:val="32"/>
          <w:szCs w:val="32"/>
        </w:rPr>
        <w:t>ที่สอนโดยใช้……………………………………</w:t>
      </w:r>
      <w:r>
        <w:rPr>
          <w:rFonts w:cs="Angsana New" w:ascii="Angsana New" w:hAnsi="Angsana New"/>
          <w:sz w:val="32"/>
          <w:szCs w:val="32"/>
        </w:rPr>
        <w:t xml:space="preserve">...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เพื่อศึกษาความพึงพอใจของนักเรียนที่มีต่อเอกสารประกอบการสอนวิชา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>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มมติฐาน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ตามเกณฑ์มาตรฐานที่กำหนดไว้ </w:t>
      </w:r>
      <w:r>
        <w:rPr>
          <w:rFonts w:cs="Angsana New" w:ascii="Angsana New" w:hAnsi="Angsana New"/>
          <w:sz w:val="32"/>
          <w:szCs w:val="32"/>
        </w:rPr>
        <w:t xml:space="preserve">80/80 </w:t>
      </w:r>
    </w:p>
    <w:p>
      <w:pPr>
        <w:pStyle w:val="Normal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สัมฤทธิ์ของคะแนนทดสอบหลังเรียนสูงกว่าผลสัมฤทธิ์ของคะแนนทดสอบ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่อนเรียนอย่างมีนัยสำคัญทางสถิติที่ระดับ  </w:t>
      </w:r>
      <w:r>
        <w:rPr>
          <w:rFonts w:cs="Angsana New" w:ascii="Angsana New" w:hAnsi="Angsana New"/>
          <w:sz w:val="32"/>
          <w:szCs w:val="32"/>
        </w:rPr>
        <w:t>.05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Heading2"/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.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</w:rPr>
        <w:t>นักเรียนมีความพึงพอใจต่อ</w:t>
      </w:r>
      <w:r>
        <w:rPr>
          <w:sz w:val="32"/>
          <w:szCs w:val="32"/>
        </w:rPr>
        <w:t>...........................................</w:t>
      </w:r>
      <w:r>
        <w:rPr>
          <w:b w:val="false"/>
          <w:b w:val="false"/>
          <w:bCs w:val="false"/>
          <w:sz w:val="32"/>
          <w:sz w:val="32"/>
          <w:szCs w:val="32"/>
        </w:rPr>
        <w:t>วิชา…………………………</w:t>
      </w:r>
      <w:r>
        <w:rPr>
          <w:b w:val="false"/>
          <w:bCs w:val="false"/>
          <w:sz w:val="32"/>
          <w:szCs w:val="32"/>
        </w:rPr>
        <w:t xml:space="preserve">..…   </w:t>
      </w:r>
      <w:r>
        <w:rPr>
          <w:b w:val="false"/>
          <w:b w:val="false"/>
          <w:bCs w:val="false"/>
          <w:sz w:val="32"/>
          <w:sz w:val="32"/>
          <w:szCs w:val="32"/>
        </w:rPr>
        <w:t>อยู่ในระดับมาก</w:t>
      </w:r>
    </w:p>
    <w:p>
      <w:pPr>
        <w:pStyle w:val="Heading2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ประชากรที่ใช้ในการศึกษาครั้งนี้  ได้แก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ตัวแปรที่ศึกษ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 </w:t>
      </w:r>
      <w:r>
        <w:rPr>
          <w:rFonts w:ascii="Angsana New" w:hAnsi="Angsana New"/>
          <w:sz w:val="32"/>
          <w:sz w:val="32"/>
          <w:szCs w:val="32"/>
        </w:rPr>
        <w:t xml:space="preserve">ตัวแปรอิสระ ได้แก่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 xml:space="preserve">ตัวแปรตาม  ได้แก่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แนวทางสำหรับครูอาจารย์ที่สนใจการใช้…………</w:t>
      </w:r>
      <w:r>
        <w:rPr>
          <w:rFonts w:cs="Angsana New" w:ascii="Angsana New" w:hAnsi="Angsana New"/>
          <w:sz w:val="32"/>
          <w:szCs w:val="32"/>
        </w:rPr>
        <w:t>...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ช่วยพัฒนากิจกรรมการเรียนการสอนให้มีประสิทธิภาพมากยิ่ง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 xml:space="preserve">ป็นแนวทางการวิจัยโดยใช้……………………… ในรายวิชาอื่นๆ ต่อไป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2"/>
        <w:rPr>
          <w:rFonts w:ascii="Angsana New" w:hAnsi="Angsana New"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นิยามศัพท์เฉพา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สัมฤทธิ์ทา</w:t>
      </w:r>
      <w:r>
        <w:rPr>
          <w:rFonts w:ascii="Angsana New" w:hAnsi="Angsana New"/>
          <w:sz w:val="32"/>
          <w:sz w:val="32"/>
          <w:szCs w:val="32"/>
        </w:rPr>
        <w:t>งกา</w:t>
      </w:r>
      <w:r>
        <w:rPr>
          <w:rFonts w:ascii="Angsana New" w:hAnsi="Angsana New"/>
          <w:sz w:val="32"/>
          <w:sz w:val="32"/>
          <w:szCs w:val="32"/>
        </w:rPr>
        <w:t>รเรียนหมายถึง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เรียนหมายถึง 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อกสารประกอบการสอนหมายถึง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-685800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-54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</w:rPr>
        <w:t xml:space="preserve">บทที่  </w:t>
      </w:r>
      <w:r>
        <w:rPr>
          <w:b/>
          <w:bCs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 และงานวิจัยที่เกี่ยวข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…………………………………ผู้วิจัยได้ศึกษาเอกสาร และงานวิจัย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พุทธศักราช  </w:t>
      </w:r>
      <w:r>
        <w:rPr>
          <w:rFonts w:cs="Angsana New" w:ascii="Angsana New" w:hAnsi="Angsana New"/>
          <w:sz w:val="32"/>
          <w:szCs w:val="32"/>
        </w:rPr>
        <w:t>2545  (</w:t>
      </w:r>
      <w:r>
        <w:rPr>
          <w:rFonts w:ascii="Angsana New" w:hAnsi="Angsana New"/>
          <w:sz w:val="32"/>
          <w:sz w:val="32"/>
          <w:szCs w:val="32"/>
        </w:rPr>
        <w:t>ปรับปรุง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)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ใช้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 </w:t>
      </w:r>
      <w:r>
        <w:rPr>
          <w:rFonts w:ascii="Angsana New" w:hAnsi="Angsana New"/>
          <w:sz w:val="32"/>
          <w:sz w:val="32"/>
          <w:szCs w:val="32"/>
        </w:rPr>
        <w:t>คำอธิบายรายวิช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   </w:t>
      </w:r>
      <w:r>
        <w:rPr>
          <w:rFonts w:ascii="Angsana New" w:hAnsi="Angsana New"/>
          <w:sz w:val="32"/>
          <w:sz w:val="32"/>
          <w:szCs w:val="32"/>
        </w:rPr>
        <w:t>จุดประสงค์รายวิช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เรียนการสอน</w:t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ของการจัดการเรียนการสอน</w:t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ำคัญของกิจกรรมการเรียนการสอน</w:t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มุ่งหมายของการจัดกิจกรรมการเรียนการสอน</w:t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จัดกิจกรรมการเรียนการสอน</w:t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5     </w:t>
      </w:r>
      <w:r>
        <w:rPr>
          <w:rFonts w:ascii="Angsana New" w:hAnsi="Angsana New"/>
        </w:rPr>
        <w:t>แนวการจัดกิจกรรมการเรียนการสอนให้สอดคล้องกับหลักสูต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ประกอบการสอ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 xml:space="preserve">หลักสูตรประกาศนียบัตรพุทธศักราช  </w:t>
      </w:r>
      <w:r>
        <w:rPr/>
        <w:t>2545  (</w:t>
      </w:r>
      <w:r>
        <w:rPr/>
        <w:t>ปรับปรุง พ</w:t>
      </w:r>
      <w:r>
        <w:rPr/>
        <w:t>.</w:t>
      </w:r>
      <w:r>
        <w:rPr/>
        <w:t>ศ</w:t>
      </w:r>
      <w:r>
        <w:rPr/>
        <w:t>. 254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sz w:val="32"/>
          <w:szCs w:val="32"/>
        </w:rPr>
        <w:t>(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 1 – 6)</w:t>
      </w:r>
      <w:r>
        <w:rPr>
          <w:rFonts w:ascii="Angsana New" w:hAnsi="Angsana New"/>
          <w:sz w:val="32"/>
          <w:sz w:val="32"/>
          <w:szCs w:val="32"/>
        </w:rPr>
        <w:t xml:space="preserve">ได้กล่าวถึงหลักสูตรประกาศนียบัตรวิชาชีพพุทธศักราช  </w:t>
      </w:r>
      <w:r>
        <w:rPr>
          <w:rFonts w:cs="Angsana New" w:ascii="Angsana New" w:hAnsi="Angsana New"/>
          <w:sz w:val="32"/>
          <w:szCs w:val="32"/>
        </w:rPr>
        <w:t>2545  (</w:t>
      </w:r>
      <w:r>
        <w:rPr>
          <w:rFonts w:ascii="Angsana New" w:hAnsi="Angsana New"/>
          <w:sz w:val="32"/>
          <w:sz w:val="32"/>
          <w:szCs w:val="32"/>
        </w:rPr>
        <w:t>ปรับปรุง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) </w:t>
      </w:r>
      <w:r>
        <w:rPr>
          <w:rStyle w:val="PageNumber"/>
          <w:rFonts w:cs="Angsana New" w:ascii="Angsana New" w:hAnsi="Angsana New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ังนี้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/>
          <w:sz w:val="32"/>
          <w:sz w:val="32"/>
          <w:szCs w:val="32"/>
        </w:rPr>
        <w:t>เป็นหลักสูตรระดับประกาศนียบัตรวิชาชีพหลังมัธยมศึกษาตอนต้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พื่อพัฒนากำลังคนระดับฝีมือให้มีความชำนาญเฉพาะด้าน  มีคุณธรรม  บุคลิกภาพและเจตคติ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เหมาะสมสามารถ ประกอบอาชีพได้ตรงตามความต้องการของตลาดแรงงานและการประกอบอาชีพอิสระ  สอดคล้องกับภาวะเศรษฐกิจและสังคมในระดับท้องถิ่นและระดับ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2   </w:t>
      </w:r>
      <w:r>
        <w:rPr>
          <w:rFonts w:ascii="Angsana New" w:hAnsi="Angsana New"/>
          <w:sz w:val="32"/>
          <w:sz w:val="32"/>
          <w:szCs w:val="32"/>
        </w:rPr>
        <w:t>เป็นหลักสูตร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ปิดโอกาสให้เลือกเรียนได้อย่างกว้างขวาง  เพื่อเน้นความชำนาญ  เ</w:t>
      </w:r>
      <w:r>
        <w:rPr>
          <w:rFonts w:ascii="Angsana New" w:hAnsi="Angsana New"/>
          <w:sz w:val="32"/>
          <w:sz w:val="32"/>
          <w:szCs w:val="32"/>
        </w:rPr>
        <w:t>ฉพาะด้านด้วยการปฏิบัติจริง   สามารถเลือกวิธีการเรียนตามศักยภาพและโอกาสของผู้เรียน  ถ่ายโ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ลการเรียนสะสมผลการเรียน  เทียบความรู้และประสบการณ์จากแหล่งวิทยาการ  สถานประกอบการและสถานประกอบอาชีพอิสระ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3</w:t>
      </w:r>
      <w:r>
        <w:rPr>
          <w:rFonts w:cs="Angsana New" w:ascii="Angsana New" w:hAnsi="Angsana New"/>
          <w:spacing w:val="2"/>
          <w:sz w:val="32"/>
          <w:szCs w:val="32"/>
        </w:rPr>
        <w:t xml:space="preserve">  </w:t>
      </w:r>
      <w:r>
        <w:rPr>
          <w:rFonts w:ascii="Angsana New" w:hAnsi="Angsana New"/>
          <w:spacing w:val="2"/>
          <w:sz w:val="32"/>
          <w:sz w:val="32"/>
          <w:szCs w:val="32"/>
        </w:rPr>
        <w:t>เป็นหลักสูตรที่สนับสนุนการประสานความร่วมมือในการจัดการศึกษาร่วมกัน</w:t>
      </w:r>
      <w:r>
        <w:rPr>
          <w:rFonts w:ascii="Angsana New" w:hAnsi="Angsana New"/>
          <w:sz w:val="32"/>
          <w:sz w:val="32"/>
          <w:szCs w:val="32"/>
        </w:rPr>
        <w:t>ระหว่างหน่วยงานและองค์กรที่เกี่ยวข้อง  ทั้งภาครัฐและเอกชน</w:t>
      </w:r>
    </w:p>
    <w:p>
      <w:pPr>
        <w:pStyle w:val="2"/>
        <w:jc w:val="left"/>
        <w:rPr/>
      </w:pPr>
      <w:r>
        <w:rPr/>
        <w:tab/>
        <w:tab/>
        <w:t xml:space="preserve">1.4  </w:t>
      </w:r>
      <w:r>
        <w:rPr/>
        <w:t>เป็นหลักสูตรที่เปิดโอกาสให้สถานศึกษา  ชุมชนและท้องถิ่นมีส่วนร่วมในการพัฒนาหลักสูตรให้ตรงตามความต้องการและสอดคล้องกับสภาพชุมชนและท้องถิ่น</w:t>
      </w:r>
    </w:p>
    <w:p>
      <w:pPr>
        <w:pStyle w:val="2"/>
        <w:rPr/>
      </w:pPr>
      <w:r>
        <w:rP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1   </w:t>
      </w:r>
      <w:r>
        <w:rPr>
          <w:rFonts w:ascii="Angsana New" w:hAnsi="Angsana New"/>
          <w:sz w:val="32"/>
          <w:sz w:val="32"/>
          <w:szCs w:val="32"/>
        </w:rPr>
        <w:t>เพื่อให้มีความรู้  ทักษะและประสบการณ์ในงานอาชีพตรงตามมาตรฐานวิชาชีพ  นำไปปฏิบัติงานอาชีพได้อย่างมีประสิทธิภาพ  สามารถเลือกวิถีการดำรงชีวิตและการประกอบอาชีพได้อย่างเหมาะสมกับตน  สร้างสรรค์ความเจริญต่อชุมชน  ท้องถิ่น  และประเทศชาติ</w:t>
      </w:r>
    </w:p>
    <w:p>
      <w:pPr>
        <w:pStyle w:val="2"/>
        <w:jc w:val="left"/>
        <w:rPr/>
      </w:pPr>
      <w:r>
        <w:rPr/>
        <w:tab/>
        <w:tab/>
        <w:t xml:space="preserve">2.2   </w:t>
      </w:r>
      <w:r>
        <w:rPr/>
        <w:t>เพื่อให้เป็นผู้มีปัญญา  มีความคิดริเริ่มสร้างสรรค์  ใฝ่เรียนรู้  เพื่อพัฒนาคุณภาพชีวิตและการประกอบอาชีพ  สามารถสร้างอาชีพ  มีทักษะในการจัดการและพัฒนาอาชีพให้ก้าวหน้าอยู่เส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ีเจตคติที่ดีต่ออาชีพ  มีความมั่นใจและภูมิใจในวิชาชีพที่เรียน รักงาน  </w:t>
      </w:r>
      <w:r>
        <w:rPr>
          <w:rFonts w:ascii="Angsana New" w:hAnsi="Angsana New"/>
          <w:spacing w:val="-2"/>
          <w:sz w:val="32"/>
          <w:sz w:val="32"/>
          <w:szCs w:val="32"/>
        </w:rPr>
        <w:t>รักหน่วยงาน  สามารถทำงานเป็นหมู่คณะได้ดี  โดยมีความเคารพในสิทธิและหน้าที่ของตนเองและผู้อื่น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ผู้มีพฤติกรรมทางสังคมที่ดีงาม  ทั้งในการทำงาน  การอยู่ร่วมกัน </w:t>
      </w:r>
    </w:p>
    <w:p>
      <w:pPr>
        <w:pStyle w:val="2"/>
        <w:jc w:val="left"/>
        <w:rPr/>
      </w:pPr>
      <w:r>
        <w:rPr/>
        <w:t>มีความรับผิดชอบต่อครอบครัว  หน่วยงาน  ท้องถิ่นและประเทศชาติ  อุทิศตนเพื่อสังคม  เข้าใจและเห็นคุณค่าของศิลปวัฒนธรรม  ภูมิปัญญาท้องถิ่น  รู้จักใช้และอนุรักษ์ทรัพยากรธรรมชาติและสร้างสรรค์  สิ่งแวดล้อมที่ดี</w:t>
      </w:r>
    </w:p>
    <w:p>
      <w:pPr>
        <w:pStyle w:val="3"/>
        <w:jc w:val="distribute"/>
        <w:rPr/>
      </w:pPr>
      <w:r>
        <w:rPr/>
        <w:tab/>
        <w:tab/>
        <w:t xml:space="preserve">2.5    </w:t>
      </w:r>
      <w:r>
        <w:rPr/>
        <w:t>เพื่อให้มีบุคลิกภาพที่ดี   มีมนุษยสัมพันธ์   มีคุณธรรม    จริยธรรมและวินัยในตนเองมีสุขภาพอนามัยที่สมบูรณ์ทั้งร่างกายและจิตใจ  เหมาะสมกับงานอาชีพนั้นๆ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6   </w:t>
      </w:r>
      <w:r>
        <w:rPr>
          <w:rFonts w:ascii="Angsana New" w:hAnsi="Angsana New"/>
          <w:sz w:val="32"/>
          <w:sz w:val="32"/>
          <w:szCs w:val="32"/>
        </w:rPr>
        <w:t>เพื่อให้ตระหนักและมีส่วนร่วมในการแก้ไขปัญหาเศรษฐกิจ  สังคม  การเมืองของประเทศและโลกปัจจุบัน  มีความรักชาติ  สำนึกในความเป็นไทย  เสียสละเพื่อส่วนรวม  ดำรงรักษาไว้ซึ่งความมั่นคงของชาติ  ศาสนา  พระมหากษัตริย์  และการปกครองระบอบประชาธิปไตยอันมี พระมหากษัตริย์เป็นประมุ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เกณฑ์การใช้หลักสู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1   </w:t>
      </w:r>
      <w:r>
        <w:rPr>
          <w:rFonts w:ascii="Angsana New" w:hAnsi="Angsana New"/>
          <w:sz w:val="32"/>
          <w:sz w:val="32"/>
          <w:szCs w:val="32"/>
        </w:rPr>
        <w:t>การเรียนการสอน</w:t>
      </w:r>
    </w:p>
    <w:p>
      <w:pPr>
        <w:pStyle w:val="3"/>
        <w:jc w:val="distribute"/>
        <w:rPr/>
      </w:pPr>
      <w:r>
        <w:rPr/>
        <w:tab/>
        <w:tab/>
        <w:tab/>
        <w:t xml:space="preserve">1)   </w:t>
      </w:r>
      <w:r>
        <w:rPr/>
        <w:t>การเรียนการสอนตามหลักสูตรนี้   ผู้เรียนสามารถลงทะเบียนเรียนได้       ทุกวิธีเรียนที่กำหนดและนำผลการเรียนแต่ละวิธีมาประเมินผลร่วมกันได้  สามารถโอนผลการเรียน</w:t>
      </w:r>
    </w:p>
    <w:p>
      <w:pPr>
        <w:pStyle w:val="3"/>
        <w:jc w:val="left"/>
        <w:rPr/>
      </w:pPr>
      <w:r>
        <w:rPr/>
        <w:t>และขอเทียบความรู้และประสบการณ์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เรียนการสอนเน้นการปฏิบัติจริง  โดยสามารถนำรายวิชาไปจัดฝึกในสถานประกอบกา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2   </w:t>
      </w:r>
      <w:r>
        <w:rPr>
          <w:rFonts w:ascii="Angsana New" w:hAnsi="Angsana New"/>
          <w:sz w:val="32"/>
          <w:sz w:val="32"/>
          <w:szCs w:val="32"/>
        </w:rPr>
        <w:t>เวลา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)   </w:t>
      </w: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ศึกษาหนึ่งๆ ให้แบ่งภาคเรียนออก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คเรียนปกติ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ภาคเรีย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สัปดาห์   โดยมีเวลาเรียนและจำนวนหน่วยกิตตามที่กำหนด  และสถานศึกษาอาจเปิดสอนภาคเรียนฤดูร้อนได้อีกตามที่เห็นสมควร  ประมาณ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ัปดาห์</w:t>
      </w:r>
    </w:p>
    <w:p>
      <w:pPr>
        <w:pStyle w:val="TextBody"/>
        <w:rPr/>
      </w:pPr>
      <w:r>
        <w:rPr/>
        <w:tab/>
        <w:tab/>
        <w:tab/>
        <w:t xml:space="preserve">2)   </w:t>
      </w:r>
      <w:r>
        <w:rPr/>
        <w:t xml:space="preserve">การเรียนในระบบชั้นเรียน  ให้สถานศึกษาเปิดทำการสอนไม่น้อยกว่าสัปดาห์ละ  </w:t>
      </w:r>
      <w:r>
        <w:rPr/>
        <w:t xml:space="preserve">5  </w:t>
      </w:r>
      <w:r>
        <w:rPr/>
        <w:t xml:space="preserve">วัน  คาบละ  </w:t>
      </w:r>
      <w:r>
        <w:rPr/>
        <w:t xml:space="preserve">60  </w:t>
      </w:r>
      <w:r>
        <w:rPr/>
        <w:t xml:space="preserve">นาที   </w:t>
      </w:r>
      <w:r>
        <w:rPr/>
        <w:t xml:space="preserve">(1  </w:t>
      </w:r>
      <w:r>
        <w:rPr/>
        <w:t>ชั่วโมง</w:t>
      </w:r>
      <w:r>
        <w:rPr/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3  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ห้มีจำนวนหน่วยกิตตลอดหลักสูต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02  </w:t>
      </w:r>
      <w:r>
        <w:rPr>
          <w:rFonts w:ascii="Angsana New" w:hAnsi="Angsana New"/>
          <w:sz w:val="32"/>
          <w:sz w:val="32"/>
          <w:szCs w:val="32"/>
        </w:rPr>
        <w:t>หน่วยกิต   การคิดหน่วยกิต ถือเกณฑ์ดังนี้</w:t>
      </w:r>
    </w:p>
    <w:p>
      <w:pPr>
        <w:pStyle w:val="3"/>
        <w:jc w:val="left"/>
        <w:rPr/>
      </w:pPr>
      <w:r>
        <w:rPr/>
        <w:tab/>
        <w:tab/>
        <w:tab/>
        <w:t xml:space="preserve">1)   </w:t>
      </w:r>
      <w:r>
        <w:rPr/>
        <w:t xml:space="preserve">รายวิชาภาคทฤษฎี  </w:t>
      </w:r>
      <w:r>
        <w:rPr/>
        <w:t xml:space="preserve">1 </w:t>
      </w:r>
      <w:r>
        <w:rPr/>
        <w:t xml:space="preserve">ชั่วโมงต่อสัปดาห์  ตลอดภาคเรียนไม่น้อยกว่า  </w:t>
      </w:r>
      <w:r>
        <w:rPr/>
        <w:t xml:space="preserve">20 </w:t>
      </w:r>
      <w:r>
        <w:rPr/>
        <w:t xml:space="preserve">ชั่วโมงมีค่า </w:t>
      </w:r>
      <w:r>
        <w:rPr/>
        <w:t xml:space="preserve">1  </w:t>
      </w:r>
      <w:r>
        <w:rPr/>
        <w:t xml:space="preserve">หน่วยกิ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 </w:t>
      </w:r>
      <w:r>
        <w:rPr>
          <w:rFonts w:ascii="Angsana New" w:hAnsi="Angsana New"/>
          <w:sz w:val="32"/>
          <w:sz w:val="32"/>
          <w:szCs w:val="32"/>
        </w:rPr>
        <w:t>รายวิชาที่ประกอบด้วยภาคทฤษฎีและภาคปฏิบัติให้บูรณาการ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การสอน  กำหนด </w:t>
      </w:r>
      <w:r>
        <w:rPr>
          <w:rFonts w:cs="Angsana New" w:ascii="Angsana New" w:hAnsi="Angsana New"/>
          <w:sz w:val="32"/>
          <w:szCs w:val="32"/>
        </w:rPr>
        <w:t xml:space="preserve">2–3 </w:t>
      </w:r>
      <w:r>
        <w:rPr>
          <w:rFonts w:ascii="Angsana New" w:hAnsi="Angsana New"/>
          <w:sz w:val="32"/>
          <w:sz w:val="32"/>
          <w:szCs w:val="32"/>
        </w:rPr>
        <w:t xml:space="preserve">ชั่วโมงต่อสัปดาห์  ตลอดภาคเร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–60 </w:t>
      </w:r>
      <w:r>
        <w:rPr>
          <w:rFonts w:ascii="Angsana New" w:hAnsi="Angsana New"/>
          <w:sz w:val="32"/>
          <w:sz w:val="32"/>
          <w:szCs w:val="32"/>
        </w:rPr>
        <w:t xml:space="preserve">ชั่วโมง มีค่า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)   </w:t>
      </w:r>
      <w:r>
        <w:rPr>
          <w:rFonts w:ascii="Angsana New" w:hAnsi="Angsana New"/>
          <w:sz w:val="32"/>
          <w:sz w:val="32"/>
          <w:szCs w:val="32"/>
        </w:rPr>
        <w:t xml:space="preserve">รายวิชาที่นำไปฝึกงานในสถานประกอบการ  กำหนดเวลาในการฝึกปฏิบัติงาน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ชั่วโมง   มีค่า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)   </w:t>
      </w:r>
      <w:r>
        <w:rPr>
          <w:rFonts w:ascii="Angsana New" w:hAnsi="Angsana New"/>
          <w:sz w:val="32"/>
          <w:sz w:val="32"/>
          <w:szCs w:val="32"/>
        </w:rPr>
        <w:t xml:space="preserve">การฝึกอาชีพในระบบทวิภาคี  ใช้เวลาฝึก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ชั่วโมง  มีค่า 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)   </w:t>
      </w:r>
      <w:r>
        <w:rPr>
          <w:rFonts w:ascii="Angsana New" w:hAnsi="Angsana New"/>
          <w:sz w:val="32"/>
          <w:sz w:val="32"/>
          <w:szCs w:val="32"/>
        </w:rPr>
        <w:t>การทำโครงการให้เป็นไปตามที่กำหนดไว้ในหลักสู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4   </w:t>
      </w:r>
      <w:r>
        <w:rPr>
          <w:rFonts w:ascii="Angsana New" w:hAnsi="Angsana New"/>
          <w:sz w:val="32"/>
          <w:sz w:val="32"/>
          <w:szCs w:val="32"/>
        </w:rPr>
        <w:t>โครง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หลักสูตรประกาศนียบัตรวิชาชีพ  พุทธศักราช </w:t>
      </w:r>
      <w:r>
        <w:rPr>
          <w:rFonts w:cs="Angsana New" w:ascii="Angsana New" w:hAnsi="Angsana New"/>
          <w:sz w:val="32"/>
          <w:szCs w:val="32"/>
        </w:rPr>
        <w:t>2545  (</w:t>
      </w:r>
      <w:r>
        <w:rPr>
          <w:rFonts w:ascii="Angsana New" w:hAnsi="Angsana New"/>
          <w:sz w:val="32"/>
          <w:sz w:val="32"/>
          <w:szCs w:val="32"/>
        </w:rPr>
        <w:t>ปรับปรุ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)</w:t>
      </w:r>
      <w:r>
        <w:rPr>
          <w:rFonts w:ascii="Angsana New" w:hAnsi="Angsana New"/>
          <w:sz w:val="32"/>
          <w:sz w:val="32"/>
          <w:szCs w:val="32"/>
        </w:rPr>
        <w:t xml:space="preserve">แบ่ง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มวดวิชา  ฝึกงาน  และกิจกรรมเสริมหลักสูตร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)   </w:t>
      </w:r>
      <w:r>
        <w:rPr>
          <w:rFonts w:ascii="Angsana New" w:hAnsi="Angsana New"/>
          <w:sz w:val="32"/>
          <w:sz w:val="32"/>
          <w:szCs w:val="32"/>
        </w:rPr>
        <w:t>หมวดวิชาสามัญ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สามัญทั่วไป  เป็นวิชาที่เป็นพื้นฐานในการดำรงชีวิต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สามัญพื้นฐานวิชาชีพ  เป็นวิชาที่เป็นพื้นฐานสัมพันธ์ก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ชีพ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  </w:t>
      </w:r>
      <w:r>
        <w:rPr>
          <w:rFonts w:ascii="Angsana New" w:hAnsi="Angsana New"/>
          <w:sz w:val="32"/>
          <w:sz w:val="32"/>
          <w:szCs w:val="32"/>
        </w:rPr>
        <w:t>หมวดวิชาชีพ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พื้นฐาน  เป็นกลุ่มวิชาชีพสัมพันธ์ที่เป็นพื้นฐานที่จำเป็น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ภทวิชานั้นๆ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ชีพสาขาวิชา  เป็นกลุ่มวิชาชีพหลักในสาขาวิชานั้นๆ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ชีพสาขางาน  เป็นกลุ่มวิชาชีพที่มุ่งให้ผู้เรียนมีความรู้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เฉพาะด้านในงานอาชีพตามความถนัดและความสนใจ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วดวิชาเลือกเสรี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ึกงาน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เสริมหลักสูตร</w:t>
      </w:r>
    </w:p>
    <w:p>
      <w:pPr>
        <w:pStyle w:val="TextBodyIndent"/>
        <w:jc w:val="left"/>
        <w:rPr>
          <w:spacing w:val="4"/>
        </w:rPr>
      </w:pPr>
      <w:r>
        <w:rPr>
          <w:spacing w:val="4"/>
        </w:rPr>
        <w:t>จำนวนหน่วยกิตของแต่ละหมวดวิชาตลอดหลักสูตรให้เป็นไปตามกำหนดไว้ในโครงสร้างของแต่ละประเภทวิชาและสาขาวิชาส่วนรายวิชาแต่ละหมวดวิชาสถานศึกษาสามารถจัดตามที่กำหนดไว้ในหลักสูตร  หรือจัดตามความเหมาะสมของสภาพท้องถิ่น  ทั้งนี้สถานศึกษาต้องกำหนดรหัสวิชาจำนวนคาบเรียน  และจำนวนหน่วยกิตตามระเบียบที่กำหนดไว้ในหลักสูต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5 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1)  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ต้องจัดให้ผู้เรียนจัดทำโครงการในภาคเรียนที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60  </w:t>
      </w:r>
      <w:r>
        <w:rPr>
          <w:rFonts w:ascii="Angsana New" w:hAnsi="Angsana New"/>
          <w:sz w:val="32"/>
          <w:sz w:val="32"/>
          <w:szCs w:val="32"/>
        </w:rPr>
        <w:t xml:space="preserve">ชั่วโมง  กำหนดให้มีค่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2)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ตัดสินผลการเรียนและให้ระดับผลการเรียน  ให้ปฏิบัติเช่นเดียวกับรายวิชาอื่นๆ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6   </w:t>
      </w:r>
      <w:r>
        <w:rPr>
          <w:rFonts w:ascii="Angsana New" w:hAnsi="Angsana New"/>
          <w:sz w:val="32"/>
          <w:sz w:val="32"/>
          <w:szCs w:val="32"/>
        </w:rPr>
        <w:t>ฝึก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1) </w:t>
      </w:r>
      <w:r>
        <w:rPr>
          <w:rFonts w:ascii="Angsana New" w:hAnsi="Angsana New"/>
          <w:sz w:val="32"/>
          <w:sz w:val="32"/>
          <w:szCs w:val="32"/>
        </w:rPr>
        <w:t xml:space="preserve">ให้สถานศึกษานำรายวิชาในหมวดวิชาชีพไปจัดฝึกในสถานประกอบการ  อย่างน้อย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</w:t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2)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4"/>
          <w:sz w:val="32"/>
          <w:sz w:val="32"/>
          <w:szCs w:val="32"/>
        </w:rPr>
        <w:t>ตัดสินผลการเรียนและให้ระดับผลการเรียนให้ปฏิบัติเช่นเดียวกับ รายวิชาอื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7   </w:t>
      </w:r>
      <w:r>
        <w:rPr>
          <w:rFonts w:ascii="Angsana New" w:hAnsi="Angsana New"/>
          <w:sz w:val="32"/>
          <w:sz w:val="32"/>
          <w:szCs w:val="32"/>
        </w:rPr>
        <w:t>การเข้า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พื้นความรู้และคุณสมบัติของผู้เรียน  ให้เป็นไปตามระเบียบกระทรวงศึกษาธิการ</w:t>
      </w:r>
      <w:r>
        <w:rPr>
          <w:rFonts w:ascii="Angsana New" w:hAnsi="Angsana New"/>
          <w:sz w:val="32"/>
          <w:sz w:val="32"/>
          <w:szCs w:val="32"/>
        </w:rPr>
        <w:t xml:space="preserve">  ว่าด้วยการจัดการศึกษาตามหลักสูตรประกาศนียบัตรวิชาชีพ  พุทธศักราช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8   </w:t>
      </w:r>
      <w:r>
        <w:rPr>
          <w:rFonts w:ascii="Angsana New" w:hAnsi="Angsana New"/>
          <w:sz w:val="32"/>
          <w:sz w:val="32"/>
          <w:szCs w:val="32"/>
        </w:rPr>
        <w:t>การประเมินผลการ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ให้เป็นไปตามระเบียบกระทรวงศึกษาธิการว่าด้วยการประเมินผลการเรียนตามหลักสูตรประกาศนียบัตรวิชาชีพ  พุทธศักราช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9   </w:t>
      </w:r>
      <w:r>
        <w:rPr>
          <w:rFonts w:ascii="Angsana New" w:hAnsi="Angsana New"/>
          <w:sz w:val="32"/>
          <w:sz w:val="32"/>
          <w:szCs w:val="32"/>
        </w:rPr>
        <w:t>กิจกรรมเสริมหลักสูต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สถานศึกษาต้องจัดให้มีกิจกรรมเพื่อปลูกฝังคุณธรรม  จริยธรรม  ค่านิยม  ระเบียบวินัยของตนเอง  และส่งเสริมการทำงาน  ใช้กระบวนการกลุ่มในการทำประโยชน์ต่อชุมชน  ทะนุบำรุงขนบธรรมเนียมประเพณีอันดีงาม  โดยการวางแผน  ลงมือปฏิบัติ  ประเมินผล  และปรับปรุงการทำ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10   </w:t>
      </w:r>
      <w:r>
        <w:rPr>
          <w:rFonts w:ascii="Angsana New" w:hAnsi="Angsana New"/>
          <w:sz w:val="32"/>
          <w:sz w:val="32"/>
          <w:szCs w:val="32"/>
        </w:rPr>
        <w:t>การสำเร็จการศึกษาตามหลักสูตร</w:t>
      </w:r>
    </w:p>
    <w:p>
      <w:pPr>
        <w:pStyle w:val="3"/>
        <w:jc w:val="distribute"/>
        <w:rPr/>
      </w:pPr>
      <w:r>
        <w:rPr/>
        <w:tab/>
        <w:tab/>
        <w:t xml:space="preserve">             1)   </w:t>
      </w:r>
      <w:r>
        <w:rPr/>
        <w:t>ประเมินผ่านรายวิชาในหมวดวิชาสามัญ  หมวดวิชาชีพ  และหมวดวิชาเลือกเสรีตามที่กำหนดไว้ในหลักสูตรแต่ละประเภทวิชาและสาขาวิช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 </w:t>
      </w:r>
      <w:r>
        <w:rPr>
          <w:rFonts w:ascii="Angsana New" w:hAnsi="Angsana New"/>
          <w:sz w:val="32"/>
          <w:sz w:val="32"/>
          <w:szCs w:val="32"/>
        </w:rPr>
        <w:t>ได้จำนวนหน่วยกิตสะสมครบตามโครงสร้างของหลักสูตรแต่ละประเภทวิชาและสาขาวิช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ค่าระดับคะแนนเฉลี่ยสะสมไม่ต่ำกว่า  </w:t>
      </w:r>
      <w:r>
        <w:rPr>
          <w:rFonts w:cs="Angsana New" w:ascii="Angsana New" w:hAnsi="Angsana New"/>
          <w:sz w:val="32"/>
          <w:szCs w:val="32"/>
        </w:rPr>
        <w:t>2.00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ร่วมกิจกรรมและผ่านการประเมินทุกภาคเรีย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ผ่านมาตรฐานวิชาชีพสาขาวิช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1  </w:t>
      </w:r>
      <w:r>
        <w:rPr>
          <w:rFonts w:ascii="Angsana New" w:hAnsi="Angsana New"/>
          <w:sz w:val="32"/>
          <w:sz w:val="32"/>
          <w:szCs w:val="32"/>
        </w:rPr>
        <w:t>การแก้ไขและเปลี่ยนแปลงหลักสูต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)   </w:t>
      </w:r>
      <w:r>
        <w:rPr>
          <w:rFonts w:ascii="Angsana New" w:hAnsi="Angsana New"/>
          <w:sz w:val="32"/>
          <w:sz w:val="32"/>
          <w:szCs w:val="32"/>
        </w:rPr>
        <w:t xml:space="preserve">ให้อธิบดีกรมอาชีวศึกษาเป็นผู้มีอำนาจในการเพิ่มเติม  ปรับปรุง  หรือ ยกเลิกประเภทวิชา  สาขาวิชา  สาขางาน  รายวิชา  และโครงสร้างหลักสูตรประกาศนียบัตรวิชาชีพ พุทธศักราช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/>
          <w:sz w:val="32"/>
          <w:sz w:val="32"/>
          <w:szCs w:val="32"/>
        </w:rPr>
        <w:t xml:space="preserve">ในหลักสูตรประกาศนียบัตรวิชาชีพ พุทธศักราช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)   </w:t>
      </w:r>
      <w:r>
        <w:rPr>
          <w:rFonts w:ascii="Angsana New" w:hAnsi="Angsana New"/>
          <w:sz w:val="32"/>
          <w:sz w:val="32"/>
          <w:szCs w:val="32"/>
        </w:rPr>
        <w:t xml:space="preserve">ให้ผู้บริหารสถานศึกษาเป็นผู้มีอำนาจเพิ่มเติม  แก้ไข  เปลี่ยนแปลง        รายวิชาต่างๆ ในหลักสูตรประกาศนียบัตรวิชาชีพ พุทธศักราช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/>
          <w:sz w:val="32"/>
          <w:sz w:val="32"/>
          <w:szCs w:val="32"/>
        </w:rPr>
        <w:t>โดยต้องรายงานให้ต้นสังกัด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ascii="Angsana New" w:hAnsi="Angsana New"/>
          <w:sz w:val="32"/>
          <w:sz w:val="32"/>
          <w:szCs w:val="32"/>
        </w:rPr>
        <w:t>คำอธิบายราย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4.2   </w:t>
      </w:r>
      <w:r>
        <w:rPr>
          <w:rFonts w:ascii="Angsana New" w:hAnsi="Angsana New"/>
          <w:sz w:val="32"/>
          <w:sz w:val="32"/>
          <w:szCs w:val="32"/>
        </w:rPr>
        <w:t>จุดประสงค์รายวิชา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จัดการเรียนการส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b/>
          <w:b/>
          <w:bCs/>
        </w:rPr>
      </w:pPr>
      <w:r>
        <w:rPr/>
        <w:tab/>
      </w:r>
      <w:r>
        <w:rPr>
          <w:rFonts w:cs="Angsana New" w:ascii="Angsana New" w:hAnsi="Angsana New"/>
          <w:b/>
          <w:bCs/>
        </w:rPr>
        <w:t>1.</w:t>
      </w:r>
      <w:r>
        <w:rPr>
          <w:b/>
          <w:bCs/>
        </w:rPr>
        <w:t xml:space="preserve"> </w:t>
      </w:r>
      <w:r>
        <w:rPr>
          <w:b/>
          <w:b/>
          <w:bCs/>
        </w:rPr>
        <w:t>ความหมายของการจัดการเรียนการส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ให้ความหมายของการจัดการเรียนการสอน มีผู้ให้ความหมายที่คล้ายคลึง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ในหลักการแต่มีรายละเอียดที่แตกต่างกัน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รัทยา   ธรรมกิตติภพ </w:t>
      </w:r>
      <w:r>
        <w:rPr>
          <w:rFonts w:cs="Angsana New" w:ascii="Angsana New" w:hAnsi="Angsana New"/>
          <w:sz w:val="32"/>
          <w:szCs w:val="32"/>
        </w:rPr>
        <w:t xml:space="preserve">(2548 : 24) </w:t>
      </w:r>
      <w:r>
        <w:rPr>
          <w:rFonts w:ascii="Angsana New" w:hAnsi="Angsana New"/>
          <w:sz w:val="32"/>
          <w:sz w:val="32"/>
          <w:szCs w:val="32"/>
        </w:rPr>
        <w:t>ได้สรุปการเรียนการสอน หมายถึง ขั้นตอน ข้อเสนอแนะในการดำเนินการจัดการเรียนการสอนให้สัมพันธ์กับเนื้อหา เพื่อให้เกิดกระบวนการเรียนรู้หรือเกิดประสิทธิผลแก่ผู้เรียน หรือบรรลุวัตถุประสงค์ในการเรียนการสอน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าภรณ์  ใจเที่ยง </w:t>
      </w:r>
      <w:r>
        <w:rPr>
          <w:rFonts w:cs="Angsana New" w:ascii="Angsana New" w:hAnsi="Angsana New"/>
          <w:spacing w:val="-4"/>
          <w:sz w:val="32"/>
          <w:szCs w:val="32"/>
        </w:rPr>
        <w:t>(2546 : 72)</w:t>
      </w:r>
      <w:r>
        <w:rPr>
          <w:rFonts w:ascii="Angsana New" w:hAnsi="Angsana New"/>
          <w:spacing w:val="-4"/>
          <w:sz w:val="32"/>
          <w:sz w:val="32"/>
          <w:szCs w:val="32"/>
        </w:rPr>
        <w:t>ให้ความหมายการเรียนการสอน หมายถึง การปฏิบัติต่าง ๆ</w:t>
      </w:r>
      <w:r>
        <w:rPr>
          <w:rFonts w:ascii="Angsana New" w:hAnsi="Angsana New"/>
          <w:sz w:val="32"/>
          <w:sz w:val="32"/>
          <w:szCs w:val="32"/>
        </w:rPr>
        <w:t xml:space="preserve"> ที่เกี่ยวกับการเรียนการสอนและการกระทำทุกสิ่งทุกอย่างที่จัดขึ้นจากความร่วมมือระหว่างผู้สอนและผู้เรียน เพื่อให้การสอนดำเนินไปอย่างมีประสิทธิภาพและการเรียนรู้ของผู้เรียนบรรลุ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สู่จุดประสงค์การสอนที่กำหนดไว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าติชาย   พิทักษ์ธ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44 : 236 – 237) 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รียนการสอน หมายถึง การปฏิบัติต่าง ๆ</w:t>
      </w:r>
      <w:r>
        <w:rPr>
          <w:rFonts w:ascii="Angsana New" w:hAnsi="Angsana New"/>
          <w:sz w:val="32"/>
          <w:sz w:val="32"/>
          <w:szCs w:val="32"/>
        </w:rPr>
        <w:t xml:space="preserve">  ที่เกี่ยวกับการเรียนการสอนเพื่อให้การสอนดำเนินไปอย่างมีประสิทธิภาพและการเรียนรู้ของผู้เรียนบรรลุสู่จุดประสงค์การสอนที่กำหนดไว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สว   ฟักขาว </w:t>
      </w:r>
      <w:r>
        <w:rPr>
          <w:rFonts w:cs="Angsana New" w:ascii="Angsana New" w:hAnsi="Angsana New"/>
          <w:sz w:val="32"/>
          <w:szCs w:val="32"/>
        </w:rPr>
        <w:t>(2544 : 18)</w:t>
      </w:r>
      <w:r>
        <w:rPr>
          <w:rFonts w:ascii="Angsana New" w:hAnsi="Angsana New"/>
          <w:sz w:val="32"/>
          <w:sz w:val="32"/>
          <w:szCs w:val="32"/>
        </w:rPr>
        <w:t>ให้ความหมายการเรียนการสอน หมายถึง กระบวนการที่มี การวางแผนเพื่อจัดสภาพการณ์ให้เกิดปฏิสัมพันธ์ระหว่างผู้สอนกับผู้เรียนในการส่งเสริมการเรียนรู้ของผู้เรียนในด้านต่าง ๆ ตามเป้าหมายที่วางไว้ ซึ่งในระหว่างการปฏิสัมพันธ์นั้นผู้สอนก็จะได้เรียนรู้จากผู้เรียน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รทัย  มูลคำและสุวิทย์   มูลคำ </w:t>
      </w:r>
      <w:r>
        <w:rPr>
          <w:rFonts w:cs="Angsana New" w:ascii="Angsana New" w:hAnsi="Angsana New"/>
          <w:sz w:val="32"/>
          <w:szCs w:val="32"/>
        </w:rPr>
        <w:t>(2544 : 11)</w:t>
      </w:r>
      <w:r>
        <w:rPr>
          <w:rFonts w:ascii="Angsana New" w:hAnsi="Angsana New"/>
          <w:sz w:val="32"/>
          <w:sz w:val="32"/>
          <w:szCs w:val="32"/>
        </w:rPr>
        <w:t>ได้ให้ความหมาย การเรียนการสอน หมายถึง การจัดกิจกรรมประสบการณ์หรือสถานการณ์ใด ๆ ที่มีความหมายกับ  ผู้เรียน ได้ลงมือปฏิบัติและปฏิสัมพันธ์กับสิ่งเหล่านี้ด้วยตนเอง โดยการสังเกต วิเคราะห์ ปฏิบัติ สรุป เพื่อสร้างนิยามความหมายและผลิตองค์ความรู้ด้วยตนเอง ทำให้เกิดการเรียนรู้ทุกด้านอย่าง สมดุ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มวิชาการ </w:t>
      </w:r>
      <w:r>
        <w:rPr>
          <w:rFonts w:cs="Angsana New" w:ascii="Angsana New" w:hAnsi="Angsana New"/>
          <w:sz w:val="32"/>
          <w:szCs w:val="32"/>
        </w:rPr>
        <w:t xml:space="preserve">(2544) </w:t>
      </w:r>
      <w:r>
        <w:rPr>
          <w:rFonts w:ascii="Angsana New" w:hAnsi="Angsana New"/>
          <w:sz w:val="32"/>
          <w:sz w:val="32"/>
          <w:szCs w:val="32"/>
        </w:rPr>
        <w:t>ให้ความหมายการเรียนการสอน หมายถึง ขั้นตอนที่ครูนำกิจกรรม ต่าง ๆ ที่กำหนดไว้ในแผนการเรียนรู้มาสู่การปฏิบัติจริง โดยเน้นนักเรียนเป็นสำคัญเพื่อให้นักเรียนเกิดการเรียนรู้และมีคุณลักษณะตามเป้าหมายที่ต้อง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ากที่กล่าวมาข้างต้นพอสรุปได้ว่า การจัดการเรียนการสอนนั้นหมายถึง สภาพการเรียนรู้ ที่กำหนดขึ้นเพื่อนำผู้เรียนไปสู่เป้าหมาย เพื่อให้บรรลุจุดประสงค์การเรียนการสอนที่กำหนดไว้ในแผนการเรียนรู้ให้เหมาะสมสอดคล้องกับเนื้อหาและสภาพแวดล้อม การเรียนรู้ในด้านต่าง ๆ โดยเน้นผู้เรียนเป็นสำคัญ</w:t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 </w:t>
      </w:r>
      <w:r>
        <w:rPr>
          <w:rFonts w:ascii="Angsana New" w:hAnsi="Angsana New"/>
          <w:b/>
          <w:b/>
          <w:bCs/>
        </w:rPr>
        <w:t>ความสำคัญของกิจกรรมการเรียนการส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ิจกรรมการเรียนการสอนเป็นองค์ประกอบที่สำคัญของการเรียนการสอนเพราะ  กิจกรรม  การเรียนการสอนของผู้เรียนและผู้สอนที่เหมาะสมจะทำให้ผู้เรียนเกิดการเรียนรู้ อย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ท้จริ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ภรณ์  ใจเที่ย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, 2546 : 7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้างถึง วารี   ถิระจิตร   เชาวกีรติพงศ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, 2530 : 162-163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กล่าวถึง</w:t>
      </w:r>
      <w:r>
        <w:rPr>
          <w:rFonts w:ascii="Angsana New" w:hAnsi="Angsana New"/>
          <w:sz w:val="32"/>
          <w:sz w:val="32"/>
          <w:szCs w:val="32"/>
        </w:rPr>
        <w:t xml:space="preserve"> ความสำคัญของกิจกรรมการเรียนการสอนไว้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>กิจกรรมช่วยเร้าความสนใจของเด็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2  </w:t>
      </w:r>
      <w:r>
        <w:rPr>
          <w:rFonts w:ascii="Angsana New" w:hAnsi="Angsana New"/>
          <w:sz w:val="32"/>
          <w:sz w:val="32"/>
          <w:szCs w:val="32"/>
        </w:rPr>
        <w:t>กิจกรรมจะเปิดโอกาสให้นักเรียนประสบความสำเร็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3  </w:t>
      </w:r>
      <w:r>
        <w:rPr>
          <w:rFonts w:ascii="Angsana New" w:hAnsi="Angsana New"/>
          <w:sz w:val="32"/>
          <w:sz w:val="32"/>
          <w:szCs w:val="32"/>
        </w:rPr>
        <w:t>กิจกรรมจะช่วยปลูกฝังความเป็นประชาธิปไต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4  </w:t>
      </w:r>
      <w:r>
        <w:rPr>
          <w:rFonts w:ascii="Angsana New" w:hAnsi="Angsana New"/>
          <w:sz w:val="32"/>
          <w:sz w:val="32"/>
          <w:szCs w:val="32"/>
        </w:rPr>
        <w:t>กิจกรรมจะช่วยปลูกฝังความรับผิดช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5  </w:t>
      </w:r>
      <w:r>
        <w:rPr>
          <w:rFonts w:ascii="Angsana New" w:hAnsi="Angsana New"/>
          <w:sz w:val="32"/>
          <w:sz w:val="32"/>
          <w:szCs w:val="32"/>
        </w:rPr>
        <w:t>กิจกรรมจะช่วยปลูกฝังและส่งเสริมความคิดริเริ่มสร้างสรรค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6 </w:t>
      </w:r>
      <w:r>
        <w:rPr>
          <w:rFonts w:ascii="Angsana New" w:hAnsi="Angsana New"/>
          <w:sz w:val="32"/>
          <w:sz w:val="32"/>
          <w:szCs w:val="32"/>
        </w:rPr>
        <w:t>กิจกรรมจะช่วยให้นักเรียนได้มีการเคลื่อนไห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7  </w:t>
      </w:r>
      <w:r>
        <w:rPr>
          <w:rFonts w:ascii="Angsana New" w:hAnsi="Angsana New"/>
          <w:sz w:val="32"/>
          <w:sz w:val="32"/>
          <w:szCs w:val="32"/>
        </w:rPr>
        <w:t>กิจกรรมจะช่วยให้นักเรียนได้รู้สึกสนุกสน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8  </w:t>
      </w:r>
      <w:r>
        <w:rPr>
          <w:rFonts w:ascii="Angsana New" w:hAnsi="Angsana New"/>
          <w:sz w:val="32"/>
          <w:sz w:val="32"/>
          <w:szCs w:val="32"/>
        </w:rPr>
        <w:t>กิจกรรมช่วยให้เห็นความแตกต่างระหว่างบุคค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9  </w:t>
      </w:r>
      <w:r>
        <w:rPr>
          <w:rFonts w:ascii="Angsana New" w:hAnsi="Angsana New"/>
          <w:sz w:val="32"/>
          <w:sz w:val="32"/>
          <w:szCs w:val="32"/>
        </w:rPr>
        <w:t>กิจกรรมช่วยขยายความรู้และประสบการณ์ของเด็กให้กว้างขวา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0 </w:t>
      </w:r>
      <w:r>
        <w:rPr>
          <w:rFonts w:ascii="Angsana New" w:hAnsi="Angsana New"/>
          <w:sz w:val="32"/>
          <w:sz w:val="32"/>
          <w:szCs w:val="32"/>
        </w:rPr>
        <w:t>กิจกรรมจะช่วยส่งเสริมความงอกงามและพัฒนาการของเด็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1 </w:t>
      </w:r>
      <w:r>
        <w:rPr>
          <w:rFonts w:ascii="Angsana New" w:hAnsi="Angsana New"/>
          <w:sz w:val="32"/>
          <w:sz w:val="32"/>
          <w:szCs w:val="32"/>
        </w:rPr>
        <w:t>กิจกรรมจะช่วยส่งเสริมทักษ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2. </w:t>
      </w:r>
      <w:r>
        <w:rPr>
          <w:rFonts w:ascii="Angsana New" w:hAnsi="Angsana New"/>
          <w:sz w:val="32"/>
          <w:sz w:val="32"/>
          <w:szCs w:val="32"/>
        </w:rPr>
        <w:t>กิจกรรมจะช่วยปลูกฝังเจตคติที่ด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3  </w:t>
      </w:r>
      <w:r>
        <w:rPr>
          <w:rFonts w:ascii="Angsana New" w:hAnsi="Angsana New"/>
          <w:sz w:val="32"/>
          <w:sz w:val="32"/>
          <w:szCs w:val="32"/>
        </w:rPr>
        <w:t>กิจกรรมจะช่วยส่งเสริมให้เด็กรู้จักทำงานเป็นหมู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14  </w:t>
      </w:r>
      <w:r>
        <w:rPr>
          <w:rFonts w:ascii="Angsana New" w:hAnsi="Angsana New"/>
          <w:sz w:val="32"/>
          <w:sz w:val="32"/>
          <w:szCs w:val="32"/>
        </w:rPr>
        <w:t>กิจกรรมจะช่วยให้เด็กเกิดความเข้าใจในบทเรีย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.15.</w:t>
      </w:r>
      <w:r>
        <w:rPr>
          <w:rFonts w:ascii="Angsana New" w:hAnsi="Angsana New"/>
          <w:sz w:val="32"/>
          <w:sz w:val="32"/>
          <w:szCs w:val="32"/>
        </w:rPr>
        <w:t>กิจกรรมจะช่วยส่งเสริมให้เด็กเกิดความซาบซึ้ง ความงามในเรื่องต่าง 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ดังนั้น ผู้สอนจึงไม่ควรละเลยที่จะจัดกิจกรรมการเรียนการสอนให้น่าสนใจ ให้สอดคล้อง</w:t>
      </w:r>
      <w:r>
        <w:rPr>
          <w:rFonts w:ascii="Angsana New" w:hAnsi="Angsana New"/>
          <w:spacing w:val="-4"/>
          <w:sz w:val="32"/>
          <w:sz w:val="32"/>
          <w:szCs w:val="32"/>
        </w:rPr>
        <w:t>กับวัย สติปัญญา ความสามารถของผู้เรียน และเนื้อหาของบทเรียนนั้น โดยต้องจัดอย่างมีจุดมุ่งหมาย</w:t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ngsana New" w:ascii="Angsana New" w:hAnsi="Angsana New"/>
          <w:b/>
          <w:bCs/>
        </w:rPr>
        <w:tab/>
        <w:t xml:space="preserve">3. </w:t>
      </w:r>
      <w:r>
        <w:rPr>
          <w:rFonts w:ascii="Angsana New" w:hAnsi="Angsana New"/>
          <w:b/>
          <w:b/>
          <w:bCs/>
        </w:rPr>
        <w:t>จุดมุ่งหมายของการจัดกิจกรรมการเรียนการสอน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กิจกรรมการเรียนการสอน ชาติชาย      พิทักษ์ธนาคม </w:t>
      </w:r>
      <w:r>
        <w:rPr>
          <w:rFonts w:cs="Angsana New" w:ascii="Angsana New" w:hAnsi="Angsana New"/>
          <w:sz w:val="32"/>
          <w:szCs w:val="32"/>
        </w:rPr>
        <w:t xml:space="preserve">(2544 : 238) </w:t>
      </w:r>
      <w:r>
        <w:rPr>
          <w:rFonts w:ascii="Angsana New" w:hAnsi="Angsana New"/>
          <w:sz w:val="32"/>
          <w:sz w:val="32"/>
          <w:szCs w:val="32"/>
        </w:rPr>
        <w:t>ได้กล่าวถึง                จุดมุ่งหมายของการจัดกิจกรรมการเรียนการสอน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ให้ผู้เรียนเกิดพัฒนาการทางร่างกาย อารมณ์ สังคม และสติป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ไปพร้อม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สนองความสามารถ ความถนัด ความสนใจของผู้เรียนทุกคน ซึ่งแต่ละคนจะมีแตกต่าง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เพื่อสร้างบรรยากาศการเรียนการสอน ให้ผู้เรียนเรียนด้วยความเพลิดเพลิน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เกิดความรู้สึกเบื่อหน่ายในการ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เพื่อสนองเจตนารมณ์ของหลักสูตร ให้ผู้เรียนได้คิดเป็น ทำเป็น แก้ปัญหาเป็นและ เกิดทักษะกระบวน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ผู้เรียนกล้าแสดงออก และมีส่วนร่วมในการเรียน ผู้สอนจึงควรจัดกิจกรรมการเรียนการสอนทุกครั้ง เพื่อประโยชน์แก่ผู้เรียนเป็นสำคัญ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อดคล้องกับ ไสว   ฟักขาว </w:t>
      </w:r>
      <w:r>
        <w:rPr>
          <w:rFonts w:cs="Angsana New" w:ascii="Angsana New" w:hAnsi="Angsana New"/>
          <w:sz w:val="32"/>
          <w:szCs w:val="32"/>
        </w:rPr>
        <w:t xml:space="preserve">(2544 : 25-26) </w:t>
      </w:r>
      <w:r>
        <w:rPr>
          <w:rFonts w:ascii="Angsana New" w:hAnsi="Angsana New"/>
          <w:sz w:val="32"/>
          <w:sz w:val="32"/>
          <w:szCs w:val="32"/>
        </w:rPr>
        <w:t>ที่ได้กล่าวถึงจุดมุ่งหมายของการจัด                กิจกรรมการเรียนการสอนที่ดีนั้น จะทำให้เกิดสิ่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ผู้เรียนเรียนรู้อย่างมีความหมายและมีเป้า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ได้ใช้วิธีการเรียนรู้แบบ “ฉลาดรู้”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รียนมีการพัฒนาการเรียนรู้ที่จะทำให้รู้จริง รู้แจ้ง รู้ลึกซึ้งและเรียนรู้อย่าง                 ต่อเนื่องตลอดชีวิต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ผู้เรียนสามารถนำความรู้ไปใช้อย่างเหมาะสมบนพื้นฐานของการรู้จักตนเอง                     การผสมผสานในศาสตร์ต่าง ๆ และใช้อย่างมีคุณธรรม เพื่อพัฒนาชีวิตและสังค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ผู้เรียนมีการพัฒนาอย่างสมดุล ในคุณลักษณะทางกาย ปัญญา คุณธรรมและทักษะการใช้ชีวิ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ากจุดมุ่งหมายของการจัดกิจกรรมการเรียนการสอนดังกล่าวสรุปได้ว่า ครูผู้สอนจึงควร จัดกิจกรรมการเรียนการสอนทุกครั้ง เพื่อประโยชน์แก่ผู้เรียน ทำให้ผู้เรียนเกิดการเรียนรู้และเรียนรู้อย่างมีความสุข</w:t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4. </w:t>
      </w:r>
      <w:r>
        <w:rPr>
          <w:rFonts w:ascii="Angsana New" w:hAnsi="Angsana New"/>
          <w:b/>
          <w:b/>
          <w:bCs/>
        </w:rPr>
        <w:t>หลักการจัดกิจกรรมการเรียนการส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จัดกิจกรรมการเรียนการสอนที่ดีนั้น ควรเป็นไปเพื่อส่งเสริมการเรียนรู้ของผู้เรี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นที่จะทำให้ผู้เรียนเกิดความสมดุลทั้งทางกาย ปัญญา คุณธรรมและทักษะการใช้ชีวิต สามารถพัฒนาตนเองได้อย่างเต็มศักยภาพและใช้ความรู้ให้เกิดประโยชน์ต่อตนเอง และส่วนรวม อาภรณ์  ใจเที่ยง </w:t>
      </w:r>
      <w:r>
        <w:rPr>
          <w:rFonts w:cs="Angsana New" w:ascii="Angsana New" w:hAnsi="Angsana New"/>
          <w:sz w:val="32"/>
          <w:szCs w:val="32"/>
        </w:rPr>
        <w:t xml:space="preserve">(2546 : 73-76) </w:t>
      </w:r>
      <w:r>
        <w:rPr>
          <w:rFonts w:ascii="Angsana New" w:hAnsi="Angsana New"/>
          <w:sz w:val="32"/>
          <w:sz w:val="32"/>
          <w:szCs w:val="32"/>
        </w:rPr>
        <w:t>ได้กล่าวถึงหลักการจัดกิจกรรมการเรียนการสอน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 xml:space="preserve">4.1  </w:t>
      </w:r>
      <w:r>
        <w:rPr>
          <w:rFonts w:ascii="Angsana New" w:hAnsi="Angsana New"/>
          <w:sz w:val="32"/>
          <w:sz w:val="32"/>
          <w:szCs w:val="32"/>
        </w:rPr>
        <w:t>จัดกิจกรรมให้สอดคล้องกับกิจกรรมของ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2  </w:t>
      </w:r>
      <w:r>
        <w:rPr>
          <w:rFonts w:ascii="Angsana New" w:hAnsi="Angsana New"/>
          <w:sz w:val="32"/>
          <w:sz w:val="32"/>
          <w:szCs w:val="32"/>
        </w:rPr>
        <w:t>จัดกิจกรรมให้สอดคล้องกับจุดประสงค์การ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ให้สอดคล้องและเหมาะสมกับวั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ให้สอดคล้องกับลักษณะของเนื้อหาวิช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4.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ให้มีลำดับขั้นต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6  </w:t>
      </w:r>
      <w:r>
        <w:rPr>
          <w:rFonts w:ascii="Angsana New" w:hAnsi="Angsana New"/>
          <w:sz w:val="32"/>
          <w:sz w:val="32"/>
          <w:szCs w:val="32"/>
        </w:rPr>
        <w:t>จัดกิจกรรมให้น่าสน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7  </w:t>
      </w:r>
      <w:r>
        <w:rPr>
          <w:rFonts w:ascii="Angsana New" w:hAnsi="Angsana New"/>
          <w:sz w:val="32"/>
          <w:sz w:val="32"/>
          <w:szCs w:val="32"/>
        </w:rPr>
        <w:t>จัดกิจกรรมโดยให้ผู้เรียนเป็นผู้กระทำกิจกรร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.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โดยใช้วิธีการที่ท้าทายความคิดความสามารถของผู้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.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โดยใช้เทคนิควิธีการสอนที่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10  </w:t>
      </w:r>
      <w:r>
        <w:rPr>
          <w:rFonts w:ascii="Angsana New" w:hAnsi="Angsana New"/>
          <w:sz w:val="32"/>
          <w:sz w:val="32"/>
          <w:szCs w:val="32"/>
        </w:rPr>
        <w:t>จัดกิจกรรมโดยให้มีบรรยากาศที่รื่นรม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11  </w:t>
      </w:r>
      <w:r>
        <w:rPr>
          <w:rFonts w:ascii="Angsana New" w:hAnsi="Angsana New"/>
          <w:sz w:val="32"/>
          <w:sz w:val="32"/>
          <w:szCs w:val="32"/>
        </w:rPr>
        <w:t>จัดกิจกรรมแล้วต้องมีการวัดผลการใช้กิจกรรมนั้นทุกครั้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หลักการดังกล่าวสรุปได้ว่า การจัดกิจกรรมการเรียนการสอนควรดำเนินการ เพื่อ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โยชน์แก่ผู้เรียนอย่างแท้จริง โดยมุ่งพัฒนาความเจริญทุกด้านให้แก่ผู้เรียน เร้าให้ผู้เรียนแสดงออกและได้มีส่วนร่วมฝึกฝนวิธีการแสวงหาความรู้ วิธีการแก้ปัญหาด้วยตนเองและจัดโด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บรรยากาศที่รื่นรมย์ สนุกสนาน ตลอดจนจัดให้เหมาะสมกับวัยของผู้เรีย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/>
          <w:b/>
          <w:b/>
          <w:bCs/>
        </w:rPr>
        <w:t>แนวการจัดกิจกรรมการเรียนการสอนให้สอดคล้องกับหลักสู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หลักสูตรเป็นแผนแม่บทในการกำหนดขอบข่ายความรู้ ความสามารถและ    มวลประสบการณ์ ดังนั้นในการจัดกิจกรรมการเรียนการสอน ผู้สอนจำเป็นต้องทราบถึงความคาดหวังของหลักสูตรในภาพรวมที่ต้องการให้ผู้เรียนเกิดคุณลักษณะในด้านต่าง ๆ หลักสูตรประกาศนียบัตร วิชาชีพชั้นสูง พุทธศักราช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ประเภทวิชา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งาน คณะกรรมการการอาชีวศึกษา</w:t>
      </w:r>
      <w:r>
        <w:rPr>
          <w:rFonts w:cs="Angsana New" w:ascii="Angsana New" w:hAnsi="Angsana New"/>
          <w:sz w:val="32"/>
          <w:szCs w:val="32"/>
        </w:rPr>
        <w:t xml:space="preserve">, 2546) </w:t>
      </w:r>
      <w:r>
        <w:rPr>
          <w:rFonts w:ascii="Angsana New" w:hAnsi="Angsana New"/>
          <w:sz w:val="32"/>
          <w:sz w:val="32"/>
          <w:szCs w:val="32"/>
        </w:rPr>
        <w:t>เป็นหลักสูตรที่มุ่งผลิตและพัฒนาแรงงานระดับผู้ชำนาญการเฉพาะสาขาอาชีพ โดยมีหลักการ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หลักสูตรที่มุ่งผลิตและพัฒนาแรงงานระดับผู้ชำนาญการเฉพาะสาขาอาชีพ        สอดคล้องกับตลาดแรงงาน สภาพเศรษฐกิจ สังคม วัฒนธรรม เทคโนโลยีและสิ่งแวดล้อม สามารถเป็นหัวหน้างานหรือเป็นผู้ประกอบการ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ป็นหลักสูตรที่มุ่งเน้นให้ผู้เรียนมีสมรรถนะในการประกอบอาชีพ มีความรู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ต็มภูมิปฏิบัติได้จริงและเข้าใจชีวิ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ป็นหลักสูตรที่เปิดโอกาสให้ผู้ประกอบการวิชาชีพมีส่วนร่วมในการเรีย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ารสอนวิชาชีพ สามารถถ่ายโอนประสบการณ์การเรียนรู้จากสถานประกอบการ และสามารถสะสมการเรียนรู้และประสบการณ์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เรียนมีคุณลักษณะที่พึงประสงค์ดังกล่าว หลักสูตรจึงเน้นให้จัดกิจกรรมการเรียน การส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cs="Angsana New" w:ascii="Angsana New" w:hAnsi="Angsana New"/>
          <w:sz w:val="32"/>
          <w:szCs w:val="32"/>
        </w:rPr>
        <w:t xml:space="preserve">, 2546) </w:t>
      </w:r>
      <w:r>
        <w:rPr>
          <w:rFonts w:ascii="Angsana New" w:hAnsi="Angsana New"/>
          <w:sz w:val="32"/>
          <w:sz w:val="32"/>
          <w:szCs w:val="32"/>
        </w:rPr>
        <w:t xml:space="preserve">โดยยึดจุดมุ่งหมา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ระการ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มีความรู้และทักษะพื้นฐานในการดำรงชีวิตสามารถศึกษาค้นคว้าเพิ่มเติมหรือศึกษาต่อในระดับที่สูง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ให้มีทักษะและสมรรถนะในงานอาชีพตามมาตรฐานวิชาชี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พื่อให้สามารถบูรณาการความรู้ ทักษะจากศาสตร์ต่างๆ ประยุกต์ใช้ในงานอาชีพ สอดคล้องกับการเปลี่ยนแปลงทางเทคโนโลย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เพื่อให้มีเจตคติที่ดีต่ออาชีพ มีความมั่นใจและภาคภูมิใจในงานอาชี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เพื่อให้มีปัญญา ใฝ่รู้ ใฝ่เรียน มีความคิดสร้างสรรค์ มีความสามารถในการจัดการ การตัดสินใจและการแก้ปัญหา รู้จักแสวงหาแนวทางใหม่ ๆ มาพัฒนาตนเอง ประยุกต์ใช้ความรู้ในการสร้างงานให้สอดคล้องกับวิชาชีพและการพัฒนางานอาชีพอย่างต่อเนื่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6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ให้มีบุคลิกภาพที่ดี มีคุณธรรม จริยธรรม ซื่อสัตย์ มีวินัย มีสุขภาพสมบูรณ์แข็งแรงทั้งร่างกายและจิตใจ เหมาะสมกับการปฏิบัติในอาชีพนั้น ๆ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เป็นผู้มีพฤติกรรมทางสังคมที่ดีงาม ทั้งในการทำงาน การอยู่ร่วม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มีความรับผิดชอบต่อครอบครัว องค์กร ท้องถิ่นและประเทศชาติ อุทิศตนเพื่อสังคม เข้าใจและเห็นคุณค่าของศิลปวัฒนธรรมไทย ภูมิปัญญาท้องถิ่น ตระหนักในปัญหาและความสำคัญของ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ตระหนักและมีส่วนร่วมในการพัฒน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และแก้ไขปัญหาเศรษฐกิจของประเทศ โดยเป็นกำลังสำคัญในด้านการผลิตและให้บร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>9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ให้เห็นคุณและดำรงไว้ ซึ่งสถาบันชาติ ศาสนา และพระมหากษัตริย์ ปฏิบัติตน</w:t>
      </w:r>
      <w:r>
        <w:rPr>
          <w:rFonts w:ascii="Angsana New" w:hAnsi="Angsana New"/>
          <w:sz w:val="32"/>
          <w:sz w:val="32"/>
          <w:szCs w:val="32"/>
        </w:rPr>
        <w:t>ในฐานะพลเมืองดีตามระบอบประชาธิปไตย 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แนวทางการจัดกิจกรรมการเรียนการสอนดังกล่าวสรุปได้ว่า การจัดกิจกรรมการเรียนการสอนเป็นหัวใจของการนำผู้เรียนไปสู่จุดหมายหลักของหลักสูตรผู้เรียนจะเกิด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ได้ดีเพียงใดขึ้นอยู่กับการจัดกิจกรรมการเรียนการสอนของครูผู้สอนเป็นสำคัญ ในการจัดกิจกรรมการเรียนการสอนต้องจัดให้สอดคล้องกับหลักสูตร โดยเฉพาะหลักสูตรประกาศนียบัตรวิชาชีพ ชั้นสูง พุทธศักราช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ประเภทวิชาอุตสาหกรรม ที่มุ่งพัฒนาผู้เรียน การจัดกิจกรรมการเรีย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นเน้นการปฏิบัติจริง เพื่อให้ผูเรียนเกิดทักษะกระบวนการติดตัว สามารถนำไปใช้ประโยชน์ในชีวิต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             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ประกอบ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ะกอบของเอกสารประกอบ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ลงานทางวิชาการที่เป็นเอกสาร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 โดยเฉพาะหนังสือตำราและเอกสารประกอบ         การสอนต่าง ๆ  ทรง  จิตประสาท </w:t>
      </w:r>
      <w:r>
        <w:rPr>
          <w:rFonts w:cs="Angsana New" w:ascii="Angsana New" w:hAnsi="Angsana New"/>
          <w:sz w:val="32"/>
          <w:szCs w:val="32"/>
        </w:rPr>
        <w:t xml:space="preserve">(2534) </w:t>
      </w:r>
      <w:r>
        <w:rPr>
          <w:rFonts w:ascii="Angsana New" w:hAnsi="Angsana New"/>
          <w:sz w:val="32"/>
          <w:sz w:val="32"/>
          <w:szCs w:val="32"/>
        </w:rPr>
        <w:t xml:space="preserve">ได้แบ่งส่วนประกอบของหนังสือ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 ได้แก่ ส่วนประกอบตอนต้น ส่วนเนื้อเรื่อง และส่วนประกอบตอนท้าย มีส่วนย่อย ๆ แยกออกไปได้อีกดังนี้ 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  </w:t>
      </w:r>
      <w:r>
        <w:rPr>
          <w:rFonts w:ascii="Angsana New" w:hAnsi="Angsana New"/>
          <w:sz w:val="32"/>
          <w:sz w:val="32"/>
          <w:szCs w:val="32"/>
        </w:rPr>
        <w:t>ส่วนประกอบตอนต้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)</w:t>
        <w:tab/>
      </w:r>
      <w:r>
        <w:rPr>
          <w:rFonts w:ascii="Angsana New" w:hAnsi="Angsana New"/>
          <w:sz w:val="32"/>
          <w:sz w:val="32"/>
          <w:szCs w:val="32"/>
        </w:rPr>
        <w:t>หน้าปกใน คือ กระดาษที่จัดไว้เป็นหน้าแรกถัดจากปกนอกมีข้อความเหมือนปกนอกทุกอย่าง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  <w:tab/>
        <w:tab/>
        <w:t>2)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คำนิยม คือ ข้อเขียนของผู้อื่น ซึ่งเขียนนิยมยกย่องหนังสือนั้น เป็นการ</w:t>
      </w:r>
      <w:r>
        <w:rPr>
          <w:rFonts w:ascii="Angsana New" w:hAnsi="Angsana New"/>
          <w:sz w:val="32"/>
          <w:sz w:val="32"/>
          <w:szCs w:val="32"/>
        </w:rPr>
        <w:t>รับรองคุณภาพ หรือรับรองผู้เขียนไปในตัว ฉะนั้น จึงนิยมขอให้ผู้บังคับบัญชาของหน่วยงานนั้นเขียนคำนิยมให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)</w:t>
        <w:tab/>
      </w:r>
      <w:r>
        <w:rPr>
          <w:rFonts w:ascii="Angsana New" w:hAnsi="Angsana New"/>
          <w:sz w:val="32"/>
          <w:sz w:val="32"/>
          <w:szCs w:val="32"/>
        </w:rPr>
        <w:t>คำนำ เป็นข้อเขียนของผู้เขียนเอง กล่าวถึงสาเหตุที่ทำให้ผู้เขียนสนใจที่จะศึกษาเรื่องนั้นหรือเขียนเรื่องนั้น บางแห่งบอกไว้ด้วยว่า ในหนังสือนั้นแต่ละตอนพูดถึงเรื่องอะไร และกล่าวขอบคุณผู้ที่ให้ความช่วยเหลือจนหนังสือสำเร็จ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สารบัญ หมายถึง บัญชีบทต่าง ๆ เรียงตามลำดับที่ปรากฏในหนังสือ                เพื่อช่วยให้สะดวกในการค้นอ่านเรื่องนั้น ๆ 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5)</w:t>
        <w:tab/>
      </w:r>
      <w:r>
        <w:rPr>
          <w:rFonts w:ascii="Angsana New" w:hAnsi="Angsana New"/>
          <w:sz w:val="32"/>
          <w:sz w:val="32"/>
          <w:szCs w:val="32"/>
        </w:rPr>
        <w:t>บัญชีตาราง แสดงตารางทุกตารางที่ปรากฏในหนังสือเรียงตามลำดับ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6)</w:t>
        <w:tab/>
      </w:r>
      <w:r>
        <w:rPr>
          <w:rFonts w:ascii="Angsana New" w:hAnsi="Angsana New"/>
          <w:sz w:val="32"/>
          <w:sz w:val="32"/>
          <w:szCs w:val="32"/>
        </w:rPr>
        <w:t>บัญชีภาพประกอบ แสดงชื่อภาพประกอบทั้งหมดตามลำดับ รวมทั้งภาพประกอบในภาคผนวกด้วย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2  </w:t>
      </w:r>
      <w:r>
        <w:rPr>
          <w:rFonts w:ascii="Angsana New" w:hAnsi="Angsana New"/>
          <w:sz w:val="32"/>
          <w:sz w:val="32"/>
          <w:szCs w:val="32"/>
        </w:rPr>
        <w:t xml:space="preserve">ส่วนเนื้อเรื่อง แยกออกไป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 คือ 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610" w:leader="none"/>
          <w:tab w:val="left" w:pos="321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)</w:t>
        <w:tab/>
      </w:r>
      <w:r>
        <w:rPr>
          <w:rFonts w:ascii="Angsana New" w:hAnsi="Angsana New"/>
          <w:sz w:val="32"/>
          <w:sz w:val="32"/>
          <w:szCs w:val="32"/>
        </w:rPr>
        <w:t>ส่วนที่เป็นเนื้อหา คือ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1)</w:t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 แบ่งเค้าโคร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อน ได้แก่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1.1)</w:t>
        <w:tab/>
      </w:r>
      <w:r>
        <w:rPr>
          <w:rFonts w:ascii="Angsana New" w:hAnsi="Angsana New"/>
          <w:sz w:val="32"/>
          <w:sz w:val="32"/>
          <w:szCs w:val="32"/>
        </w:rPr>
        <w:t>ตอนนำ อาจมีบทเดียวหรือมากกว่าก็ได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1.2)</w:t>
        <w:tab/>
      </w:r>
      <w:r>
        <w:rPr>
          <w:rFonts w:ascii="Angsana New" w:hAnsi="Angsana New"/>
          <w:sz w:val="32"/>
          <w:sz w:val="32"/>
          <w:szCs w:val="32"/>
        </w:rPr>
        <w:t>ตอนตัวเรื่อง โดยปกติจะมีหลายบท เรียบเรียงตามลำดับความคิดและเหตุผล ถือหลักว่า ให้ผู้อ่านเข้าใจเรื่องที่เขียนได้ง่ายและแจ่มแจ้งเป็นลำดับตั้งแต่                ต้นจนจบ หัวข้อที่ลำดับไว้นั้น สามารถแสดงให้ผู้อ่านเห็นว่า ผู้เขียนมีหลักมีเกณฑ์และได้ศึกษา            ในเรื่องนั้นอย่างกว้างขวางลึกซึ้งเพียงไร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1.3)</w:t>
        <w:tab/>
      </w:r>
      <w:r>
        <w:rPr>
          <w:rFonts w:ascii="Angsana New" w:hAnsi="Angsana New"/>
          <w:sz w:val="32"/>
          <w:sz w:val="32"/>
          <w:szCs w:val="32"/>
        </w:rPr>
        <w:t>ตอนลงท้าย อาจมีบทเดียวหรือมากกว่าก็ได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2)</w:t>
        <w:tab/>
      </w:r>
      <w:r>
        <w:rPr>
          <w:rFonts w:ascii="Angsana New" w:hAnsi="Angsana New"/>
          <w:sz w:val="32"/>
          <w:sz w:val="32"/>
          <w:szCs w:val="32"/>
        </w:rPr>
        <w:t>บทนำหรือความนำ ควรประกอบด้วยส่วนต่าง ๆ ดัง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วามเป็นมาที่เกี่ยวข้องกับเรื่องที่เขียน อันได้แก่ ภูมิหลังต่างๆ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2)</w:t>
        <w:tab/>
      </w:r>
      <w:r>
        <w:rPr>
          <w:rFonts w:ascii="Angsana New" w:hAnsi="Angsana New"/>
          <w:sz w:val="32"/>
          <w:sz w:val="32"/>
          <w:szCs w:val="32"/>
        </w:rPr>
        <w:t>สาเหตุที่ทำให้อยากศึกษาหรือเขียนเรื่อง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3)</w:t>
        <w:tab/>
      </w:r>
      <w:r>
        <w:rPr>
          <w:rFonts w:ascii="Angsana New" w:hAnsi="Angsana New"/>
          <w:sz w:val="32"/>
          <w:sz w:val="32"/>
          <w:szCs w:val="32"/>
        </w:rPr>
        <w:t>จุดประสงค์ของการเขียนเรื่อง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4)</w:t>
        <w:tab/>
      </w:r>
      <w:r>
        <w:rPr>
          <w:rFonts w:ascii="Angsana New" w:hAnsi="Angsana New"/>
          <w:sz w:val="32"/>
          <w:sz w:val="32"/>
          <w:szCs w:val="32"/>
        </w:rPr>
        <w:t>ข้อตกลงเบื้องต้น หมายถึง ความคิดพื้นฐานบางประการ ซึ่งผู้เขียนประสงค์จะทำความเข้าใจกับผู้อ่านก่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5)</w:t>
        <w:tab/>
      </w:r>
      <w:r>
        <w:rPr>
          <w:rFonts w:ascii="Angsana New" w:hAnsi="Angsana New"/>
          <w:sz w:val="32"/>
          <w:sz w:val="32"/>
          <w:szCs w:val="32"/>
        </w:rPr>
        <w:t>ขอบข่ายของเรื่องที่จะเขียน หมายถึง การขีดวงจำกัดลงไปให้แน่นอนว่า จะเขียนในขอบเขตไห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6)</w:t>
        <w:tab/>
      </w:r>
      <w:r>
        <w:rPr>
          <w:rFonts w:ascii="Angsana New" w:hAnsi="Angsana New"/>
          <w:sz w:val="32"/>
          <w:sz w:val="32"/>
          <w:szCs w:val="32"/>
        </w:rPr>
        <w:t>ความสำคัญของวิชานั้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7)</w:t>
        <w:tab/>
      </w:r>
      <w:r>
        <w:rPr>
          <w:rFonts w:ascii="Angsana New" w:hAnsi="Angsana New"/>
          <w:sz w:val="32"/>
          <w:sz w:val="32"/>
          <w:szCs w:val="32"/>
        </w:rPr>
        <w:t>คำจำกัดความของคำสำคัญต่าง ๆ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8)</w:t>
        <w:tab/>
      </w:r>
      <w:r>
        <w:rPr>
          <w:rFonts w:ascii="Angsana New" w:hAnsi="Angsana New"/>
          <w:sz w:val="32"/>
          <w:sz w:val="32"/>
          <w:szCs w:val="32"/>
        </w:rPr>
        <w:t>วิธีการเขียนหรือการจัดระบบหัวข้อ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1.2.9)</w:t>
        <w:tab/>
      </w:r>
      <w:r>
        <w:rPr>
          <w:rFonts w:ascii="Angsana New" w:hAnsi="Angsana New"/>
          <w:sz w:val="32"/>
          <w:sz w:val="32"/>
          <w:szCs w:val="32"/>
        </w:rPr>
        <w:t>และอื่น ๆ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)</w:t>
        <w:tab/>
      </w:r>
      <w:r>
        <w:rPr>
          <w:rFonts w:ascii="Angsana New" w:hAnsi="Angsana New"/>
          <w:sz w:val="32"/>
          <w:sz w:val="32"/>
          <w:szCs w:val="32"/>
        </w:rPr>
        <w:t>ส่วนประกอบในเนื้อห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>2.1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อัญประภาษ ข้อความที่คัดมาจากคำพูดหรือข้อเขียนของผู้อื่น นำมา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ังสือ โดยไม่เปลี่ยนแปลงส่วนใด ๆ เลย แม้แต่การสะกดการันต์ แบ่ง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ชนิด คือ อัญประภาษตรง</w:t>
      </w:r>
      <w:r>
        <w:rPr>
          <w:rFonts w:ascii="Angsana New" w:hAnsi="Angsana New"/>
          <w:sz w:val="32"/>
          <w:sz w:val="32"/>
          <w:szCs w:val="32"/>
        </w:rPr>
        <w:t>และอัญประภาษรอง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2.2)</w:t>
        <w:tab/>
      </w:r>
      <w:r>
        <w:rPr>
          <w:rFonts w:ascii="Angsana New" w:hAnsi="Angsana New"/>
          <w:sz w:val="32"/>
          <w:sz w:val="32"/>
          <w:szCs w:val="32"/>
        </w:rPr>
        <w:t>การอ้างอิง ระบุแหล่งที่มาของข้อความในตัวเรื่องที่ยกมาทั้งโดยตรงและที่ประมวลความคิดม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2.3)</w:t>
        <w:tab/>
      </w:r>
      <w:r>
        <w:rPr>
          <w:rFonts w:ascii="Angsana New" w:hAnsi="Angsana New"/>
          <w:sz w:val="32"/>
          <w:sz w:val="32"/>
          <w:szCs w:val="32"/>
        </w:rPr>
        <w:t>ตาราง การนำเสนอข้อมูลต่าง ๆ โดยจัดเป็นหมวดหมู่ ให้เข้าใจง่ายและชัดเจนยิ่งขึ้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2.4)</w:t>
        <w:tab/>
      </w:r>
      <w:r>
        <w:rPr>
          <w:rFonts w:ascii="Angsana New" w:hAnsi="Angsana New"/>
          <w:sz w:val="32"/>
          <w:sz w:val="32"/>
          <w:szCs w:val="32"/>
        </w:rPr>
        <w:t>ภาพประกอบ ส่วนที่ใช้ประกอบการอธิบาย ภาพประกอบมีหลายประเภท เช่น ภาพถ่าย ภาพเขียน ภาพลายเส้น ภาพพิมพ์ ภาพถ่ายเอกสาร แผนที่ แผนผัง แผนภูมิ ไดอะแกรม กราฟ เป็นต้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2.5)</w:t>
        <w:tab/>
      </w:r>
      <w:r>
        <w:rPr>
          <w:rFonts w:ascii="Angsana New" w:hAnsi="Angsana New"/>
          <w:sz w:val="32"/>
          <w:sz w:val="32"/>
          <w:szCs w:val="32"/>
        </w:rPr>
        <w:t>บันทึกเพิ่มเติม ข้อความที่ผู้เขียนต้องการอธิบายหรือขยายความเพิ่มเติม เพื่อประกอบเนื้อเรื่องให้สมบูรณ์ยิ่งขึ้น คือ ภาคผนวกย่อย ๆ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  </w:t>
      </w:r>
      <w:r>
        <w:rPr>
          <w:rFonts w:ascii="Angsana New" w:hAnsi="Angsana New"/>
          <w:sz w:val="32"/>
          <w:sz w:val="32"/>
          <w:szCs w:val="32"/>
        </w:rPr>
        <w:t>ส่วนประกอบตอนท้าย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)</w:t>
        <w:tab/>
      </w:r>
      <w:r>
        <w:rPr>
          <w:rFonts w:ascii="Angsana New" w:hAnsi="Angsana New"/>
          <w:sz w:val="32"/>
          <w:sz w:val="32"/>
          <w:szCs w:val="32"/>
        </w:rPr>
        <w:t>หน้าบอกตอน คือ หน้าที่มีเพียงหัวข้อหรือหัวเรื่องของตอนหนึ่ง ๆ เท่านั้น ส่วนมากจะพิมพ์ไว้ตรงกลางของหน้านั้น ๆ เช่น หน้าบอกตอนของบรรณานุกรม จะมีคำว่า “บรรณานุกรม” ปรากฏอยู่ในหน้าบอกตอนนั้นเท่านั้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)</w:t>
        <w:tab/>
      </w:r>
      <w:r>
        <w:rPr>
          <w:rFonts w:ascii="Angsana New" w:hAnsi="Angsana New"/>
          <w:sz w:val="32"/>
          <w:sz w:val="32"/>
          <w:szCs w:val="32"/>
        </w:rPr>
        <w:t>บรรณานุกรม คือ รายการวัสดุที่นำมาอ้างอิง เช่น หนังสือ เป็นต้น เป็นที่รวมหลักฐานทั้งที่ได้รับการอ้างอิงเป็นอัญประภาษ และที่ผู้เขียนได้ค้นคว้าม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)</w:t>
        <w:tab/>
      </w:r>
      <w:r>
        <w:rPr>
          <w:rFonts w:ascii="Angsana New" w:hAnsi="Angsana New"/>
          <w:sz w:val="32"/>
          <w:sz w:val="32"/>
          <w:szCs w:val="32"/>
        </w:rPr>
        <w:t>ภาคผนวก คือ ส่วนที่เกี่ยวข้องกับหนังสือนั้น แต่ไม่ใช่เนื้อหาของหนังสือ เป็นส่วนที่นำมาเพิ่มขึ้นในตอนท้าย เพื่อช่วยผู้อ่านให้เข้าใจแจ่มแจ้งยิ่งขึ้น อาจเป็นรายละเอียดเพิ่มเติมเกี่ยวกับข้อมูล อัญประภาษที่มีขนาดยาว แบบสอบถาม และอื่น ๆ ซึ่งจะช่วยเพิ่มพูนความรู้แก่ผู้อ่าน การที่จัดความรู้เหล่านี้ไว้เป็นภาคผนวก ก็เพื่อป้องกันไม่ให้เนื้อเรื่องของหนังสือสับสนเกินไป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)</w:t>
        <w:tab/>
      </w:r>
      <w:r>
        <w:rPr>
          <w:rFonts w:ascii="Angsana New" w:hAnsi="Angsana New"/>
          <w:sz w:val="32"/>
          <w:sz w:val="32"/>
          <w:szCs w:val="32"/>
        </w:rPr>
        <w:t>อภิธานศัพท์ คือ ความหมายของศัพท์ต่าง ๆ ที่ใช้ในหนังสือ แต่ถ้าศัพท์ที่ต้องการอธิบายมีจำนวนน้อย ผู้เขียนอาจอธิบายความหมายของศัพท์นั้นไว้ในตอนใดตอนหนึ่งของบทนำ หรือเขียนไว้ในบันทึกเพิ่มเติมก็ได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5)</w:t>
        <w:tab/>
      </w:r>
      <w:r>
        <w:rPr>
          <w:rFonts w:ascii="Angsana New" w:hAnsi="Angsana New"/>
          <w:sz w:val="32"/>
          <w:sz w:val="32"/>
          <w:szCs w:val="32"/>
        </w:rPr>
        <w:t>ดัชนี หรือ ดรรชนี คือ การชี้ว่าคำใดอยู่ในหน้าใดของหนังสือนั้นเพื่อสะดวกในการค้นหาคำต่าง ๆ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ลงานทางวิชาการที่เป็นเอกสารจำเป็นจะต้องมีส่วนประกอบข้างต้นนี้ ยกเว้น               คำนิยม บันทึกเพิ่มเติม หน้าบอกตอน ภาคผนวก อภิธานศัพท์ ดัชนี จะมีหรือไม่มีก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ได้ ส่วนบัญชีตาราง บัญชีภาพประกอบ จะมีต่อเมื่อมีปรากฏในหนังสือเท่านั้น นอกนั้นต้องมีครบทุกหัวข้อ โดยเฉพาะหนังสือที่เป็นเอกสารประกอบการสอน หรือเอกสารคำสอน หรือตำราคำสอน จะต้องมีหัวข้อต่อไปนี้เพิ่มเติมด้วย คือ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รายวิช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จำนวนหน่วยกิตและจำนวนชั่วโมงที่ใช้ในการเรียนการสอนวิชา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คำอธิบายรายวิชาตามที่หลักสูตรกำหนดไว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จุดมุ่งหมายของรายวิช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เนื้อหาของรายวิช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แนวการสอนของแต่ละบท โดยมีรายละเอียดดัง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1</w:t>
        <w:tab/>
      </w:r>
      <w:r>
        <w:rPr>
          <w:rFonts w:ascii="Angsana New" w:hAnsi="Angsana New"/>
          <w:sz w:val="32"/>
          <w:sz w:val="32"/>
          <w:szCs w:val="32"/>
        </w:rPr>
        <w:t>ความคิดรวบยอด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2</w:t>
        <w:tab/>
      </w:r>
      <w:r>
        <w:rPr>
          <w:rFonts w:ascii="Angsana New" w:hAnsi="Angsana New"/>
          <w:sz w:val="32"/>
          <w:sz w:val="32"/>
          <w:szCs w:val="32"/>
        </w:rPr>
        <w:t>จุดประสงค์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3</w:t>
        <w:tab/>
      </w:r>
      <w:r>
        <w:rPr>
          <w:rFonts w:ascii="Angsana New" w:hAnsi="Angsana New"/>
          <w:sz w:val="32"/>
          <w:sz w:val="32"/>
          <w:szCs w:val="32"/>
        </w:rPr>
        <w:t>เนื้อห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>กิจกรรมการเรียน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5</w:t>
        <w:tab/>
      </w:r>
      <w:r>
        <w:rPr>
          <w:rFonts w:ascii="Angsana New" w:hAnsi="Angsana New"/>
          <w:sz w:val="32"/>
          <w:sz w:val="32"/>
          <w:szCs w:val="32"/>
        </w:rPr>
        <w:t>สื่อการเรียน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6</w:t>
        <w:tab/>
      </w:r>
      <w:r>
        <w:rPr>
          <w:rFonts w:ascii="Angsana New" w:hAnsi="Angsana New"/>
          <w:sz w:val="32"/>
          <w:sz w:val="32"/>
          <w:szCs w:val="32"/>
        </w:rPr>
        <w:t>วัดผลประเมินผล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7</w:t>
        <w:tab/>
      </w:r>
      <w:r>
        <w:rPr>
          <w:rFonts w:ascii="Angsana New" w:hAnsi="Angsana New"/>
          <w:sz w:val="32"/>
          <w:sz w:val="32"/>
          <w:szCs w:val="32"/>
        </w:rPr>
        <w:t>แบบฝึกหัด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7.8</w:t>
        <w:tab/>
      </w:r>
      <w:r>
        <w:rPr>
          <w:rFonts w:ascii="Angsana New" w:hAnsi="Angsana New"/>
          <w:sz w:val="32"/>
          <w:sz w:val="32"/>
          <w:szCs w:val="32"/>
        </w:rPr>
        <w:t>คำถามท้ายบท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2538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เอกสารประกอบ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ความเป็นจริงแล้ว กระทรวงศึกษาธิการมีนโยบายส่งเสริมสนับสนุนให้ครูจัดทำเอกสารประกอบการสอน หรือเอกสารประกอบการจัดการเรียนรู้ได้เอง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เขียนเอกสารประกอบการสอน หรือเอกสารประกอบการจัดการเรียนรู้ มีส่วนอย่างสำคัญที่ทำให้ครูจะต้องศึกษาหาความรู้ในการเขียนหรือเรียบเรียงเอกสารดังกล่าว ทำให้ครู  เกิดการพัฒนาตนเองไปโดยปริยาย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ผลงานทางวิชาการก็ได้ให้ความสำคัญกับการจัดทำเอกสารประกอบการสอน หรือเอกสารประกอบการจัดการเรียนรู้มากเป็นพิเศษ เพราะเอกสารดังกล่าว จัดเป็นนวัตกรรมการศึกษาที่จะทำให้ผู้เรียนเกิดกระบวนการเรียนรู้อย่างเต็มศักยภาพ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2475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ถวัลย์  มาศจรัล และพรพรต   เจนสุวรรณ์ </w:t>
      </w:r>
      <w:r>
        <w:rPr>
          <w:rFonts w:cs="Angsana New" w:ascii="Angsana New" w:hAnsi="Angsana New"/>
          <w:sz w:val="32"/>
          <w:szCs w:val="32"/>
        </w:rPr>
        <w:t xml:space="preserve">(2547) </w:t>
      </w:r>
      <w:r>
        <w:rPr>
          <w:rFonts w:ascii="Angsana New" w:hAnsi="Angsana New"/>
          <w:sz w:val="32"/>
          <w:sz w:val="32"/>
          <w:szCs w:val="32"/>
        </w:rPr>
        <w:t xml:space="preserve">ได้กล่าวถึง การจัดทำเอกสารประกอบการสอน หรือเอกสารประกอบการจัดการเรียนรู้ สามารถที่จะจัดทำได้ในทุกกลุ่มสาระ  การเรียนรู้ ดังภาพ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  <w:tab w:val="left" w:pos="302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7355</wp:posOffset>
                </wp:positionH>
                <wp:positionV relativeFrom="paragraph">
                  <wp:posOffset>199390</wp:posOffset>
                </wp:positionV>
                <wp:extent cx="2142490" cy="225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คณิต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วิทยา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สังคมศึกษ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ศาสนาและวัฒ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สุขศึกษาและพล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ศิลป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การงานอาชีพและ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ภาษาต่าง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77.7pt;mso-wrap-distance-left:9.05pt;mso-wrap-distance-right:9.05pt;mso-wrap-distance-top:0pt;mso-wrap-distance-bottom:0pt;margin-top:15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ภาษาไทย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คณิตศาสตร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วิทยาศาสตร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สังคมศึกษ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</w:rPr>
                        <w:t>ศาสนาและวัฒนธรรม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สุขศึกษาและพลศึกษ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ศิลป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การงานอาชีพและเทคโนโลย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ภาษา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955</wp:posOffset>
                </wp:positionH>
                <wp:positionV relativeFrom="paragraph">
                  <wp:posOffset>87630</wp:posOffset>
                </wp:positionV>
                <wp:extent cx="1228090" cy="150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เอกส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ประกอบการ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การสอนห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เอกสารประก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การจัดการเรียนร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18.7pt;mso-wrap-distance-left:9.05pt;mso-wrap-distance-right:9.05pt;mso-wrap-distance-top:0pt;mso-wrap-distance-bottom:0pt;margin-top:6.9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เอกส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ประกอบการ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การสอนห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เอกสารประก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การจัด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4355</wp:posOffset>
                </wp:positionH>
                <wp:positionV relativeFrom="paragraph">
                  <wp:posOffset>54610</wp:posOffset>
                </wp:positionV>
                <wp:extent cx="618490" cy="984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เพื่อจัดการเรียนร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7.5pt;mso-wrap-distance-left:9.05pt;mso-wrap-distance-right:9.05pt;mso-wrap-distance-top:0pt;mso-wrap-distance-bottom:0pt;margin-top:4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เพื่อจัด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15.4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8400</wp:posOffset>
                </wp:positionH>
                <wp:positionV relativeFrom="paragraph">
                  <wp:posOffset>195580</wp:posOffset>
                </wp:positionV>
                <wp:extent cx="541020" cy="2286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28600"/>
                        </a:xfrm>
                        <a:prstGeom prst="rightArrow">
                          <a:avLst>
                            <a:gd name="adj1" fmla="val 50000"/>
                            <a:gd name="adj2" fmla="val 5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15.4pt;width:42.5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อกสารประกอบการสอนเพื่อจัดการเรียนรู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ักง่าย ๆ ในการจัดทำเอกสารประกอบการสอน หรือเอกสารประกอบการจัดการเรียนรู้นั้น ถวัลย์   มาศจรัส และพรพรต   เจนสุวรรณ์ </w:t>
      </w:r>
      <w:r>
        <w:rPr>
          <w:rFonts w:cs="Angsana New" w:ascii="Angsana New" w:hAnsi="Angsana New"/>
          <w:sz w:val="32"/>
          <w:szCs w:val="32"/>
        </w:rPr>
        <w:t xml:space="preserve">(2547) </w:t>
      </w:r>
      <w:r>
        <w:rPr>
          <w:rFonts w:ascii="Angsana New" w:hAnsi="Angsana New"/>
          <w:sz w:val="32"/>
          <w:sz w:val="32"/>
          <w:szCs w:val="32"/>
        </w:rPr>
        <w:t xml:space="preserve">ได้กล่าวถึงการจัดทำเอกสารประกอบการสอนไว้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 ดังนี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spacing w:lineRule="auto" w:line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13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ดำเนินการ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ปฏิบัต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หลักสูตรโดยละเอียด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 ค้นคว้า รวบรวม เนื้อหาสาระจากตำรา 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ที่เกี่ยวข้องอื่น ๆ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ข้อมูลจาก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ศึกษาเนื้อหาสาระ จัดแบ่งบทในแต่ละบท 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ต่ละตอน ให้เหมาะสมว่าต้องการนำเสนออะไรมากน้อยแค่ไห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้วกำหนดเนื้อหาสาระในการจัดทำในแต่ละบท แต่ละตอนโดยละเอียด ซึ่งอาจจะแบ่งเป็นหัวข้อใหญ่และหัวข้อย่อย เป็นเรื่อง ๆ เช่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และส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ัวข้อใหญ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หมายเฉพา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หัวข้อ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เทียบเคียงกับคำอื่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ดำเนินการ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pacing w:lineRule="auto" w:line="23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ปฏิบัต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อธิบายเนื้อหาสาระของหัวข้อใหญ่และหัวข้อย่อยให้เหมาะสมกับเวลาที่กำหนดไว้ในแผนการจัดการเรียนรู้ และจำนวนคาบเวลาเรียนที่หลักสูตรกำหนด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ประกอบการสอน นอกจากมีเนื้อหาสาระแล้ว สิ่งที่ต้องจัดทำก็คือแบบทดสอบก่อน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เรียน แบบฝึกหัด ตัวอย่างหรืออื่น ๆ ที่ผู้สอนเห็นว่ามีความจำเป็นในการพัฒนาการเรียนรู้ของผู้เรีย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รวจสอบคุณภาพของเอกสารประกอบการสอน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รวจสอบคุณภาพของเอกสารประกอบการเรียนการสอนนั้น มีตาราง                  การตรวจสอบคุณภาพ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วัลย์  มาศจรัส และพรพรต   เจนสุวรรณ์</w:t>
      </w:r>
      <w:r>
        <w:rPr>
          <w:rFonts w:cs="Angsana New" w:ascii="Angsana New" w:hAnsi="Angsana New"/>
          <w:sz w:val="32"/>
          <w:szCs w:val="32"/>
        </w:rPr>
        <w:t>, 2547)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 xml:space="preserve">C’s  </w:t>
      </w:r>
      <w:r>
        <w:rPr>
          <w:rFonts w:ascii="Angsana New" w:hAnsi="Angsana New"/>
          <w:sz w:val="32"/>
          <w:sz w:val="32"/>
          <w:szCs w:val="32"/>
        </w:rPr>
        <w:t>ตารางตรวจสอบคุณภาพผลงานทางวิชาการ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4200"/>
        <w:gridCol w:w="967"/>
        <w:gridCol w:w="96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รวจสอ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ontent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rrect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pping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tinuity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learly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reativity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prehensiv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cis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clus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เนื้อหาสาระครบถ้ว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ถูกต้อง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ทันสมัย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ต่อเนื่อง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ชัดเจน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คิดสร้างสรรค์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ครอบคลุม กว้างขวางและสมบูรณ์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กระชับ รัดกุม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บทสรุปที่ด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287" w:leader="none"/>
                <w:tab w:val="left" w:pos="1800" w:leader="none"/>
                <w:tab w:val="left" w:pos="20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รางนี้ใช้ประเมินคุณค่าผลงานทางวิชาการได้ทุกประเภท ในส่วนไหนที่ตรวจสอบแล้ว “มี” ก็พัฒนาให้ดียิ่ง ๆ ขึ้น ในส่วนไหนที่ตรวจสอบแล้ว “ไม่มี” ก็จัดการเพิ่มเติมเสียให้ครบถ้วนสมบูรณ์</w:t>
      </w:r>
    </w:p>
    <w:p>
      <w:pPr>
        <w:pStyle w:val="Normal"/>
        <w:tabs>
          <w:tab w:val="clear" w:pos="720"/>
          <w:tab w:val="left" w:pos="907" w:leader="none"/>
          <w:tab w:val="left" w:pos="1260" w:leader="none"/>
          <w:tab w:val="left" w:pos="1287" w:leader="none"/>
          <w:tab w:val="left" w:pos="1498" w:leader="none"/>
          <w:tab w:val="left" w:pos="1800" w:leader="none"/>
          <w:tab w:val="left" w:pos="2016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านวิจัยที่เกี่ยวข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งานวิจัยเกี่ยวกับการพัฒนาการสอ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 </w:t>
      </w:r>
      <w:r>
        <w:rPr>
          <w:rFonts w:ascii="Angsana New" w:hAnsi="Angsana New"/>
          <w:spacing w:val="-2"/>
          <w:sz w:val="32"/>
          <w:sz w:val="32"/>
          <w:szCs w:val="32"/>
        </w:rPr>
        <w:t>…………………………………………………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มีหลากหลาย  ดังนั้นผู้วิจัยจึงได้คัดเลือกผลงานวิจัยที่เกี่ยวข้อง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ัตนาภรณ์  พูนพิพัฒน์ </w:t>
      </w:r>
      <w:r>
        <w:rPr>
          <w:rFonts w:cs="Angsana New" w:ascii="Angsana New" w:hAnsi="Angsana New"/>
          <w:sz w:val="32"/>
          <w:szCs w:val="32"/>
        </w:rPr>
        <w:t xml:space="preserve">(2550) </w:t>
      </w:r>
      <w:r>
        <w:rPr>
          <w:rFonts w:ascii="Angsana New" w:hAnsi="Angsana New"/>
          <w:sz w:val="32"/>
          <w:sz w:val="32"/>
          <w:szCs w:val="32"/>
        </w:rPr>
        <w:t xml:space="preserve">ได้รายงานผลการใช้เอกสารประกอบการสอน รายวิชาคณิตศาสตร์พื้นฐาน ค </w:t>
      </w:r>
      <w:r>
        <w:rPr>
          <w:rFonts w:cs="Angsana New" w:ascii="Angsana New" w:hAnsi="Angsana New"/>
          <w:sz w:val="32"/>
          <w:szCs w:val="32"/>
        </w:rPr>
        <w:t xml:space="preserve">41101 </w:t>
      </w:r>
      <w:r>
        <w:rPr>
          <w:rFonts w:ascii="Angsana New" w:hAnsi="Angsana New"/>
          <w:sz w:val="32"/>
          <w:sz w:val="32"/>
          <w:szCs w:val="32"/>
        </w:rPr>
        <w:t xml:space="preserve">เรื่อง เซต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ผลการศึกษาพบว่า เอกสารประกอบการสอนรายวิชาคณิตศาสตร์พื้นฐาน ค </w:t>
      </w:r>
      <w:r>
        <w:rPr>
          <w:rFonts w:cs="Angsana New" w:ascii="Angsana New" w:hAnsi="Angsana New"/>
          <w:sz w:val="32"/>
          <w:szCs w:val="32"/>
        </w:rPr>
        <w:t xml:space="preserve">41101 </w:t>
      </w:r>
      <w:r>
        <w:rPr>
          <w:rFonts w:ascii="Angsana New" w:hAnsi="Angsana New"/>
          <w:sz w:val="32"/>
          <w:sz w:val="32"/>
          <w:szCs w:val="32"/>
        </w:rPr>
        <w:t xml:space="preserve">เรื่องเซต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ี่ผู้ศึกษาสร้างขึ้นมีประสิทธิภาพและประสิทธิผลเพียงพอที่ครูผู้สอนสามารถนำไปใช้ในการจัดกิจ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นรู้ เพื่อให้ผู้เรียนบรรลุวัตถุประสงค์ของการเรียนได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อุกฤษภ์  แสงนิ่มนวล </w:t>
      </w:r>
      <w:r>
        <w:rPr>
          <w:rFonts w:cs="Angsana New" w:ascii="Angsana New" w:hAnsi="Angsana New"/>
          <w:sz w:val="32"/>
          <w:szCs w:val="32"/>
        </w:rPr>
        <w:t>(2550)</w:t>
      </w:r>
      <w:r>
        <w:rPr>
          <w:rFonts w:ascii="Angsana New" w:hAnsi="Angsana New"/>
          <w:sz w:val="32"/>
          <w:sz w:val="32"/>
          <w:szCs w:val="32"/>
        </w:rPr>
        <w:t>ได้รายงานผลการใช้นวัตกรรมเอกสารประกอบการเรียนการสอนวิชาคณิตศาสตร์ เรื่องวิธีเรียงสับเปลี่ยนและวิธีจัดหมู่ชั้นมัธยมศึกษา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ผลการศึกษาพบว่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ค่าเฉลี่ยของคะแนนผลสัมฤทธิ์ทางการเรียนของนักเรียนที่เรียนโดยใช้เอกส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อบการเรียนการสอนเรื่องวิธีเรียงสับเปลี่ยนและวิธีจัดหมู่ สำหรับนักเรียนชั้นมัธยมศึกษาปีที่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ลังเรียนสูงกว่าก่อนเรียนอย่างมีนัยสำคัญทางสถิติที่ ระดับ </w:t>
      </w:r>
      <w:r>
        <w:rPr>
          <w:rFonts w:cs="Angsana New" w:ascii="Angsana New" w:hAnsi="Angsana New"/>
          <w:sz w:val="32"/>
          <w:szCs w:val="32"/>
        </w:rPr>
        <w:t>.01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รู ผู้บริหารมีความคิดเห็นเกี่ยวกับเอกสารประกอบ การเรียนการสอนเรื่อง              วิธีเรียงสับเปลี่ยนและวิธีจัดหมู่ โดยภาพรวมอยู่ในระดับ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43, S.D. = 0.32)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เมื่อพิจารณาเป็นรายด้าน พบว่ารายด้านอยู่ในระดับมากที่สุด โดยเรียงตามลับค่าเฉลี่ยได้ดังนี้           ด้าน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63, S.D. = 0.43) </w:t>
      </w:r>
      <w:r>
        <w:rPr>
          <w:rFonts w:ascii="Angsana New" w:hAnsi="Angsana New"/>
          <w:sz w:val="32"/>
          <w:sz w:val="32"/>
          <w:szCs w:val="32"/>
        </w:rPr>
        <w:t xml:space="preserve">รองลงมา ด้านกิจ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60, S.D. = 0.37) </w:t>
      </w:r>
      <w:r>
        <w:rPr>
          <w:rFonts w:ascii="Angsana New" w:hAnsi="Angsana New"/>
          <w:sz w:val="32"/>
          <w:sz w:val="32"/>
          <w:szCs w:val="32"/>
        </w:rPr>
        <w:t xml:space="preserve">และ          รายด้านอยู่ในระดับมาก โดยเรียงตามลำดับค่าเฉลี่ยได้ดังนี้ ด้านรูปแ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43, S.D. = 0.32) </w:t>
      </w:r>
      <w:r>
        <w:rPr>
          <w:rFonts w:ascii="Angsana New" w:hAnsi="Angsana New"/>
          <w:sz w:val="32"/>
          <w:sz w:val="32"/>
          <w:szCs w:val="32"/>
        </w:rPr>
        <w:t xml:space="preserve">รองลงมาด้านเนื้อห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>= 3.95, S.D. = 0.44)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มีความคิดเห็นเกี่ยวกับเอกสารประกอบการเรียนการสอนเรื่องวิธีเรียงสับเปลี่ยนและวิธีจัดหมู่ โดยภาพรวมอยู่ในระดับ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39, S.D. = 0.29)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พิจารณา  เป็นรายด้าน พบว่าอยู่ในระดับมากที่สุ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้าน โดยเรียงตามลำดับค่าเฉลี่ยได้ดังนี้ ด้านประโยชน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pacing w:val="-4"/>
          <w:sz w:val="32"/>
          <w:szCs w:val="32"/>
        </w:rPr>
        <w:t xml:space="preserve">= 4.62, S.D. = 0.4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ด้านกิจกรร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pacing w:val="-4"/>
          <w:sz w:val="32"/>
          <w:szCs w:val="32"/>
        </w:rPr>
        <w:t xml:space="preserve">= 4.51, S.D. = 0.43) </w:t>
      </w:r>
      <w:r>
        <w:rPr>
          <w:rFonts w:ascii="Angsana New" w:hAnsi="Angsana New"/>
          <w:spacing w:val="-4"/>
          <w:sz w:val="32"/>
          <w:sz w:val="32"/>
          <w:szCs w:val="32"/>
        </w:rPr>
        <w:t>รองลงมารายด้าน อยู่ในระดับมาก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้าน โดยเรียงตามลำดับค่าเฉลี่ยได้ดังนี้ ด้านรูปแ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 xml:space="preserve">= 4.32, S.D. = 0.37) </w:t>
      </w:r>
      <w:r>
        <w:rPr>
          <w:rFonts w:ascii="Angsana New" w:hAnsi="Angsana New"/>
          <w:sz w:val="32"/>
          <w:sz w:val="32"/>
          <w:szCs w:val="32"/>
        </w:rPr>
        <w:t xml:space="preserve">และด้านเนื้อห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>= 4.08, S.D. = 0.29)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นันท์  มาศธนานันต์ </w:t>
      </w:r>
      <w:r>
        <w:rPr>
          <w:rFonts w:cs="Angsana New" w:ascii="Angsana New" w:hAnsi="Angsana New"/>
          <w:sz w:val="32"/>
          <w:szCs w:val="32"/>
        </w:rPr>
        <w:t xml:space="preserve">(2550) </w:t>
      </w:r>
      <w:r>
        <w:rPr>
          <w:rFonts w:ascii="Angsana New" w:hAnsi="Angsana New"/>
          <w:sz w:val="32"/>
          <w:sz w:val="32"/>
          <w:szCs w:val="32"/>
        </w:rPr>
        <w:t xml:space="preserve">ศึกษาเรื่องผลการใช้เอกสารประกอบการสอน วิชาเครื่องรับวิทยุ </w:t>
      </w:r>
      <w:r>
        <w:rPr>
          <w:rFonts w:cs="Angsana New" w:ascii="Angsana New" w:hAnsi="Angsana New"/>
          <w:sz w:val="32"/>
          <w:szCs w:val="32"/>
        </w:rPr>
        <w:t xml:space="preserve">(2104-2209) </w:t>
      </w:r>
      <w:r>
        <w:rPr>
          <w:rFonts w:ascii="Angsana New" w:hAnsi="Angsana New"/>
          <w:sz w:val="32"/>
          <w:sz w:val="32"/>
          <w:szCs w:val="32"/>
        </w:rPr>
        <w:t>สำ</w:t>
      </w:r>
      <w:r>
        <w:rPr>
          <w:rFonts w:ascii="Angsana New" w:hAnsi="Angsana New"/>
          <w:sz w:val="32"/>
          <w:sz w:val="32"/>
          <w:szCs w:val="32"/>
        </w:rPr>
        <w:t>หรับนักศึกษาระดับประกาศนียบัตรวิชาชีพ วิทยาล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ยเทคนิค   กำแพงเพชร ผลการวิจัยพบว่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ประสิทธิภาพของเอกสารประกอบการสอนวิชา เครื่องรับวิทยุ พบว่า เอกสารประกอบการสอนวิชาเครื่องรับวิทยุ โดยรวมทั้งฉบับมีประสิทธิภาพ </w:t>
      </w:r>
      <w:r>
        <w:rPr>
          <w:rFonts w:cs="Angsana New" w:ascii="Angsana New" w:hAnsi="Angsana New"/>
          <w:sz w:val="32"/>
          <w:szCs w:val="32"/>
        </w:rPr>
        <w:t xml:space="preserve">82.240/81.944 </w:t>
      </w:r>
      <w:r>
        <w:rPr>
          <w:rFonts w:ascii="Angsana New" w:hAnsi="Angsana New"/>
          <w:sz w:val="32"/>
          <w:sz w:val="32"/>
          <w:szCs w:val="32"/>
        </w:rPr>
        <w:t>ซึ่งสูงกว่าเกณฑ์ที่กำหนดไว้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ผลสัมฤทธิ์ทางการเรียนของนักศึกษา ระหว่างก่อนและหลัง          การใช้เอกสารประกอบการสอนวิชา เครื่องรับวิทยุ พบว่า ผลสัมฤทธิ์ทางการเรียนของนักศึกษา             ที่เรียนโดยใช้เอกสารประกอบการสอนวิชา เครื่องรับวิทยุหลังเรียนสูงกว่าก่อนเรียนอย่างมีนัยสำคัญทางสถิติที่ระดับ </w:t>
      </w:r>
      <w:r>
        <w:rPr>
          <w:rFonts w:cs="Angsana New" w:ascii="Angsana New" w:hAnsi="Angsana New"/>
          <w:sz w:val="32"/>
          <w:szCs w:val="32"/>
        </w:rPr>
        <w:t>0.01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539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ความพึงพอใจของนักศึกษาที่มีต่อการเรียน โดยใช้เอกสารประกอบการสอน วิชา เครื่องรับวิทยุ พบว่า นักศึกษามีความพึงพอใจต่อการเรียน โดยใช้เอกสารประกอบการสอนวิชา เครื่องรับวิทยุ ในภาพรวมอยู่ในระดับมากที่สุด โดยมีค่าเฉลี่ย </w:t>
      </w:r>
      <w:r>
        <w:rPr>
          <w:rFonts w:cs="Angsana New" w:ascii="Angsana New" w:hAnsi="Angsana New"/>
          <w:sz w:val="32"/>
          <w:szCs w:val="32"/>
        </w:rPr>
        <w:t>4.55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ชาญชัย  สุขสกุล </w:t>
      </w:r>
      <w:r>
        <w:rPr>
          <w:rFonts w:cs="Angsana New" w:ascii="Angsana New" w:hAnsi="Angsana New"/>
          <w:sz w:val="32"/>
          <w:szCs w:val="32"/>
        </w:rPr>
        <w:t xml:space="preserve">(2549) </w:t>
      </w:r>
      <w:r>
        <w:rPr>
          <w:rFonts w:ascii="Angsana New" w:hAnsi="Angsana New"/>
          <w:sz w:val="32"/>
          <w:sz w:val="32"/>
          <w:szCs w:val="32"/>
        </w:rPr>
        <w:t>เรื่อง การสร้างเอกสารประกอบการสอนวิชาจริยธรรมทางธุรกิจ ผลการศึกษาพบว่า นักศึกษามีความตั้งใจในการมีส่วนร่วมในการทำกิจกรรมระหว่างการเรียน              การสอน และให้ความสำคัญ มีความตระหนักว่าจริยธรรมมีความจำเป็นต่อองค์กรทุกประเภทและสามารถนำไปใช้ในการปฏิบัติงานจริงและในชีวิตประจำวัน ส่วนการตอบแบบสอบถาม พบว่า นักศึกษาทุกคนมีความเห็นว่าเนื้อหาวิชาจริยธรรมมีความครอบคลุมด้านจริยธรรมมี                           ความสอดคล้องกับยุคสมัย มีความลึกซึ้งเหมาะสม สามารถทำความเข้าใจได้ สามารถนำไปใช้          ในชีวิตประจำวันได้ มีปริมาณเหมาะสมกับการศึกษาได้หนึ่งภาคการศึกษา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า  จำปารักษ์ </w:t>
      </w:r>
      <w:r>
        <w:rPr>
          <w:rFonts w:cs="Angsana New" w:ascii="Angsana New" w:hAnsi="Angsana New"/>
          <w:sz w:val="32"/>
          <w:szCs w:val="32"/>
        </w:rPr>
        <w:t xml:space="preserve">(2546) </w:t>
      </w:r>
      <w:r>
        <w:rPr>
          <w:rFonts w:ascii="Angsana New" w:hAnsi="Angsana New"/>
          <w:sz w:val="32"/>
          <w:sz w:val="32"/>
          <w:szCs w:val="32"/>
        </w:rPr>
        <w:t>การพัฒนาบุคลากรเกี่ยวกับการจัดเอกสารประกอบการสอน สาขาวิชาหลักสูตรและการสอน คณะคุรุศาสตร์ มหาวิทยาลัยจุฬาลงกรณ์ราชวิทยาลัย วิทยาเขตอุบลราชธานี ผลการศึกษาพบว่า ผลการดำเนินงานปรับปรุงการควบคุมการจัดเอกสารประกอบ การสอน สาขาวิชาหลักสูตรและการสอน คุรุศาสตร์ มหาวิทยาลัยจุฬาลงกรณ์ราชวิทยาลัย วิทยาเขตอุบลราชธานี ช่วยให้เกิดการเปลี่ยนแปลงทั้งพฤติกรรม ระบบการปฏิบัติงาน จัดทำเอกสารประกอบการสอน และความรู้ความเข้าใจของอาจารย์ที่รับผิดชอบรายวิชาแต่ยังไม่มีประเด็นที่ต้องปรับปรุงและพัฒนาเพิ่มเติม ได้แก่การปฏิบัติงานตามขั้นตอนและต่อเนื่องของอาจารย์ในการปฏิบัติให้เป็นไปตามระบบและระเบียบข้อบังคับของมหาวิทยาลัยจุฬาลงกรณ์ราชวิทยาลัยว่าด้วยเอกสารวิชาการ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เสริฐ  จันทร์อุดม </w:t>
      </w:r>
      <w:r>
        <w:rPr>
          <w:rFonts w:cs="Angsana New" w:ascii="Angsana New" w:hAnsi="Angsana New"/>
          <w:sz w:val="32"/>
          <w:szCs w:val="32"/>
        </w:rPr>
        <w:t xml:space="preserve">(2545)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และพัฒนาเอกสารประกอบการสอนวิชาการอ่านภาษาอังกฤษทั่วไป ผลการศึกษาพบว่า เอกสารประกอบการสอนมีประสิทธิภาพตามเกณฑ์                   ที่กำหนดในทุก ๆ หน่วยและโดยรวมทั้งฉบับ นักศึกษามีคะแนนหลังเรียนสูงกว่าคะแนนก่อนเรีย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1 </w:t>
      </w:r>
      <w:r>
        <w:rPr>
          <w:rFonts w:ascii="Angsana New" w:hAnsi="Angsana New"/>
          <w:spacing w:val="-4"/>
          <w:sz w:val="32"/>
          <w:sz w:val="32"/>
          <w:szCs w:val="32"/>
        </w:rPr>
        <w:t>ในทุก ๆ หน่วยและโดยรวมทั้งฉบับเช่นเดียวกัน ด้าน                   ความคิดเห็น</w:t>
      </w:r>
      <w:r>
        <w:rPr>
          <w:rFonts w:ascii="Angsana New" w:hAnsi="Angsana New"/>
          <w:sz w:val="32"/>
          <w:sz w:val="32"/>
          <w:szCs w:val="32"/>
        </w:rPr>
        <w:t>ที่มีต่อเอกสารประกอบการสอนพบว่า นักศึกษาเห็นว่าเนื้อหาที่อ่านมาจากแหล่งต่าง ๆ ที่หลากหลาย แต่ละหน่วยมีจุดมุ่งหมายที่ชัดเจน มีการประเมินผลอยู่เสมอ เนื้อหามีระดับยาก                 ที่พอเหมาะกับผู้เรียน เนื้อหาน่าสนใจ มีภาพประกอบเหมาะสมกับเนื้อเรื่องที่อ่าน นักศึกษา                ได้เรียนรู้มากขึ้น มีทักษะการอ่านมากขึ้น ทำให้ทราบความก้าวหน้าและข้อบกพร่อง ช่วยส่งเสริมการทำงานกลุ่มและช่วยสร้างความรู้สึกที่ดี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ตรภพ  เทียบพิมพ์ </w:t>
      </w:r>
      <w:r>
        <w:rPr>
          <w:rFonts w:cs="Angsana New" w:ascii="Angsana New" w:hAnsi="Angsana New"/>
          <w:sz w:val="32"/>
          <w:szCs w:val="32"/>
        </w:rPr>
        <w:t xml:space="preserve">(2547) </w:t>
      </w:r>
      <w:r>
        <w:rPr>
          <w:rFonts w:ascii="Angsana New" w:hAnsi="Angsana New"/>
          <w:sz w:val="32"/>
          <w:sz w:val="32"/>
          <w:szCs w:val="32"/>
        </w:rPr>
        <w:t>ศึกษาความคิดเห็นต่อเอกสารประกอบการสอนวิชาวิทยาศาสตร์พื้นฐาน หลักสูตรประกาศนียบัตรวิชาชีพ กรมอาชีวศึกษา ผลการศึกษาพบว่า ผู้เชี่ยวชาญด้านเนื้อหาของเอกสารประกอบการสอนมีคุณภาพอยู่ในระดับปานกลาง ด้านแบบฝึกหัดประกอบเนื้อหา ผู้เชี่ยวชาญด้านเนื้อหาสาขาฟิสิกส์มีความคิดเห็นว่า แบบฝึกหัดประกอบเนื้อหาของเอกสารประกอบการสอนมีคุณภาพอยู่ในระดับน้อย ผู้เชี่ยวชาญด้านเนื้อหาสาขาวิชาเคมี ชีววิทยาและผู้เชี่ยวชาญการสอนสาขาวิชาชีววิทยา มีความคิดเห็นว่าแบบฝึกหัดประกอบเนื้อหาของเอกสารประกอบการสอนมีคุณภาพอยู่ในระดับปานกลาง ผู้เชี่ยวชาญด้านเนื้อหาสาขาวิชาเคมี และฟิสิกส์และอาจารย์ผู้สอนวิชาวิทยาศาสตร์ นักศึกษาที่เรียนโดยใช้เอกสารประกอบการสอนมีความคิดเห็นว่าแบบฝึกหัดประกอบเนื้อหาของเอกสารประกอบการสอน                มีคุณภาพอยู่ในระดับมาก</w:t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หร่าย  พันธ์น้อย </w:t>
      </w:r>
      <w:r>
        <w:rPr>
          <w:rFonts w:cs="Angsana New" w:ascii="Angsana New" w:hAnsi="Angsana New"/>
          <w:sz w:val="32"/>
          <w:szCs w:val="32"/>
        </w:rPr>
        <w:t xml:space="preserve">(2545) </w:t>
      </w:r>
      <w:r>
        <w:rPr>
          <w:rFonts w:ascii="Angsana New" w:hAnsi="Angsana New"/>
          <w:sz w:val="32"/>
          <w:sz w:val="32"/>
          <w:szCs w:val="32"/>
        </w:rPr>
        <w:t xml:space="preserve">ทำการวิจัยเรื่องรายการใช้นวัตกรรมการสอน เอกสารประกอบการสอน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โคกเจริญวิทยา จังหวัดลพบุรี วัตถุประสงค์การวิจัย คือ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ประสิทธิภาพของนวัตกรรมการสอน เอกสารประกอบ     การสอน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ด้านกระบวนการและผลลัพธ์ สำหรับนักเรียนระดับชั้นมัธยมศึกษา   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โคกเจริญวิทยา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ความก้าวหน้าในการเรียน โดยใช้นวัตกรรมการสอน เอกสารประกอบการสอน 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โคกเจริญวิทยา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ปรุงวิธีการสอนให้เหมาะสมยิ่งขึ้น และ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ลสัมฤทธิ์ทางการเรียน ใน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นักเรียนระดับ               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ีขึ้น กลุ่มตัวอย่างที่ใช้ในการวิจัยคือ 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          โคกเจริญวิทยา อำเภอโคกเจริญ จังหวัดลพบุรี จำ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คน 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คน 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ทดลองมีดังนี้ นวัตกรรมการสอนราย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แผนการสอนราย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บบทดสอบราย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อบด้วย แบบทดสอบย่อยประจำ ผลการศึกษาพบว่า นวัตกรรมการสอน เอกสารประกอบการสอน</w:t>
      </w:r>
      <w:r>
        <w:rPr>
          <w:rFonts w:ascii="Angsana New" w:hAnsi="Angsana New"/>
          <w:sz w:val="32"/>
          <w:sz w:val="32"/>
          <w:szCs w:val="32"/>
        </w:rPr>
        <w:t xml:space="preserve"> มีประสิทธิภาพของกระบวน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ผลลัพธ์ </w:t>
      </w:r>
      <w:r>
        <w:rPr>
          <w:rFonts w:cs="Angsana New" w:ascii="Angsana New" w:hAnsi="Angsana New"/>
          <w:sz w:val="32"/>
          <w:szCs w:val="32"/>
        </w:rPr>
        <w:t xml:space="preserve">70 : 70 </w:t>
      </w:r>
      <w:r>
        <w:rPr>
          <w:rFonts w:ascii="Angsana New" w:hAnsi="Angsana New"/>
          <w:sz w:val="32"/>
          <w:sz w:val="32"/>
          <w:szCs w:val="32"/>
        </w:rPr>
        <w:t xml:space="preserve">และผ่านเกณฑ์ที่กำหนดไว้ โดยภาพรวมของนวัตกรรมการสอนแผนการสอน มีประสิทธิภาพของกระบวนกา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ผลลัพธ์ </w:t>
      </w:r>
      <w:r>
        <w:rPr>
          <w:rFonts w:cs="Angsana New" w:ascii="Angsana New" w:hAnsi="Angsana New"/>
          <w:sz w:val="32"/>
          <w:szCs w:val="32"/>
        </w:rPr>
        <w:t xml:space="preserve">= 70.12 : 72.40 </w:t>
      </w:r>
      <w:r>
        <w:rPr>
          <w:rFonts w:ascii="Angsana New" w:hAnsi="Angsana New"/>
          <w:sz w:val="32"/>
          <w:sz w:val="32"/>
          <w:szCs w:val="32"/>
        </w:rPr>
        <w:t xml:space="preserve">ความก้าวหน้าในการเรียนการสอนของนักเรียนสูงกว่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ซึ่งความก้าวหน้าในการเรียน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48.1 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ของการจัดการเรียนการสอน ร้อยละ </w:t>
      </w:r>
      <w:r>
        <w:rPr>
          <w:rFonts w:cs="Angsana New" w:ascii="Angsana New" w:hAnsi="Angsana New"/>
          <w:sz w:val="32"/>
          <w:szCs w:val="32"/>
        </w:rPr>
        <w:t xml:space="preserve">5.41 </w:t>
      </w:r>
      <w:r>
        <w:rPr>
          <w:rFonts w:ascii="Angsana New" w:hAnsi="Angsana New"/>
          <w:sz w:val="32"/>
          <w:sz w:val="32"/>
          <w:szCs w:val="32"/>
        </w:rPr>
        <w:t xml:space="preserve">ได้ระดับคะแน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2.43 </w:t>
      </w:r>
      <w:r>
        <w:rPr>
          <w:rFonts w:ascii="Angsana New" w:hAnsi="Angsana New"/>
          <w:sz w:val="32"/>
          <w:sz w:val="32"/>
          <w:szCs w:val="32"/>
        </w:rPr>
        <w:t xml:space="preserve">ได้ระดับคะแน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.14 </w:t>
      </w:r>
      <w:r>
        <w:rPr>
          <w:rFonts w:ascii="Angsana New" w:hAnsi="Angsana New"/>
          <w:sz w:val="32"/>
          <w:sz w:val="32"/>
          <w:szCs w:val="32"/>
        </w:rPr>
        <w:t xml:space="preserve">ได้ระดับคะแน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7.03 </w:t>
      </w:r>
      <w:r>
        <w:rPr>
          <w:rFonts w:ascii="Angsana New" w:hAnsi="Angsana New"/>
          <w:sz w:val="32"/>
          <w:sz w:val="32"/>
          <w:szCs w:val="32"/>
        </w:rPr>
        <w:t xml:space="preserve">ได้ระดับคะแน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นักเรียนมีเจตคติที่ดีต่อการเรียนการสอนวิชา ว </w:t>
      </w:r>
      <w:r>
        <w:rPr>
          <w:rFonts w:cs="Angsana New" w:ascii="Angsana New" w:hAnsi="Angsana New"/>
          <w:sz w:val="32"/>
          <w:szCs w:val="32"/>
        </w:rPr>
        <w:t xml:space="preserve">037 </w:t>
      </w:r>
      <w:r>
        <w:rPr>
          <w:rFonts w:ascii="Angsana New" w:hAnsi="Angsana New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เอกสารและงานวิจัยที่เกี่ยวข้องที่กล่าวมาทั้งหมดจะเห็นได้ว่าการสอนวิชา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มีความจำเป็นอย่างยิ่งที่จะต้องจัดการเรียนการสอน………</w:t>
      </w:r>
      <w:r>
        <w:rPr>
          <w:rFonts w:cs="Angsana New" w:ascii="Angsana New" w:hAnsi="Angsana New"/>
          <w:sz w:val="32"/>
          <w:szCs w:val="32"/>
        </w:rPr>
        <w:t>..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ได้รับการฝึกฝนอบรมให้มีความรู้ความสามารถในการปฏิบัติงาน ตลอดจนมีทัศนคติที่ดีและมีทักษะในวิชาชีพถึงเกณฑ์ซึ่งเป็นที่ยอมรับก่อนที่จะเข้าสู่ตลาดแรง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9200</wp:posOffset>
                </wp:positionH>
                <wp:positionV relativeFrom="paragraph">
                  <wp:posOffset>-685800</wp:posOffset>
                </wp:positionV>
                <wp:extent cx="3429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54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3429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-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ดำเนิน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…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.…........……………………………………………………… </w:t>
      </w:r>
      <w:r>
        <w:rPr>
          <w:rFonts w:ascii="Angsana New" w:hAnsi="Angsana New"/>
          <w:sz w:val="32"/>
          <w:sz w:val="32"/>
          <w:szCs w:val="32"/>
        </w:rPr>
        <w:t>ผู้วิจัยได้ดำเนินการตามขั้นต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ศึกษา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สร้างเครื่องมือ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ปแบบการวิจัย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ดำเนินการทดลอง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ประชากรและกลุ่มตัวอย่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ที่ใช้ในการศึกษาครั้งนี้ได้แก่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 ชั้นปีที่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ลงทะเบียนเรียน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ในภาคเรียนที่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cs="Angsana New" w:ascii="Angsana New" w:hAnsi="Angsana New"/>
          <w:sz w:val="32"/>
          <w:szCs w:val="32"/>
        </w:rPr>
        <w:t xml:space="preserve">..................... </w:t>
      </w:r>
      <w:r>
        <w:rPr>
          <w:rFonts w:ascii="Angsana New" w:hAnsi="Angsana New"/>
          <w:sz w:val="32"/>
          <w:sz w:val="32"/>
          <w:szCs w:val="32"/>
        </w:rPr>
        <w:t>ทั้งหมดจำนว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ที่ใช้ในการศึกษาครั้งนี้ได้แก่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ชั้นปีที่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แผนก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ที่ได้จากการสุ่ม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เครื่องมือที่ใช้ในการศึกษ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……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วิชา</w:t>
      </w:r>
      <w:r>
        <w:rPr>
          <w:rFonts w:cs="Angsana New" w:ascii="Angsana New" w:hAnsi="Angsana New"/>
          <w:sz w:val="32"/>
          <w:szCs w:val="32"/>
        </w:rPr>
        <w:t>.....................……………………………</w:t>
      </w:r>
    </w:p>
    <w:p>
      <w:pPr>
        <w:pStyle w:val="Heading2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      </w:t>
      </w:r>
      <w:r>
        <w:rPr>
          <w:b w:val="false"/>
          <w:bCs w:val="false"/>
          <w:sz w:val="32"/>
          <w:szCs w:val="32"/>
        </w:rPr>
        <w:t>3.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แบบสอบถามความพึงพอใจของนักเรียนที่มีต่อเอกสารประกอบการสอนวิชา…………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วิธีการสร้าง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สำหรับวิธีการสร้างเครื่องมือที่ใช้ในการศึกษา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วิจัยได้ดำเนินการดังนี้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ั</w:t>
      </w:r>
      <w:r>
        <w:rPr>
          <w:rFonts w:ascii="Angsana New" w:hAnsi="Angsana New"/>
          <w:sz w:val="32"/>
          <w:sz w:val="32"/>
          <w:szCs w:val="32"/>
        </w:rPr>
        <w:t>ดทำ……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วิจัยได้ดำเนินการ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1.  </w:t>
      </w:r>
      <w:r>
        <w:rPr>
          <w:rFonts w:ascii="Angsana New" w:hAnsi="Angsana New"/>
          <w:sz w:val="32"/>
          <w:sz w:val="32"/>
          <w:szCs w:val="32"/>
        </w:rPr>
        <w:t>ศึกษาหลักสูตรประกาศนียบัตร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ุทธศักราช </w:t>
      </w:r>
      <w:r>
        <w:rPr>
          <w:rFonts w:cs="Angsana New" w:ascii="Angsana New" w:hAnsi="Angsana New"/>
          <w:sz w:val="32"/>
          <w:szCs w:val="32"/>
        </w:rPr>
        <w:t xml:space="preserve">2545  </w:t>
      </w:r>
      <w:r>
        <w:rPr>
          <w:rFonts w:ascii="Angsana New" w:hAnsi="Angsana New"/>
          <w:sz w:val="32"/>
          <w:sz w:val="32"/>
          <w:szCs w:val="32"/>
        </w:rPr>
        <w:t>คู่มือและเอกสารที่เกี่ยวข้องกับ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 xml:space="preserve">1.2.   </w:t>
      </w:r>
      <w:r>
        <w:rPr>
          <w:rFonts w:ascii="Angsana New" w:hAnsi="Angsana New"/>
          <w:spacing w:val="-6"/>
          <w:sz w:val="32"/>
          <w:sz w:val="32"/>
          <w:szCs w:val="32"/>
        </w:rPr>
        <w:t>ศึกษาวิธีการ……………</w:t>
      </w:r>
      <w:r>
        <w:rPr>
          <w:rFonts w:cs="Angsana New" w:ascii="Angsana New" w:hAnsi="Angsana New"/>
          <w:spacing w:val="-6"/>
          <w:sz w:val="32"/>
          <w:szCs w:val="32"/>
        </w:rPr>
        <w:t>.…………..</w:t>
      </w:r>
      <w:r>
        <w:rPr>
          <w:rFonts w:ascii="Angsana New" w:hAnsi="Angsana New"/>
          <w:spacing w:val="-6"/>
          <w:sz w:val="32"/>
          <w:sz w:val="32"/>
          <w:szCs w:val="32"/>
        </w:rPr>
        <w:t>จากหนังสือ เอกสารและงานวิจัยที่เกี่ยวข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3.  </w:t>
      </w:r>
      <w:r>
        <w:rPr>
          <w:rFonts w:ascii="Angsana New" w:hAnsi="Angsana New"/>
          <w:sz w:val="32"/>
          <w:sz w:val="32"/>
          <w:szCs w:val="32"/>
        </w:rPr>
        <w:t>วิเคราะห์เนื้อหาและกำหนดขอบเขตของเนื้อหา</w:t>
      </w:r>
    </w:p>
    <w:p>
      <w:pPr>
        <w:pStyle w:val="TextBody"/>
        <w:rPr/>
      </w:pPr>
      <w:r>
        <w:rPr/>
        <w:tab/>
        <w:tab/>
        <w:tab/>
        <w:t xml:space="preserve">1.4.   </w:t>
      </w:r>
      <w:r>
        <w:rPr/>
        <w:t>กำหนดจุดประสงค์ทั่วไป  จุดประสงค์เชิงพฤติกรรมและคุณลักษณะที่ต้องการเน้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โครงสร้างและเนื้อหาให้สอดคล้องกับจุดประสงค์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…………………ตามลำดับของจุดประสงค์การ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ำดับเนื้อหาและโครงสร้างที่กำหนดไว้</w:t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นำ……………</w:t>
      </w:r>
      <w:r>
        <w:rPr>
          <w:rFonts w:cs="Angsana New" w:ascii="Angsana New" w:hAnsi="Angsana New"/>
          <w:sz w:val="32"/>
          <w:szCs w:val="32"/>
        </w:rPr>
        <w:t>..……….………..</w:t>
      </w:r>
      <w:r>
        <w:rPr>
          <w:rFonts w:ascii="Angsana New" w:hAnsi="Angsana New"/>
          <w:sz w:val="32"/>
          <w:sz w:val="32"/>
          <w:szCs w:val="32"/>
        </w:rPr>
        <w:t xml:space="preserve">ให้ผู้เชี่ยวชาญด้านเนื้อหาพิจารณ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ab/>
        <w:tab/>
        <w:t xml:space="preserve">1.8   </w:t>
      </w:r>
      <w:r>
        <w:rPr>
          <w:rFonts w:ascii="Angsana New" w:hAnsi="Angsana New"/>
          <w:sz w:val="32"/>
          <w:sz w:val="32"/>
          <w:szCs w:val="32"/>
        </w:rPr>
        <w:t>ปรับปรุง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ามคำแนะนำของผู้เชี่ยวชาญ</w:t>
      </w:r>
    </w:p>
    <w:p>
      <w:pPr>
        <w:pStyle w:val="TextBody"/>
        <w:rPr/>
      </w:pPr>
      <w:r>
        <w:rPr/>
        <w:tab/>
        <w:tab/>
        <w:tab/>
        <w:t xml:space="preserve">1.9  </w:t>
      </w:r>
      <w:r>
        <w:rPr/>
        <w:t>จัดทำ………………………………</w:t>
      </w:r>
      <w:r>
        <w:rPr/>
        <w:t>.</w:t>
      </w:r>
      <w:r>
        <w:rPr/>
        <w:t>สมบูรณ์พร้อมที่จะนำไปใช้ในการจัดกิจกรรม การเรียนการสอน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สร้างแบบทดสอบวัดผลสัมฤทธิ์ทางการ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วิจัยได้ดำเนินการดังนี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ศึกษาเอกสารและตำราที่เกี่ยวข้องกับวิชา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 xml:space="preserve">2.2   </w:t>
      </w:r>
      <w:r>
        <w:rPr/>
        <w:t>ศึกษาวิธีการสร้างแบบทดสอบวัดผลสัมฤทธิ์ทางการเรียนจากหนังสือ  ตำรา  และเอกสารที่เกี่ยวข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3   </w:t>
      </w:r>
      <w:r>
        <w:rPr>
          <w:rFonts w:ascii="Angsana New" w:hAnsi="Angsana New"/>
          <w:sz w:val="32"/>
          <w:sz w:val="32"/>
          <w:szCs w:val="32"/>
        </w:rPr>
        <w:t>วิเคราะห์เนื้อหาตามจุดประสงค์จากแผนการจัดการเรียนรู้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แบบทดสอบวัดผลสัมฤทธิ์ทางการเรียนให้ครอบคลุมเนื้อ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จุดประสงค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5  </w:t>
      </w:r>
      <w:r>
        <w:rPr>
          <w:rFonts w:ascii="Angsana New" w:hAnsi="Angsana New"/>
          <w:sz w:val="32"/>
          <w:sz w:val="32"/>
          <w:szCs w:val="32"/>
        </w:rPr>
        <w:t xml:space="preserve">นำแบบทดสอบที่สร้างขึ้นไปให้ผู้เชี่ยวชาญ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 xml:space="preserve">น  พิจารณาเพื่อนำมาวิเคราะห์หาค่าดัชนีความสอดคล้องของแบบทดสอบกับจุดประสงค์การเรียนรู้  </w:t>
      </w:r>
      <w:r>
        <w:rPr>
          <w:rFonts w:cs="Angsana New" w:ascii="Angsana New" w:hAnsi="Angsana New"/>
          <w:sz w:val="32"/>
          <w:szCs w:val="32"/>
        </w:rPr>
        <w:t xml:space="preserve">(IOC)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6   </w:t>
      </w:r>
      <w:r>
        <w:rPr>
          <w:rFonts w:ascii="Angsana New" w:hAnsi="Angsana New"/>
          <w:sz w:val="32"/>
          <w:sz w:val="32"/>
          <w:szCs w:val="32"/>
        </w:rPr>
        <w:t>ปรับปรุงแบบทดสอบตามคำแนะนำของผู้เชี่ยวชาญ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7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แบบทดสอบไปทดลองใช้เพื่อวิเคราะห์หาค่าความยากง่าย</w:t>
      </w:r>
      <w:r>
        <w:rPr>
          <w:rFonts w:cs="Angsana New" w:ascii="Angsana New" w:hAnsi="Angsana New"/>
          <w:sz w:val="32"/>
          <w:szCs w:val="32"/>
        </w:rPr>
        <w:t>(P)</w:t>
      </w:r>
      <w:r>
        <w:rPr>
          <w:rFonts w:ascii="Angsana New" w:hAnsi="Angsana New"/>
          <w:sz w:val="32"/>
          <w:sz w:val="32"/>
          <w:szCs w:val="32"/>
        </w:rPr>
        <w:t>และค่าอำนาจจำแนก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6"/>
          <w:szCs w:val="36"/>
        </w:rPr>
        <w:t>r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พิจารณาว่าข้อใดที่นักเรียนตอบถูกมากตัดออก  ข้อใดที่นักเรียนตอบถูกน้อยตัดออ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 xml:space="preserve">2.8   </w:t>
      </w:r>
      <w:r>
        <w:rPr>
          <w:rFonts w:ascii="Angsana New" w:hAnsi="Angsana New"/>
          <w:spacing w:val="-4"/>
          <w:sz w:val="32"/>
          <w:sz w:val="32"/>
          <w:szCs w:val="32"/>
        </w:rPr>
        <w:t>นำแบบทดสอบที่วิเคราะห์ได้ไปปรับปรุงใหม่  จัดพิมพ์เป็นฉบับสมบูรณ์</w:t>
      </w:r>
      <w:r>
        <w:rPr>
          <w:rFonts w:ascii="Angsana New" w:hAnsi="Angsana New"/>
          <w:sz w:val="32"/>
          <w:sz w:val="32"/>
          <w:szCs w:val="32"/>
        </w:rPr>
        <w:t xml:space="preserve">  นำไปใช้ในการจัดกิจกรรมการเรียนการสอน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ูปแบบ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วิจัยได้วางแผนการทดลองโดยใช้กลุ่มเดียวมีลักษณะของการทดสอบนักเรียน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รียน </w:t>
      </w:r>
      <w:r>
        <w:rPr>
          <w:rFonts w:cs="Angsana New" w:ascii="Angsana New" w:hAnsi="Angsana New"/>
          <w:spacing w:val="4"/>
          <w:sz w:val="32"/>
          <w:szCs w:val="32"/>
        </w:rPr>
        <w:t>(Pre-test)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ดำเนินกิจกรรมการเรียนการส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(Treatment) </w:t>
      </w:r>
      <w:r>
        <w:rPr>
          <w:rFonts w:ascii="Angsana New" w:hAnsi="Angsana New"/>
          <w:spacing w:val="4"/>
          <w:sz w:val="32"/>
          <w:sz w:val="32"/>
          <w:szCs w:val="32"/>
        </w:rPr>
        <w:t>ทดสอบนักเรียนหลั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Post-test)   (</w:t>
      </w:r>
      <w:r>
        <w:rPr>
          <w:rFonts w:ascii="Angsana New" w:hAnsi="Angsana New"/>
          <w:sz w:val="32"/>
          <w:sz w:val="32"/>
          <w:szCs w:val="32"/>
        </w:rPr>
        <w:t>ผ่องพรรณ   ตรัยมงคลกูล และสุภาพ   ฉัตราภรณ์</w:t>
      </w:r>
      <w:r>
        <w:rPr>
          <w:rFonts w:cs="Angsana New" w:ascii="Angsana New" w:hAnsi="Angsana New"/>
          <w:sz w:val="32"/>
          <w:szCs w:val="32"/>
        </w:rPr>
        <w:t xml:space="preserve">. 2549: 55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4875</wp:posOffset>
                </wp:positionH>
                <wp:positionV relativeFrom="paragraph">
                  <wp:posOffset>234315</wp:posOffset>
                </wp:positionV>
                <wp:extent cx="29908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>X</w:t>
                              <w:tab/>
                              <w:tab/>
                              <w:t>O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18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>X</w:t>
                        <w:tab/>
                        <w:tab/>
                        <w:t>O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>O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ascii="Angsana New" w:hAnsi="Angsana New"/>
          <w:sz w:val="32"/>
          <w:sz w:val="32"/>
          <w:szCs w:val="32"/>
        </w:rPr>
        <w:t>การ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X</w:t>
        <w:tab/>
        <w:t>=</w:t>
        <w:tab/>
      </w:r>
      <w:r>
        <w:rPr>
          <w:rFonts w:ascii="Angsana New" w:hAnsi="Angsana New"/>
          <w:sz w:val="32"/>
          <w:sz w:val="32"/>
          <w:szCs w:val="32"/>
        </w:rPr>
        <w:t>การเรียนการสอนโดยใช้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ascii="Angsana New" w:hAnsi="Angsana New"/>
          <w:sz w:val="32"/>
          <w:sz w:val="32"/>
          <w:szCs w:val="32"/>
        </w:rPr>
        <w:t>การทดสอบ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ดำเนินการทดลอง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rPr>
          <w:sz w:val="32"/>
          <w:szCs w:val="32"/>
        </w:rPr>
      </w:pPr>
      <w:r>
        <w:rPr>
          <w:sz w:val="32"/>
          <w:sz w:val="32"/>
          <w:szCs w:val="32"/>
        </w:rPr>
        <w:t>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วิเคราะห์ข้อมูลผู้วิจัยได้ดำเนินการ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หาค่าสถิติพื้นฐาน  คือร้อยละ  ค่าเฉลี่ย  และส่วนเบี่ยงเบนมาตรฐานของคะแนนที่ได้จากการทดสอบก่อนเรียนและหลังเรียนโดยใช้สูตรดังนี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 xml:space="preserve">, 2543  :  </w:t>
      </w:r>
      <w:r>
        <w:rPr>
          <w:rFonts w:cs="Angsana New" w:ascii="Angsana New" w:hAnsi="Angsana New"/>
          <w:sz w:val="32"/>
          <w:szCs w:val="32"/>
        </w:rPr>
        <w:t xml:space="preserve">10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03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  </w:t>
      </w:r>
      <w:r>
        <w:rPr>
          <w:rFonts w:ascii="Angsana New" w:hAnsi="Angsana New"/>
          <w:sz w:val="32"/>
          <w:sz w:val="32"/>
          <w:szCs w:val="32"/>
        </w:rPr>
        <w:t>ค่าร้อย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P  =  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P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 ค่าร้อย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f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แทน  ความถี่ที่ต้องการแปลงให้เป็นร้อยละ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N            </w:t>
        <w:tab/>
      </w:r>
      <w:r>
        <w:rPr>
          <w:rFonts w:ascii="Angsana New" w:hAnsi="Angsana New"/>
          <w:sz w:val="32"/>
          <w:sz w:val="32"/>
          <w:szCs w:val="32"/>
        </w:rPr>
        <w:t>แทน จำนวนความถี่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2   </w:t>
      </w:r>
      <w:r>
        <w:rPr>
          <w:rFonts w:ascii="Angsana New" w:hAnsi="Angsana New"/>
          <w:sz w:val="32"/>
          <w:sz w:val="32"/>
          <w:szCs w:val="32"/>
        </w:rPr>
        <w:t>ค่าเฉลี่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แทนค่าเฉลี่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Trebuchet MS" w:ascii="Trebuchet MS" w:hAnsi="Trebuchet MS"/>
          <w:sz w:val="32"/>
          <w:szCs w:val="32"/>
        </w:rPr>
        <w:t>∑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ผลรวมของคะแนนทั้งหมดในกลุ่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N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แทนจำนวนคะแนนในกลุ่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   </w:t>
      </w:r>
      <w:r>
        <w:rPr>
          <w:rFonts w:ascii="Angsana New" w:hAnsi="Angsana New"/>
          <w:sz w:val="32"/>
          <w:sz w:val="32"/>
          <w:szCs w:val="32"/>
        </w:rPr>
        <w:t>ส่วน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S        =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    </w:t>
      </w:r>
      <w:r>
        <w:rPr>
          <w:rFonts w:cs="Angsana New" w:ascii="Angsana New" w:hAnsi="Angsana New"/>
          <w:sz w:val="32"/>
          <w:szCs w:val="32"/>
        </w:rPr>
        <w:t xml:space="preserve">S      </w:t>
      </w:r>
      <w:r>
        <w:rPr>
          <w:rFonts w:ascii="Angsana New" w:hAnsi="Angsana New"/>
          <w:sz w:val="32"/>
          <w:sz w:val="32"/>
          <w:szCs w:val="32"/>
        </w:rPr>
        <w:t>แทนส่วน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</w:t>
      </w:r>
      <w:r>
        <w:rPr>
          <w:rFonts w:cs="Trebuchet MS" w:ascii="Trebuchet MS" w:hAnsi="Trebuchet MS"/>
          <w:sz w:val="32"/>
          <w:szCs w:val="32"/>
        </w:rPr>
        <w:t>∑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ทนผลรวมของ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N 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แทนจำนวนคะแนนในกลุ่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วิเคราะห์ข้อมูล เพื่อหาประสิทธิภาพของ …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ascii="Angsana New" w:hAnsi="Angsana New"/>
          <w:sz w:val="32"/>
          <w:sz w:val="32"/>
          <w:szCs w:val="32"/>
        </w:rPr>
        <w:t xml:space="preserve">วิชา  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คะแนนทำแบบทดสอบระหว่างเรียน และคะแนนจากการทำแบบทดสอบหาผลสัมฤทธิ์หลังเรียน โดยหาค่า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ยงยุทธ   สุทธิชาต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4  : 39-40)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=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/>
          <w:sz w:val="32"/>
          <w:sz w:val="32"/>
          <w:szCs w:val="32"/>
        </w:rPr>
        <w:t>คะแนนเฉลี่ยคิดเป็นร้อยละจากการทำแบบฝึกหัดได้ถูกต้อ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ะแนนรวมที่นักเรียนทำแบบฝึกหัดได้ถูกต้อ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N</w:t>
        <w:tab/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A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คะแนนเต็มของแบบฝึกหัด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=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ะแนนเฉลี่ยคิดเป็นร้อยละจากการทำแบบทดสอบหลังเรียนได้ถูกต้อ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ะแนนรวมที่นักเรียนทำแบบทดสอบหลังเรียนได้ถูกต้อ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N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A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ะแนนเต็มของแบบทดสอบหลังเรีย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วิเคราะห์ข้อมูลเพื่อตรวจสอบคุณภาพของแบบทดสอบวัดผลสัมฤทธิ์ทางการเรียน              ได้ดำเนินการ ดังนี้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หาค่าดัชนีความสอดคล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ndex of Consistenc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แบบทดสอบวัดผลสัมฤทธิ์ทางการเรียนแต่ละข้อ กับผลการเรียนรู้ที่คาดหวั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ุดประสงค์เชิงพฤติกร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ำหนดเกณฑ์ค่า </w:t>
      </w:r>
      <w:r>
        <w:rPr>
          <w:rFonts w:cs="Angsana New" w:ascii="Angsana New" w:hAnsi="Angsana New"/>
          <w:sz w:val="32"/>
          <w:szCs w:val="32"/>
        </w:rPr>
        <w:t xml:space="preserve">IOC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ึ้นไปจึงจะถือว่ามีความสอดคล้องกับผลการเรียนรู้ที่คาดหวั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ล้วน   สายยศและอังคณา   สายยศ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3:248-249)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IOC</w:t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>IOC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ัชนีความสอดคล้องมีค่าอยู่ระหว่าง  </w:t>
      </w:r>
      <w:r>
        <w:rPr>
          <w:rFonts w:cs="Angsana New" w:ascii="Angsana New" w:hAnsi="Angsana New"/>
          <w:sz w:val="32"/>
          <w:szCs w:val="32"/>
        </w:rPr>
        <w:t xml:space="preserve">-1  </w:t>
      </w:r>
      <w:r>
        <w:rPr>
          <w:rFonts w:ascii="Angsana New" w:hAnsi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>+1</w:t>
        <w:tab/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R</m:t>
        </m:r>
      </m:oMath>
      <w:r>
        <w:rPr>
          <w:rFonts w:cs="Angsana New" w:ascii="Angsana New" w:hAnsi="Angsana New"/>
          <w:sz w:val="32"/>
          <w:szCs w:val="32"/>
        </w:rPr>
        <w:tab/>
        <w:t>=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ลรวมของการพิจารณาของผู้เชี่ยวชาญ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N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ำนวนผู้เชี่ยวชาญ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>หาค่าดัชนีความยากง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fficulty) </w:t>
      </w:r>
      <w:r>
        <w:rPr>
          <w:rFonts w:ascii="Angsana New" w:hAnsi="Angsana New"/>
          <w:sz w:val="32"/>
          <w:sz w:val="32"/>
          <w:szCs w:val="32"/>
        </w:rPr>
        <w:t xml:space="preserve">สถิติที่ใช้ในการวิเคราะห์หาค่าความยากง่าย          ของแบบทดสอบวัดผลสัมฤทธิ์ทางการ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   สายยศและอังคณา   สายยศ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3 : 196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color w:val="99336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P</w:t>
        <w:tab/>
        <w:tab/>
        <w:tab/>
        <w:t>=</w:t>
      </w:r>
      <w:r>
        <w:rPr>
          <w:rFonts w:cs="Angsana New" w:ascii="Angsana New" w:hAnsi="Angsana New"/>
          <w:color w:val="993366"/>
          <w:sz w:val="32"/>
          <w:szCs w:val="32"/>
        </w:rPr>
        <w:tab/>
      </w:r>
      <w:r>
        <w:rPr>
          <w:rFonts w:cs="Angsana New" w:ascii="Angsana New" w:hAnsi="Angsana New"/>
          <w:color w:val="993366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color w:val="993366"/>
          <w:sz w:val="32"/>
          <w:szCs w:val="32"/>
        </w:rPr>
      </w:pPr>
      <w:r>
        <w:rPr>
          <w:rFonts w:cs="Angsana New" w:ascii="Angsana New" w:hAnsi="Angsana New"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760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P</w:t>
        <w:tab/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ชนีค่าความยากง่าย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760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R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จำนวนนักเรียนที่ทำข้อสอบถูก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760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N</w:t>
        <w:tab/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นักเรียนที่ทำข้อสอบทั้งหมด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อบเขตของค่าความยากง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ล้ว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ายยศและอังคณา   สายยศ</w:t>
      </w:r>
      <w:r>
        <w:rPr>
          <w:rFonts w:cs="Angsana New" w:ascii="Angsana New" w:hAnsi="Angsana New"/>
          <w:sz w:val="32"/>
          <w:szCs w:val="32"/>
        </w:rPr>
        <w:t>, 2543 :185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03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ัชนีค่าความง่าย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>0.80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60 – 0.80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40 – 0.59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20 – 0.39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่ายม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หรือตัดทิ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อนข้างง่าย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อนข้างยาก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192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กม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หรือตัดทิ้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่าอำนาจจำแน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crimination) </w:t>
      </w:r>
      <w:r>
        <w:rPr>
          <w:rFonts w:ascii="Angsana New" w:hAnsi="Angsana New"/>
          <w:sz w:val="32"/>
          <w:sz w:val="32"/>
          <w:szCs w:val="32"/>
        </w:rPr>
        <w:t xml:space="preserve">สำหรับสถิติที่ใช้ในการวิเคราะห์หาค่าอำนาจจำแน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  สายยศและอังคณา  สายยศ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3 :185-18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>D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ดัชนีค่าอำนาจจำแนกของข้อสอบ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U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นักเรียนที่ตอบถูกในกลุ่มคะแนนสู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L  </w:t>
        <w:tab/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จำนวนนักเรียนที่ตอบถูกในกลุ่มคะแนนอ่อน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นักเรียนทั้งหมดที่ตอบถูกในกลุ่มคะแนนสูง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นักเรียนทั้งหมดที่ตอบถูกในกลุ่มคะแนนต่ำ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่าอำนาจจำแนก จะมีค่าอยู่ระหว่าง  </w:t>
      </w:r>
      <w:r>
        <w:rPr>
          <w:rFonts w:cs="Angsana New" w:ascii="Angsana New" w:hAnsi="Angsana New"/>
          <w:sz w:val="32"/>
          <w:szCs w:val="32"/>
        </w:rPr>
        <w:t xml:space="preserve">- 1  </w:t>
      </w:r>
      <w:r>
        <w:rPr>
          <w:rFonts w:ascii="Angsana New" w:hAnsi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+  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สอบข้อที่มีค่าอำนาจจำแนกเป็นบวกและเข้าใกล้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แสดงว่ามีอำนาจจำแนกสูงหรือดีมาก  ข้อสอบข้อที่มีค่าอำนาจจำแนกเป็นลบและเท่ากับ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แสดงว่าข้อนั้นไม่มีค่าอำนาจจำแนกใช้ไม่ได้ ค่าอำนาจจำแนกตามเกณฑ์ที่กำหนด คือ   มีค่าตั้งแต่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ค่าสัมประสิทธิ์ความเชื่อมั่นของแบบทดสอบ </w:t>
      </w:r>
      <w:r>
        <w:rPr>
          <w:rFonts w:cs="Angsana New" w:ascii="Angsana New" w:hAnsi="Angsana New"/>
          <w:sz w:val="32"/>
          <w:szCs w:val="32"/>
        </w:rPr>
        <w:t xml:space="preserve">(Reliability) </w:t>
      </w:r>
      <w:r>
        <w:rPr>
          <w:rFonts w:ascii="Angsana New" w:hAnsi="Angsana New"/>
          <w:sz w:val="32"/>
          <w:sz w:val="32"/>
          <w:szCs w:val="32"/>
        </w:rPr>
        <w:t xml:space="preserve">ใช้สูตร </w:t>
      </w:r>
      <w:r>
        <w:rPr>
          <w:rFonts w:cs="Angsana New" w:ascii="Angsana New" w:hAnsi="Angsana New"/>
          <w:sz w:val="32"/>
          <w:szCs w:val="32"/>
        </w:rPr>
        <w:t xml:space="preserve">KR-20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Kuder Richardson (</w:t>
      </w:r>
      <w:r>
        <w:rPr>
          <w:rFonts w:ascii="Angsana New" w:hAnsi="Angsana New"/>
          <w:sz w:val="32"/>
          <w:sz w:val="32"/>
          <w:szCs w:val="32"/>
        </w:rPr>
        <w:t>ล้วน   สายยศและอังคณา   สายยศ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3 : 215)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  <w:tab w:val="left" w:pos="2080" w:leader="none"/>
        </w:tabs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color w:val="0000FF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nary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d>
      </m:oMath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>
          <w:rFonts w:cs="Angsana New" w:ascii="Angsana New" w:hAnsi="Angsana New"/>
          <w:sz w:val="32"/>
          <w:szCs w:val="32"/>
        </w:rPr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 xml:space="preserve">ค่าสัมประสิทธิ์ความเชื่อมั่นของแบบทดสอบ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251200</wp:posOffset>
                </wp:positionH>
                <wp:positionV relativeFrom="paragraph">
                  <wp:posOffset>95250</wp:posOffset>
                </wp:positionV>
                <wp:extent cx="1537335" cy="685800"/>
                <wp:effectExtent l="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685800"/>
                          <a:chOff x="0" y="0"/>
                          <a:chExt cx="1537200" cy="6858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จำนวนนักเรียนที่ทำถู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5372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จำนวนนักเรียนทั้งหม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pt;margin-top:7.5pt;width:121.05pt;height:54pt" coordorigin="5120,150" coordsize="2421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1;top:15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จำนวนนักเรียนที่ทำถู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495;width:2420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จำนวนนักเรียนทั้งหม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K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จำนวนข้อสอบ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P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สัดส่วนของคนที่ทำข้อนั้นได้</w:t>
      </w:r>
      <w:r>
        <w:rPr>
          <w:rFonts w:cs="Angsana New" w:ascii="Angsana New" w:hAnsi="Angsana New"/>
          <w:sz w:val="32"/>
          <w:szCs w:val="32"/>
        </w:rPr>
        <w:tab/>
        <w:t>=</w:t>
        <w:tab/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Q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สัดส่วนของนักเรียนที่ทำข้อนั้นผ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= 1 -  p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คะแนนความแปรปรวนของแบบทด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ได้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  <w:vertAlign w:val="superscript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  <w:tab/>
        <w:tab/>
        <w:t>X</w:t>
        <w:tab/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ะแนนของนักเรียนแต่ละคนที่ตอบถูก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nary>
      </m:oMath>
      <w:r>
        <w:rPr>
          <w:rFonts w:cs="Angsana New" w:ascii="Angsana New" w:hAnsi="Angsana New"/>
          <w:sz w:val="32"/>
          <w:szCs w:val="32"/>
        </w:rPr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ผลรวมของคะแนนของผู้เรียนที่ตอบถูก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19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N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จำนวนผู้เรียน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ารเปรียบเทียบผลสัมฤทธิ์ทางการเรียนของคะแนน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ด้วยการทดสอบค่า  </w:t>
      </w:r>
      <w:r>
        <w:rPr>
          <w:rFonts w:cs="Angsana New" w:ascii="Angsana New" w:hAnsi="Angsana New"/>
          <w:sz w:val="32"/>
          <w:szCs w:val="32"/>
        </w:rPr>
        <w:t>(t-test)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 xml:space="preserve">, 2543  </w:t>
      </w:r>
      <w:r>
        <w:rPr>
          <w:rFonts w:cs="Angsana New" w:ascii="Angsana New" w:hAnsi="Angsana New"/>
          <w:sz w:val="32"/>
          <w:szCs w:val="32"/>
        </w:rPr>
        <w:t>:  10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both"/>
        <w:rPr>
          <w:rFonts w:ascii="Angsana New" w:hAnsi="Angsana New" w:eastAsia="PMingLiU;新細明體" w:cs="Angsana New"/>
          <w:sz w:val="36"/>
          <w:szCs w:val="36"/>
        </w:rPr>
      </w:pPr>
      <w:r>
        <w:rPr>
          <w:rFonts w:eastAsia="PMingLiU;新細明體"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jc w:val="both"/>
        <w:rPr>
          <w:rFonts w:ascii="Angsana New" w:hAnsi="Angsana New" w:eastAsia="PMingLiU;新細明體" w:cs="Angsana New"/>
          <w:sz w:val="36"/>
          <w:szCs w:val="36"/>
        </w:rPr>
      </w:pPr>
      <w:r>
        <w:rPr>
          <w:rFonts w:eastAsia="PMingLiU;新細明體"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6"/>
          <w:szCs w:val="36"/>
        </w:rPr>
        <w:t>t</w:t>
      </w:r>
      <w:r>
        <w:rPr>
          <w:rFonts w:eastAsia="PMingLiU;新細明體" w:cs="Angsana New" w:ascii="Angsana New" w:hAnsi="Angsana New"/>
          <w:sz w:val="32"/>
          <w:szCs w:val="32"/>
        </w:rPr>
        <w:tab/>
        <w:t>=</w:t>
        <w:tab/>
      </w:r>
      <w:r>
        <w:rPr>
          <w:rFonts w:eastAsia="PMingLiU;新細明體"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den>
        </m:f>
      </m:oMath>
    </w:p>
    <w:p>
      <w:pPr>
        <w:pStyle w:val="Normal"/>
        <w:ind w:left="720" w:firstLine="72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6"/>
          <w:szCs w:val="36"/>
        </w:rPr>
        <w:t xml:space="preserve">t 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PMingLiU;新細明體"/>
          <w:sz w:val="32"/>
          <w:sz w:val="32"/>
          <w:szCs w:val="32"/>
        </w:rPr>
        <w:t>แทนค่าสถิติที่จะใช้เปรียบเทียบกับค่าวิกฤ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D  </w:t>
      </w:r>
      <w:r>
        <w:rPr>
          <w:rFonts w:ascii="Angsana New" w:hAnsi="Angsana New"/>
          <w:sz w:val="32"/>
          <w:sz w:val="32"/>
          <w:szCs w:val="32"/>
        </w:rPr>
        <w:t>แทนผลต่างระหว่างคู่คะแน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n   </w:t>
      </w:r>
      <w:r>
        <w:rPr>
          <w:rFonts w:ascii="Angsana New" w:hAnsi="Angsana New"/>
          <w:sz w:val="32"/>
          <w:sz w:val="32"/>
          <w:szCs w:val="32"/>
        </w:rPr>
        <w:t>แทนจำนวนกลุ่มตัวอย่างหรือจำนวนคู่คะแนน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029200</wp:posOffset>
                </wp:positionH>
                <wp:positionV relativeFrom="paragraph">
                  <wp:posOffset>-685800</wp:posOffset>
                </wp:positionV>
                <wp:extent cx="34290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5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ผลการวิเคราะห์ข้อมูลรายงาน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……</w:t>
      </w:r>
      <w:r>
        <w:rPr>
          <w:rFonts w:cs="Angsana New" w:ascii="Angsana New" w:hAnsi="Angsana New"/>
          <w:sz w:val="32"/>
          <w:szCs w:val="32"/>
        </w:rPr>
        <w:t>.………….………………………..…………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ปรากฎดังนี้</w:t>
      </w:r>
      <w:r>
        <w:rPr>
          <w:rFonts w:ascii="Angsana New" w:hAnsi="Angsana New"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าประสิทธิภาพขอ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มเกณฑ์มาตร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0/80 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การดำเนินการเพื่อหาประสิทธิภาพของ……………………………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นั้น ผู้วิจัยได้ดำเนินการดังต่อไปนี้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/>
      </w:pPr>
      <w:r>
        <w:rPr>
          <w:rFonts w:cs="Angsana New" w:ascii="Angsana New" w:hAnsi="Angsana New"/>
          <w:color w:val="00FFFF"/>
          <w:sz w:val="32"/>
          <w:szCs w:val="32"/>
        </w:rPr>
        <w:tab/>
        <w:tab/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ได้ผ่านการประเมินคุณภาพจากผู้เชี่ยวชาญมาแล้ว ไปทดลองใช้ก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กาศนียบัตรวิชาชีพชั้นปีที่ 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ที่ลงทะเบียนเรียนในภาคเรียนที่ </w:t>
      </w:r>
      <w:r>
        <w:rPr>
          <w:rFonts w:ascii="Angsana New" w:hAnsi="Angsana New"/>
          <w:sz w:val="32"/>
          <w:sz w:val="32"/>
          <w:szCs w:val="32"/>
        </w:rPr>
        <w:t>…</w:t>
      </w:r>
      <w:r>
        <w:rPr>
          <w:rFonts w:ascii="Angsana New" w:hAnsi="Angsana New"/>
          <w:sz w:val="32"/>
          <w:sz w:val="32"/>
          <w:szCs w:val="32"/>
        </w:rPr>
        <w:t>………</w:t>
      </w:r>
      <w:r>
        <w:rPr>
          <w:rFonts w:cs="Angsana New" w:ascii="Angsana New" w:hAnsi="Angsana New"/>
          <w:sz w:val="32"/>
          <w:szCs w:val="32"/>
        </w:rPr>
        <w:t xml:space="preserve">....................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........................ </w:t>
      </w:r>
      <w:r>
        <w:rPr>
          <w:rFonts w:ascii="Angsana New" w:hAnsi="Angsana New"/>
          <w:sz w:val="32"/>
          <w:sz w:val="32"/>
          <w:szCs w:val="32"/>
        </w:rPr>
        <w:t>แต่ยังไม่เคยเรีย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มาก่อน และไม่ได้ถูกเลือกให้เป็นกลุ่มตัวอย่างในการทดลอ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 โดยเป็น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ที่มีผลการเรียน อยู่ในระดับปานกลาง ทั้งนี้เพื่อสังเกตปฏิกิริยา และสอบถาม  ความคิดเห็นปัญหาหรือข้อสงสัยในระหว่างที่เรียนด้วยตนเองในบทเรียนที่ใช้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  <w:r>
        <w:rPr>
          <w:rFonts w:ascii="Angsana New" w:hAnsi="Angsana New"/>
          <w:sz w:val="32"/>
          <w:sz w:val="32"/>
          <w:szCs w:val="32"/>
        </w:rPr>
        <w:t>ในแต่ละหน่วย เช่น ภาษาที่ใช้มีความเข้าใจหรือไม่ ความชัดเจนของตัวอักษรภาพเหมาะสมหรือไม่ เป็นต้น ผลการทดลองปรากฏว่า 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ทำแบบฝึกหัดท้ายบทเรียน ในแต่ละหน่วยการเรียน ๆ ซึ่งมีคะแนนเต็ม 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คะแนน รวมทั้ง 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 xml:space="preserve">หน่วยการเรียนมีคะแนนเต็มทั้งหมดเท่ากับ 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คะแนน 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ดังกล่าว สามารถทำคะแนนแบบฝึกหัด ได้คะแนนรวมทั้งหมด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.. </w:t>
      </w:r>
      <w:r>
        <w:rPr>
          <w:rFonts w:ascii="Angsana New" w:hAnsi="Angsana New"/>
          <w:sz w:val="32"/>
          <w:sz w:val="32"/>
          <w:szCs w:val="32"/>
        </w:rPr>
        <w:t xml:space="preserve">คะแนน หรือคิดเป็นร้อยละ 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และเมื่อเรียนจบบทเรียนแล้วให้ทำแบบทดสอบวัด ผลสัมฤทธิ์ทางการเรียนที่ผู้วิจัยสร้างขึ้น ซึ่งมีคะแนนเต็ม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...... </w:t>
      </w:r>
      <w:r>
        <w:rPr>
          <w:rFonts w:ascii="Angsana New" w:hAnsi="Angsana New"/>
          <w:sz w:val="32"/>
          <w:sz w:val="32"/>
          <w:szCs w:val="32"/>
        </w:rPr>
        <w:t>คะแนน ปรากฏ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ทำแบบทดสอบได้คะแนนรวมทั้งหมด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 </w:t>
      </w:r>
      <w:r>
        <w:rPr>
          <w:rFonts w:ascii="Angsana New" w:hAnsi="Angsana New"/>
          <w:sz w:val="32"/>
          <w:sz w:val="32"/>
          <w:szCs w:val="32"/>
        </w:rPr>
        <w:t xml:space="preserve">คะแน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.................... </w:t>
      </w:r>
      <w:r>
        <w:rPr>
          <w:rFonts w:ascii="Angsana New" w:hAnsi="Angsana New"/>
          <w:sz w:val="32"/>
          <w:sz w:val="32"/>
          <w:szCs w:val="32"/>
        </w:rPr>
        <w:t>ดังนั้น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ที่ใช้สำหรับทดสอบในขั้นตอนนี้จึง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ซึ่งถือว่ายังไม่ผ่านมาตรฐานตามเกณฑ์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z w:val="32"/>
          <w:sz w:val="32"/>
          <w:szCs w:val="32"/>
        </w:rPr>
        <w:t>แสดงว่า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ที่นำมาทดลอง ใช้ก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 xml:space="preserve">คนนี้ยังมีประสิทธิภาพต่ำกว่าเกณฑ์ที่กำหนดไว้ จึงต้องมีการปรับปรุงแก้ไขเพิ่มเติมอีก คะแนนผลการทดสอบดังแสดงในตาราง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1282" w:leader="none"/>
          <w:tab w:val="left" w:pos="2074" w:leader="none"/>
        </w:tabs>
        <w:ind w:left="800" w:hanging="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แสดงคะแนนจากการทำแบบฝึกหัดและคะแนนผลการทดสอบผลสัมฤทธิ์ทางการเรียน 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1282" w:leader="none"/>
          <w:tab w:val="left" w:pos="2074" w:leader="none"/>
        </w:tabs>
        <w:ind w:left="800" w:hanging="80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จากการเรียนรู้โดยใช้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ของ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cs="Angsana New" w:ascii="Angsana New" w:hAnsi="Angsana New"/>
          <w:sz w:val="32"/>
          <w:szCs w:val="32"/>
        </w:rPr>
        <w:t xml:space="preserve">....................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599"/>
        <w:gridCol w:w="1723"/>
        <w:gridCol w:w="1423"/>
        <w:gridCol w:w="142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ทำได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แบบฝึกหัด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จากแบบทดสอบ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FFFF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ผู้วิจัยนำสิ่งที่ค้นพบจากการทดลองใช้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rFonts w:cs="Angsana New" w:ascii="Angsana New" w:hAnsi="Angsana New"/>
          <w:sz w:val="32"/>
          <w:szCs w:val="32"/>
        </w:rPr>
        <w:t>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กับ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 xml:space="preserve">........... </w:t>
      </w:r>
      <w:r>
        <w:rPr>
          <w:rFonts w:ascii="Angsana New" w:hAnsi="Angsana New"/>
          <w:sz w:val="32"/>
          <w:sz w:val="32"/>
          <w:szCs w:val="32"/>
        </w:rPr>
        <w:t xml:space="preserve">คน มาทำการปรับปรุงแก้ไข โดยเฉพาะในเรื่องภาพกราฟิกและภาพเคลื่อนไหว ได้จัดทำใหม่ ให้เหมาะสม รวมทั้งการปรับปรุงแก้ไขแบบฝึกหัดท้ายบทของแต่ละหน่วยการเรียนให้มีความง่ายมากขึ้นจากเดิม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ผู้วิจัยนำ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ที่ได้ผ่านการปรับปรุงแก้ไขข้อบกพร่องต่างๆ จากขั้นตอนที่ผ่านมา ไปทดลองใช้อีกครั้งหนึ่ง แต่ครั้งนี้ได้เพิ่มจำนวน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ของ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ที่ลงทะเบียนเรียนในภาคเรียนที่ 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................ </w:t>
      </w:r>
      <w:r>
        <w:rPr>
          <w:rFonts w:ascii="Angsana New" w:hAnsi="Angsana New"/>
          <w:sz w:val="32"/>
          <w:sz w:val="32"/>
          <w:szCs w:val="32"/>
        </w:rPr>
        <w:t>แต่ยังไม่เคยเรียนวิชา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 </w:t>
      </w:r>
      <w:r>
        <w:rPr>
          <w:rFonts w:ascii="Angsana New" w:hAnsi="Angsana New"/>
          <w:sz w:val="32"/>
          <w:sz w:val="32"/>
          <w:szCs w:val="32"/>
        </w:rPr>
        <w:t>มาก่อนและไม่ได้ถูกเลือกให้ เป็นกลุ่มตัวอย่างในการทดลองให้มากขึ้นแต่ยังเป็นกลุ่มขนาดเล็กอยู่ คือมีจำนวน ………… คน โดยดำเนินการเช่นเดียวกันกับที่ทำ       ในครั้งแรก ผลปรากฏว่านักเรียนทั้ง ……… คน ทำคะแนนแบบฝึกหัด ได้เฉลี่ยเท่ากับ 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คะแนน คิดเป็นร้อยละ …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และทำคะแนนจากการทดสอบผลสัมฤทธิ์ทางการเรียนเท่ากับ ……………คะแนน หรือคิดเป็นร้อยละ ………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ผลการทดลองครั้งนี้ถือว่าดีกว่า ในครั้งแรก 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มาตรฐานเท่ากับ …………………จึงกล่าวได้ว่า  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สำหรับ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ที่สร้างขึ้น ในการทดลองครั้งนี้   มีประสิทธิภาพเป็นไปตามเกณฑ์มาตรฐาน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นำไปใช้ช่วยสอนวิชานี้ได้อย่าง มีประสิทธิภาพ ดังแสดงในตารางที่ 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แสดงคะแนนจากการทำแบบฝึกหัด และคะแนนผลการทดสอบผลสัมฤทธิ์ทางการเรียน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จากการเรียนรู้โดยใช้</w:t>
      </w:r>
      <w:r>
        <w:rPr>
          <w:rFonts w:cs="Angsana New" w:ascii="Angsana New" w:hAnsi="Angsana New"/>
          <w:sz w:val="32"/>
          <w:szCs w:val="32"/>
        </w:rPr>
        <w:t xml:space="preserve">............................... </w:t>
      </w:r>
      <w:r>
        <w:rPr>
          <w:rFonts w:ascii="Angsana New" w:hAnsi="Angsana New"/>
          <w:sz w:val="32"/>
          <w:sz w:val="32"/>
          <w:szCs w:val="32"/>
        </w:rPr>
        <w:t>ของ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……………… ค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599"/>
        <w:gridCol w:w="1723"/>
        <w:gridCol w:w="1423"/>
        <w:gridCol w:w="142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แบบฝึกหัด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จากแบบทดสอบ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ผู้วิจัยนำ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ได้ผ่านการปรับปรุงแก้ไขข้อบกพร่องต่าง ๆ อีกครั้งหนึ่ง ไปทดลองใช้กับนัก……ที่มีขนาดกลุ่มใหญ่มากขึ้นโดยสุ่ม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กาศนียบัตรวิชาชีพชั้นปีที่ 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 </w:t>
      </w:r>
      <w:r>
        <w:rPr>
          <w:rFonts w:ascii="Angsana New" w:hAnsi="Angsana New"/>
          <w:sz w:val="32"/>
          <w:sz w:val="32"/>
          <w:szCs w:val="32"/>
        </w:rPr>
        <w:t>ของ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ที่ลงทะเบียนเรียน 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  <w:r>
        <w:rPr>
          <w:rFonts w:cs="Angsana New" w:ascii="Angsana New" w:hAnsi="Angsana New"/>
          <w:sz w:val="32"/>
          <w:szCs w:val="32"/>
        </w:rPr>
        <w:t xml:space="preserve">................... </w:t>
      </w:r>
      <w:r>
        <w:rPr>
          <w:rFonts w:ascii="Angsana New" w:hAnsi="Angsana New"/>
          <w:sz w:val="32"/>
          <w:sz w:val="32"/>
          <w:szCs w:val="32"/>
        </w:rPr>
        <w:t>แต่ ยังไม่เคยเรีย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มาก่อน และไม่ได้ถูกเลือกให้เป็นกลุ่มตัวอย่างในการทดลอง ได้จำนวน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………</w:t>
      </w:r>
      <w:r>
        <w:rPr>
          <w:rFonts w:cs="Angsana New" w:ascii="Angsana New" w:hAnsi="Angsana New"/>
          <w:color w:val="FFFFFF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คนและดำเนินการเช่นเดียวกับครั้งที่ผ่านมา ผลปรากฏว่านักเรียนทั้ง …………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ำคะแนนแบบฝึกหัดทั้ง </w:t>
      </w:r>
      <w:r>
        <w:rPr>
          <w:rFonts w:cs="Angsana New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/>
          <w:sz w:val="32"/>
          <w:sz w:val="32"/>
          <w:szCs w:val="32"/>
        </w:rPr>
        <w:t xml:space="preserve">หน่วยการเรียน 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........... </w:t>
      </w:r>
      <w:r>
        <w:rPr>
          <w:rFonts w:ascii="Angsana New" w:hAnsi="Angsana New"/>
          <w:sz w:val="32"/>
          <w:sz w:val="32"/>
          <w:szCs w:val="32"/>
        </w:rPr>
        <w:t>คะแนน เป็นร้อยละ</w:t>
      </w:r>
      <w:r>
        <w:rPr>
          <w:rFonts w:cs="Angsana New" w:ascii="Angsana New" w:hAnsi="Angsana New"/>
          <w:sz w:val="32"/>
          <w:szCs w:val="32"/>
        </w:rPr>
        <w:t xml:space="preserve">............... </w:t>
      </w:r>
      <w:r>
        <w:rPr>
          <w:rFonts w:ascii="Angsana New" w:hAnsi="Angsana New"/>
          <w:sz w:val="32"/>
          <w:sz w:val="32"/>
          <w:szCs w:val="32"/>
        </w:rPr>
        <w:t xml:space="preserve">และทำคะแนนผล การทดสอบผลสัมฤทธิ์ทางการเรีย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..................... </w:t>
      </w:r>
      <w:r>
        <w:rPr>
          <w:rFonts w:ascii="Angsana New" w:hAnsi="Angsana New"/>
          <w:sz w:val="32"/>
          <w:sz w:val="32"/>
          <w:szCs w:val="32"/>
        </w:rPr>
        <w:t xml:space="preserve">คะแนน คิดเป็นร้อยละ 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ดังนั้น……………………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ตามเกณฑ์มาตรฐานเท่ากับ </w:t>
      </w:r>
      <w:r>
        <w:rPr>
          <w:rFonts w:cs="Angsana New" w:ascii="Angsana New" w:hAnsi="Angsana New"/>
          <w:sz w:val="32"/>
          <w:szCs w:val="32"/>
        </w:rPr>
        <w:t xml:space="preserve">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สูงกว่าเกณฑ์มาตรฐานที่กำหนด ดังแสดงในตารางที่ 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ind w:left="960" w:hanging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แสดงคะแนนจากการทำแบบฝึกหัด และคะแนนผลการทดสอบผลสัมฤทธิ์ทางการเรียน   จากการเรียนรู้โดยใช้</w:t>
      </w:r>
      <w:r>
        <w:rPr>
          <w:rFonts w:cs="Angsana New" w:ascii="Angsana New" w:hAnsi="Angsana New"/>
          <w:sz w:val="32"/>
          <w:szCs w:val="32"/>
        </w:rPr>
        <w:t xml:space="preserve">............................... </w:t>
      </w:r>
      <w:r>
        <w:rPr>
          <w:rFonts w:ascii="Angsana New" w:hAnsi="Angsana New"/>
          <w:sz w:val="32"/>
          <w:sz w:val="32"/>
          <w:szCs w:val="32"/>
        </w:rPr>
        <w:t>ของ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……………………</w:t>
      </w:r>
      <w:r>
        <w:rPr>
          <w:rFonts w:cs="Angsana New" w:ascii="Angsana New" w:hAnsi="Angsana New"/>
          <w:sz w:val="32"/>
          <w:szCs w:val="32"/>
        </w:rPr>
        <w:t xml:space="preserve">..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599"/>
        <w:gridCol w:w="1723"/>
        <w:gridCol w:w="1423"/>
        <w:gridCol w:w="142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แบบฝึกหัด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จากแบบทดสอบ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จากการดำเนินการเป็นขั้นตอน เริ่มตั้งแต่การวิเคราะห์เนื้อหาของ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 </w:t>
      </w:r>
      <w:r>
        <w:rPr>
          <w:rFonts w:ascii="Angsana New" w:hAnsi="Angsana New"/>
          <w:sz w:val="32"/>
          <w:sz w:val="32"/>
          <w:szCs w:val="32"/>
        </w:rPr>
        <w:t>เพื่อนำมาจัดทำและพัฒนาออกมาเป็น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 </w:t>
      </w:r>
      <w:r>
        <w:rPr>
          <w:rFonts w:ascii="Angsana New" w:hAnsi="Angsana New"/>
          <w:sz w:val="32"/>
          <w:sz w:val="32"/>
          <w:szCs w:val="32"/>
        </w:rPr>
        <w:t>โดยผ่านการปรับปรุงแก้ไขหลายครั้งจากผู้วิจัย และผู้เชี่ยวชาญทั้งด้านเนื้อหาและด้านการผลิตสื่อ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จนสามารถนำไปทดลองใช้เพื่อหาประสิทธิภาพตามเกณฑ์มาตรฐานที่กำหนดไว้คือ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z w:val="32"/>
          <w:sz w:val="32"/>
          <w:szCs w:val="32"/>
        </w:rPr>
        <w:t>โดยในครั้งแรกทดลองใช้ก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…… …</w:t>
      </w:r>
      <w:r>
        <w:rPr>
          <w:rFonts w:cs="Angsana New" w:ascii="Angsana New" w:hAnsi="Angsana New"/>
          <w:sz w:val="32"/>
          <w:szCs w:val="32"/>
        </w:rPr>
        <w:t>..………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น หลังมีการปรับปรุงแก้ไข ก็นำไปทดลองก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กลุ่มเล็ก จำนวน ………</w:t>
      </w:r>
      <w:r>
        <w:rPr>
          <w:rFonts w:cs="Angsana New" w:ascii="Angsana New" w:hAnsi="Angsana New"/>
          <w:sz w:val="32"/>
          <w:szCs w:val="32"/>
        </w:rPr>
        <w:t xml:space="preserve">..  </w:t>
      </w:r>
      <w:r>
        <w:rPr>
          <w:rFonts w:ascii="Angsana New" w:hAnsi="Angsana New"/>
          <w:sz w:val="32"/>
          <w:sz w:val="32"/>
          <w:szCs w:val="32"/>
        </w:rPr>
        <w:t>คน ซึ่งก็ได้</w:t>
      </w:r>
      <w:r>
        <w:rPr>
          <w:rFonts w:cs="Angsana New" w:ascii="Angsana New" w:hAnsi="Angsana New"/>
          <w:sz w:val="32"/>
          <w:szCs w:val="32"/>
        </w:rPr>
        <w:t>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มีประสิทธิภาพตามเกณฑ์มาตรฐานที่กำหนดไว้แล้ว แต่เพื่อให้เกิดความเชื่อมั่นสูงสุด ผู้วิจัยได้ทำการปรับปรุงอีกเล็กน้อย และนำไปทดลองใช้ก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กลุ่มใหญ่จำนวน……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คน ซึ่งก็ได้ผลที่สอดคล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ึงกล่าวได้ว่า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ผู้วิจัยได้ทำการพัฒนาเพื่อนำมาใช้ช่วยสอน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ำหรับนัก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……… ของ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ตามเกณฑ์มาตรฐาน </w:t>
      </w:r>
      <w:r>
        <w:rPr>
          <w:rFonts w:cs="Angsana New" w:ascii="Angsana New" w:hAnsi="Angsana New"/>
          <w:sz w:val="32"/>
          <w:szCs w:val="32"/>
        </w:rPr>
        <w:t>80/80 (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พัฒนาขึ้นมาช่วยสอน แสดงไว้ในภาคผนว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สามารถนำไปใช้จัดกิจกรรมการเรียนการสอนวิชานี้ในวิทยาลัย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ดลองใช้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ำนวนร้อยละ ค่าเฉลี่ย และส่วนเบี่ยงเบนมาตรฐานของคะแนน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และหลังเรียน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               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 xml:space="preserve">                  S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ทดสอบ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ผลสัมฤทธิ์ของคะแนนทดสอบก่อนเรียนมีค่าเฉลี่ย</w:t>
      </w:r>
      <w:r>
        <w:rPr>
          <w:rFonts w:cs="Angsana New" w:ascii="Angsana New" w:hAnsi="Angsana New"/>
          <w:sz w:val="32"/>
          <w:szCs w:val="32"/>
        </w:rPr>
        <w:t xml:space="preserve">............................  (S=………….………..………..) </w:t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 xml:space="preserve">..................... </w:t>
      </w:r>
      <w:r>
        <w:rPr>
          <w:rFonts w:ascii="Angsana New" w:hAnsi="Angsana New"/>
          <w:sz w:val="32"/>
          <w:sz w:val="32"/>
          <w:szCs w:val="32"/>
        </w:rPr>
        <w:t>ส่วนผลสัมฤทธิ์ของคะแนนทดสอบหลังเรียนมีค่าเฉลี่ย</w:t>
      </w:r>
      <w:r>
        <w:rPr>
          <w:rFonts w:cs="Angsana New" w:ascii="Angsana New" w:hAnsi="Angsana New"/>
          <w:sz w:val="32"/>
          <w:szCs w:val="32"/>
        </w:rPr>
        <w:t xml:space="preserve">...................... (S =………………..)   </w:t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(</w:t>
      </w:r>
      <w:r>
        <w:rPr>
          <w:rFonts w:ascii="Angsana New" w:hAnsi="Angsana New"/>
          <w:sz w:val="32"/>
          <w:sz w:val="32"/>
          <w:szCs w:val="32"/>
        </w:rPr>
        <w:t xml:space="preserve">ตารางภาคผนวกที่  </w:t>
      </w:r>
      <w:r>
        <w:rPr>
          <w:rFonts w:cs="Angsana New" w:ascii="Angsana New" w:hAnsi="Angsana New"/>
          <w:sz w:val="32"/>
          <w:szCs w:val="32"/>
        </w:rPr>
        <w:t>1,  2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เปรียบเทียบผลสัมฤทธิ์ทางการเรียนของคะแนนทดสอบ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             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 xml:space="preserve">                   S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cs="Angsana New" w:ascii="Angsana New" w:hAnsi="Angsana New"/>
          <w:sz w:val="44"/>
          <w:szCs w:val="44"/>
        </w:rPr>
        <w:t>t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ทดสอบหลังเรียน</w:t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 xml:space="preserve">t </w:t>
      </w:r>
      <w:r>
        <w:rPr>
          <w:rFonts w:cs="Angsana New" w:ascii="Angsana New" w:hAnsi="Angsana New"/>
          <w:sz w:val="32"/>
          <w:szCs w:val="32"/>
        </w:rPr>
        <w:t>(.05 ,  df…………)  =  ……………………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พบว่าค่า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คำนวณได้มีค่า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 </w:t>
      </w:r>
      <w:r>
        <w:rPr>
          <w:rFonts w:ascii="Angsana New" w:hAnsi="Angsana New"/>
          <w:sz w:val="32"/>
          <w:sz w:val="32"/>
          <w:szCs w:val="32"/>
        </w:rPr>
        <w:t xml:space="preserve">ส่วนค่า  </w:t>
      </w:r>
      <w:r>
        <w:rPr>
          <w:rFonts w:cs="Angsana New" w:ascii="Angsana New" w:hAnsi="Angsana New"/>
          <w:sz w:val="32"/>
          <w:szCs w:val="32"/>
        </w:rPr>
        <w:t xml:space="preserve">t  </w:t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ระดับ  </w:t>
      </w:r>
      <w:r>
        <w:rPr>
          <w:rFonts w:cs="Angsana New" w:ascii="Angsana New" w:hAnsi="Angsana New"/>
          <w:sz w:val="32"/>
          <w:szCs w:val="32"/>
        </w:rPr>
        <w:t>.05,  df……….</w:t>
      </w:r>
      <w:r>
        <w:rPr>
          <w:rFonts w:ascii="Angsana New" w:hAnsi="Angsana New"/>
          <w:sz w:val="32"/>
          <w:sz w:val="32"/>
          <w:szCs w:val="32"/>
        </w:rPr>
        <w:t>มีค่าเท่ากับ</w:t>
      </w:r>
      <w:r>
        <w:rPr>
          <w:rFonts w:cs="Angsana New" w:ascii="Angsana New" w:hAnsi="Angsana New"/>
          <w:sz w:val="32"/>
          <w:szCs w:val="32"/>
        </w:rPr>
        <w:t xml:space="preserve">.....................  </w:t>
      </w:r>
      <w:r>
        <w:rPr>
          <w:rFonts w:ascii="Angsana New" w:hAnsi="Angsana New"/>
          <w:sz w:val="32"/>
          <w:sz w:val="32"/>
          <w:szCs w:val="32"/>
        </w:rPr>
        <w:t xml:space="preserve">ซึ่งค่า  </w:t>
      </w:r>
      <w:r>
        <w:rPr>
          <w:rFonts w:cs="Angsana New" w:ascii="Angsana New" w:hAnsi="Angsana New"/>
          <w:sz w:val="36"/>
          <w:szCs w:val="36"/>
        </w:rPr>
        <w:t xml:space="preserve">t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การคำนวณมีค่ามากกว่าค่า  </w:t>
      </w:r>
      <w:r>
        <w:rPr>
          <w:rFonts w:cs="Angsana New" w:ascii="Angsana New" w:hAnsi="Angsana New"/>
          <w:sz w:val="36"/>
          <w:szCs w:val="36"/>
        </w:rPr>
        <w:t>t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ในตารางนั่นคือคะแนนที่ได้จากการทดสอบหลังเรียนสูงกว่าคะแนนที่ได้จากการทดสอบก่อนเรียนอย่างมีนัยสำคัญทางสถิติที่ระดับ  </w:t>
      </w:r>
      <w:r>
        <w:rPr>
          <w:rFonts w:cs="Angsana New" w:ascii="Angsana New" w:hAnsi="Angsana New"/>
          <w:sz w:val="32"/>
          <w:szCs w:val="32"/>
        </w:rPr>
        <w:t xml:space="preserve">.05 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สมมติฐานที่ตั้งไว้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รางภาคผนวกที่ 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ของนักเรียนเกี่ยวกับการใช้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วิจัยได้สอบถามความพึงพอใจของนักเรียนที่ใช้ในการทดสอบเพื่อหาประสิทธิภาพ ของ</w:t>
      </w:r>
      <w:r>
        <w:rPr>
          <w:rFonts w:cs="Angsana New" w:ascii="Angsana New" w:hAnsi="Angsana New"/>
          <w:sz w:val="32"/>
          <w:szCs w:val="32"/>
        </w:rPr>
        <w:t xml:space="preserve">............................... </w:t>
      </w:r>
      <w:r>
        <w:rPr>
          <w:rFonts w:ascii="Angsana New" w:hAnsi="Angsana New"/>
          <w:sz w:val="32"/>
          <w:sz w:val="32"/>
          <w:szCs w:val="32"/>
        </w:rPr>
        <w:t>จำนวน 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คน เกี่ยวกับ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 </w:t>
      </w:r>
      <w:r>
        <w:rPr>
          <w:rFonts w:ascii="Angsana New" w:hAnsi="Angsana New"/>
          <w:spacing w:val="-4"/>
          <w:sz w:val="32"/>
          <w:sz w:val="32"/>
          <w:szCs w:val="32"/>
        </w:rPr>
        <w:t>ในด้านเนื้อหา แบบประเมินผลการเรียนรู้ และด้านเวลา โดยใช้แบบสอบถามมาตราส่วนประมาณค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 </w:t>
      </w:r>
      <w:r>
        <w:rPr>
          <w:rFonts w:ascii="Angsana New" w:hAnsi="Angsana New"/>
          <w:sz w:val="32"/>
          <w:sz w:val="32"/>
          <w:szCs w:val="32"/>
        </w:rPr>
        <w:t>วิชา………</w:t>
      </w:r>
      <w:r>
        <w:rPr>
          <w:rFonts w:cs="Angsana New" w:ascii="Angsana New" w:hAnsi="Angsana New"/>
          <w:sz w:val="32"/>
          <w:szCs w:val="32"/>
        </w:rPr>
        <w:t xml:space="preserve">...……………… </w:t>
      </w:r>
    </w:p>
    <w:p>
      <w:pPr>
        <w:pStyle w:val="Normal"/>
        <w:tabs>
          <w:tab w:val="clear" w:pos="720"/>
          <w:tab w:val="left" w:pos="317" w:leader="none"/>
          <w:tab w:val="left" w:pos="634" w:leader="none"/>
          <w:tab w:val="left" w:pos="965" w:leader="none"/>
          <w:tab w:val="left" w:pos="1282" w:leader="none"/>
          <w:tab w:val="left" w:pos="207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....................................................................................................................................</w:t>
      </w:r>
    </w:p>
    <w:tbl>
      <w:tblPr>
        <w:tblW w:w="8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41"/>
        <w:gridCol w:w="1260"/>
        <w:gridCol w:w="1620"/>
        <w:gridCol w:w="2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รายการ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ระดับคว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ึงพอใจ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S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ความหมาย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ด้านเนื้อห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ด้านแบบประเมินผลการเรียนรู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ind w:left="160" w:hanging="1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ด้านเวล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ind w:left="160" w:hanging="1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ind w:left="160" w:hanging="1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ind w:left="160" w:hanging="1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634" w:leader="none"/>
                <w:tab w:val="left" w:pos="965" w:leader="none"/>
                <w:tab w:val="left" w:pos="1282" w:leader="none"/>
                <w:tab w:val="left" w:pos="2074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วิเคราะห์ข้อมูลความพึงพอใจของนักเรียนจำนวน …… คน ในด้านต่าง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กล่าวพบ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 อยู่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 xml:space="preserve">มาก </w:t>
      </w:r>
      <w:r>
        <w:rPr>
          <w:rFonts w:ascii="Angsana New" w:hAnsi="Angsana New"/>
          <w:sz w:val="32"/>
          <w:sz w:val="32"/>
          <w:szCs w:val="32"/>
        </w:rPr>
        <w:t>มีค่าเฉลี่ย</w:t>
      </w:r>
      <w:r>
        <w:rPr>
          <w:rFonts w:cs="Angsana New" w:ascii="Angsana New" w:hAnsi="Angsana New"/>
          <w:sz w:val="32"/>
          <w:szCs w:val="32"/>
        </w:rPr>
        <w:t>.......................... (S =………………..)</w:t>
      </w:r>
      <w:r>
        <w:rPr>
          <w:rFonts w:ascii="Angsana New" w:hAnsi="Angsana New"/>
          <w:sz w:val="32"/>
          <w:sz w:val="32"/>
          <w:szCs w:val="32"/>
        </w:rPr>
        <w:t>ส่วนที่มีความพึงพอใจ</w:t>
      </w:r>
      <w:r>
        <w:rPr>
          <w:rFonts w:ascii="Angsana New" w:hAnsi="Angsana New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>ในระดับปานกลาง</w:t>
      </w:r>
      <w:r>
        <w:rPr>
          <w:rFonts w:ascii="Angsana New" w:hAnsi="Angsana New"/>
          <w:spacing w:val="-6"/>
          <w:sz w:val="32"/>
          <w:sz w:val="32"/>
          <w:szCs w:val="32"/>
        </w:rPr>
        <w:t>ก็มีอยู่เช่นกันแต่มีจำนวนไม่มากกล่าวค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ความชัดเจนของรูปภาพ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นักเรียน</w:t>
      </w:r>
      <w:r>
        <w:rPr>
          <w:rFonts w:ascii="Angsana New" w:hAnsi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 อยู่</w:t>
      </w:r>
      <w:r>
        <w:rPr>
          <w:rFonts w:ascii="Angsana New" w:hAnsi="Angsana New"/>
          <w:sz w:val="32"/>
          <w:sz w:val="32"/>
          <w:szCs w:val="32"/>
        </w:rPr>
        <w:t>ในระดับปาน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่าเฉลี่ย</w:t>
      </w:r>
      <w:r>
        <w:rPr>
          <w:rFonts w:cs="Angsana New" w:ascii="Angsana New" w:hAnsi="Angsana New"/>
          <w:sz w:val="32"/>
          <w:szCs w:val="32"/>
        </w:rPr>
        <w:t xml:space="preserve">................................ (S =………………..)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0</wp:posOffset>
                </wp:positionH>
                <wp:positionV relativeFrom="paragraph">
                  <wp:posOffset>-685800</wp:posOffset>
                </wp:positionV>
                <wp:extent cx="4572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5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ผล  อภิปรายผลและข้อเสนอแน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ผลการวิจัยสรุปได้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6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หา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ให้มีประสิทธิภาพตามเกณฑ์มาตรฐานที่กำหนดไว้ </w:t>
      </w:r>
      <w:r>
        <w:rPr>
          <w:rFonts w:cs="Angsana New" w:ascii="Angsana New" w:hAnsi="Angsana New"/>
          <w:sz w:val="32"/>
          <w:szCs w:val="32"/>
        </w:rPr>
        <w:t xml:space="preserve">80/80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เปรียบเทียบผลสัมฤทธิ์ของคะแนนทดสอบก่อนเรียนกับ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ที่สอนโดยใช้……………………………………</w:t>
      </w:r>
      <w:r>
        <w:rPr>
          <w:rFonts w:cs="Angsana New" w:ascii="Angsana New" w:hAnsi="Angsana New"/>
          <w:sz w:val="32"/>
          <w:szCs w:val="32"/>
        </w:rPr>
        <w:t xml:space="preserve">...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เพื่อศึกษาความพึงพอใจของนักเรียนที่มีต่อ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ascii="Angsana New" w:hAnsi="Angsana New"/>
          <w:sz w:val="32"/>
          <w:sz w:val="32"/>
          <w:szCs w:val="32"/>
        </w:rPr>
        <w:t>วิชา……………</w:t>
      </w:r>
      <w:r>
        <w:rPr>
          <w:rFonts w:cs="Angsana New" w:ascii="Angsana New" w:hAnsi="Angsana New"/>
          <w:sz w:val="32"/>
          <w:szCs w:val="32"/>
        </w:rPr>
        <w:t>..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>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วิจัยได้วางแผนการทดลองโดยใช้กลุ่มเดียวมีลักษณะของการทดสอบนักเรียน  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รีย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6"/>
          <w:szCs w:val="36"/>
        </w:rPr>
        <w:t>(Pre-test)</w:t>
      </w:r>
      <w:r>
        <w:rPr>
          <w:rFonts w:ascii="Angsana New" w:hAnsi="Angsana New"/>
          <w:spacing w:val="4"/>
          <w:sz w:val="32"/>
          <w:sz w:val="32"/>
          <w:szCs w:val="32"/>
        </w:rPr>
        <w:t>ดำเนินกิจกรรมการเรียนการสอน</w:t>
      </w:r>
      <w:r>
        <w:rPr>
          <w:rFonts w:cs="Angsana New" w:ascii="Angsana New" w:hAnsi="Angsana New"/>
          <w:spacing w:val="4"/>
          <w:sz w:val="36"/>
          <w:szCs w:val="36"/>
        </w:rPr>
        <w:t>(Treatment)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ทดสอบนักเรียนหลั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(Post-test)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สรุปผล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หา</w:t>
      </w:r>
      <w:r>
        <w:rPr>
          <w:rFonts w:ascii="Angsana New" w:hAnsi="Angsana New"/>
          <w:sz w:val="32"/>
          <w:sz w:val="32"/>
          <w:szCs w:val="32"/>
        </w:rPr>
        <w:t>ประ</w:t>
      </w:r>
      <w:r>
        <w:rPr>
          <w:rFonts w:ascii="Angsana New" w:hAnsi="Angsana New"/>
          <w:sz w:val="32"/>
          <w:sz w:val="32"/>
          <w:szCs w:val="32"/>
        </w:rPr>
        <w:t>สิทธิ</w:t>
      </w:r>
      <w:r>
        <w:rPr>
          <w:rFonts w:ascii="Angsana New" w:hAnsi="Angsana New"/>
          <w:sz w:val="32"/>
          <w:sz w:val="32"/>
          <w:szCs w:val="32"/>
        </w:rPr>
        <w:t>ภาพ</w:t>
      </w:r>
      <w:r>
        <w:rPr>
          <w:rFonts w:cs="Angsana New" w:ascii="Angsana New" w:hAnsi="Angsana New"/>
          <w:sz w:val="32"/>
          <w:szCs w:val="32"/>
        </w:rPr>
        <w:t>..............................</w:t>
      </w:r>
      <w:r>
        <w:rPr>
          <w:rFonts w:ascii="Angsana New" w:hAnsi="Angsana New"/>
          <w:sz w:val="32"/>
          <w:sz w:val="32"/>
          <w:szCs w:val="32"/>
        </w:rPr>
        <w:t>วิชา…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ตามเกณฑ์มาตรฐานที่กำหนดไว้ </w:t>
      </w:r>
      <w:r>
        <w:rPr>
          <w:rFonts w:cs="Angsana New" w:ascii="Angsana New" w:hAnsi="Angsana New"/>
          <w:sz w:val="32"/>
          <w:szCs w:val="32"/>
        </w:rPr>
        <w:t>80/8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เปรียบเทียบผลสัมฤทธิ์ของคะแนนทดสอบก่อนเรียน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คะแนนทดสอบหลังเรียนวิชา</w:t>
      </w:r>
      <w:r>
        <w:rPr>
          <w:rFonts w:cs="Angsana New" w:ascii="Angsana New" w:hAnsi="Angsana New"/>
          <w:sz w:val="32"/>
          <w:szCs w:val="32"/>
        </w:rPr>
        <w:t xml:space="preserve">.................... .................................. </w:t>
      </w:r>
      <w:r>
        <w:rPr>
          <w:rFonts w:ascii="Angsana New" w:hAnsi="Angsana New"/>
          <w:spacing w:val="-2"/>
          <w:sz w:val="32"/>
          <w:sz w:val="32"/>
          <w:szCs w:val="32"/>
        </w:rPr>
        <w:t>ที่สอนโดยใช้…………………………………………พบว่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ผลสัมฤทธิ์ของคะแนนทดสอบหลังเรียนสูงกว่า</w:t>
      </w:r>
      <w:r>
        <w:rPr>
          <w:rFonts w:ascii="Angsana New" w:hAnsi="Angsana New"/>
          <w:sz w:val="32"/>
          <w:sz w:val="32"/>
          <w:szCs w:val="32"/>
        </w:rPr>
        <w:t>คะแนนทดสอบ</w:t>
      </w:r>
      <w:r>
        <w:rPr>
          <w:rFonts w:ascii="Angsana New" w:hAnsi="Angsana New"/>
          <w:spacing w:val="-2"/>
          <w:sz w:val="32"/>
          <w:sz w:val="32"/>
          <w:szCs w:val="32"/>
        </w:rPr>
        <w:t>ก่อน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มีนัยสำคัญทางสถิติที่ระดับ  </w:t>
      </w:r>
      <w:r>
        <w:rPr>
          <w:rFonts w:cs="Angsana New" w:ascii="Angsana New" w:hAnsi="Angsana New"/>
          <w:sz w:val="32"/>
          <w:szCs w:val="32"/>
        </w:rPr>
        <w:t xml:space="preserve">.05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ascii="Angsana New" w:hAnsi="Angsana New"/>
          <w:sz w:val="32"/>
          <w:sz w:val="32"/>
          <w:szCs w:val="32"/>
        </w:rPr>
        <w:t>วิชา……………</w:t>
      </w:r>
      <w:r>
        <w:rPr>
          <w:rFonts w:cs="Angsana New" w:ascii="Angsana New" w:hAnsi="Angsana New"/>
          <w:sz w:val="32"/>
          <w:szCs w:val="32"/>
        </w:rPr>
        <w:t>..………………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</w:t>
      </w:r>
      <w:r>
        <w:rPr>
          <w:rFonts w:ascii="Angsana New" w:hAnsi="Angsana New"/>
          <w:sz w:val="32"/>
          <w:sz w:val="32"/>
          <w:szCs w:val="32"/>
        </w:rPr>
        <w:t>พบว่ามี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อภิปราย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………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 xml:space="preserve">.......................   </w:t>
      </w:r>
      <w:r>
        <w:rPr>
          <w:rFonts w:ascii="Angsana New" w:hAnsi="Angsana New"/>
          <w:sz w:val="32"/>
          <w:sz w:val="32"/>
          <w:szCs w:val="32"/>
        </w:rPr>
        <w:t xml:space="preserve">สามารถอภิปรายผลได้ดังนี้  </w:t>
      </w:r>
    </w:p>
    <w:p>
      <w:pPr>
        <w:pStyle w:val="Normal"/>
        <w:tabs>
          <w:tab w:val="clear" w:pos="720"/>
          <w:tab w:val="left" w:pos="907" w:leader="none"/>
          <w:tab w:val="left" w:pos="1152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ผลการหาประสิทธิภาพขอ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>…………………………</w:t>
      </w:r>
      <w:r>
        <w:rPr>
          <w:rFonts w:cs="Angsana New" w:ascii="Angsana New" w:hAnsi="Angsana New"/>
          <w:sz w:val="32"/>
          <w:szCs w:val="32"/>
        </w:rPr>
        <w:t xml:space="preserve">....................... </w:t>
      </w:r>
      <w:r>
        <w:rPr>
          <w:rFonts w:ascii="Angsana New" w:hAnsi="Angsana New"/>
          <w:spacing w:val="-4"/>
          <w:sz w:val="32"/>
          <w:sz w:val="32"/>
          <w:szCs w:val="32"/>
        </w:rPr>
        <w:t>พบว่ามีประสิทธิภาพสูงกว่าเกณฑ์มาตรฐานที่กำหนดไว้</w:t>
      </w:r>
      <w:r>
        <w:rPr>
          <w:rFonts w:ascii="Angsana New" w:hAnsi="Angsana New"/>
          <w:sz w:val="32"/>
          <w:sz w:val="32"/>
          <w:szCs w:val="32"/>
        </w:rPr>
        <w:t xml:space="preserve"> ทั้งนี้อาจเป็นเพราะว่า 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>…………………………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ascii="Angsana New" w:hAnsi="Angsana New"/>
          <w:sz w:val="32"/>
          <w:sz w:val="32"/>
          <w:szCs w:val="32"/>
        </w:rPr>
        <w:t xml:space="preserve">ที่ผู้วิจัยสร้างขึ้นนี้ได้ผ่านการตรวจสอบคุณภาพจากผู้เชี่ยวชาญด้านต่าง ๆ และได้ผ่านการปรับปรุงแก้ไขตามคำแนะนำของผู้เชี่ยวชาญก่อนนำมาทดลองใช้จริง มีความถูกต้องทันสมัย มีเนื้อหาสาระครบถ้วน มีความต่อเนื่อง มีความกระชับรัดกุม และชัดเจนอีกทั้งนักเรียนยังได้รับคำแนะนำวิธีการเรียนรู้จากครูผู้สอนที่จัดการเรียนรู้ ทำให้สามารถเรียนรู้ด้วยความเข้าใจ ถูกต้องตามขั้นตอน ซึ่งสอดคล้องกับ   นคร  กลิ่นกุหลาบ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 xml:space="preserve">0 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รายงานการใช้เอกสารประกอบการสอนวิชาความปลอดภัยและการควบคุมมลพิษ รหัสวิชา </w:t>
      </w:r>
      <w:r>
        <w:rPr>
          <w:rFonts w:cs="Angsana New" w:ascii="Angsana New" w:hAnsi="Angsana New"/>
          <w:sz w:val="32"/>
          <w:szCs w:val="32"/>
        </w:rPr>
        <w:t xml:space="preserve">3100-0151 </w:t>
      </w:r>
      <w:r>
        <w:rPr>
          <w:rFonts w:ascii="Angsana New" w:hAnsi="Angsana New"/>
          <w:sz w:val="32"/>
          <w:sz w:val="32"/>
          <w:szCs w:val="32"/>
        </w:rPr>
        <w:t>ที่พัฒนาขึ้นมีประสิทธิภาพ</w:t>
      </w:r>
      <w:r>
        <w:rPr>
          <w:rFonts w:ascii="Angsana New" w:hAnsi="Angsana New"/>
          <w:spacing w:val="-4"/>
          <w:sz w:val="32"/>
          <w:sz w:val="32"/>
          <w:szCs w:val="32"/>
        </w:rPr>
        <w:t>สูงกว่าเกณฑ์มาตรฐานที่กำหนด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ascii="Angsana New" w:hAnsi="Angsana New"/>
          <w:sz w:val="32"/>
          <w:sz w:val="32"/>
          <w:szCs w:val="32"/>
        </w:rPr>
        <w:t>สามารถนำไปใช้จัดการเรียนการสอนได้เป็นอย่าง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การเปรียบเทียบผลสัมฤทธิ์ของคะแนนทดสอบก่อนเรียนหลังหลังเรียนวิชา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................................    </w:t>
      </w:r>
      <w:r>
        <w:rPr>
          <w:rFonts w:cs="Angsana New" w:ascii="Angsana New" w:hAnsi="Angsana New"/>
          <w:spacing w:val="-2"/>
          <w:sz w:val="32"/>
          <w:szCs w:val="32"/>
        </w:rPr>
        <w:t>……………………………………………………………….</w:t>
      </w:r>
      <w:r>
        <w:rPr>
          <w:rFonts w:ascii="Angsana New" w:hAnsi="Angsana New"/>
          <w:spacing w:val="-2"/>
          <w:sz w:val="32"/>
          <w:sz w:val="32"/>
          <w:szCs w:val="32"/>
        </w:rPr>
        <w:t>พบว่าผลสัมฤทธิ์ของคะแนนทดสอบหลังเรียนสูงกว่าก่อนเรียน</w:t>
      </w:r>
      <w:r>
        <w:rPr>
          <w:rFonts w:ascii="Angsana New" w:hAnsi="Angsana New"/>
          <w:sz w:val="32"/>
          <w:sz w:val="32"/>
          <w:szCs w:val="32"/>
        </w:rPr>
        <w:t xml:space="preserve">อย่างมีนัยสำคัญทางสถิติที่ระดับ </w:t>
      </w:r>
      <w:r>
        <w:rPr>
          <w:rFonts w:cs="Angsana New" w:ascii="Angsana New" w:hAnsi="Angsana New"/>
          <w:sz w:val="32"/>
          <w:szCs w:val="32"/>
        </w:rPr>
        <w:t xml:space="preserve">.05 </w:t>
      </w:r>
      <w:r>
        <w:rPr>
          <w:rFonts w:ascii="Angsana New" w:hAnsi="Angsana New"/>
          <w:sz w:val="32"/>
          <w:sz w:val="32"/>
          <w:szCs w:val="32"/>
        </w:rPr>
        <w:t>ทั้งนี้เนื่องมาจาก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ที่ผู้ศึกษาสร้างขึ้นได้มีการศึกษาค้นคว้า และผ่านการตรวจสอบคุณภาพโดยผู้เชี่ยวชาญ พิจารณาความสอดคล้องในการนำเอกสารประกอบการสอนไปใช้ และเอกสารประกอบการสอนเป็นสื่อที่เข้าถึงผู้เรียนได้ง่ายมีเนื้อหาทันสมัยเหมาะสมกับนักเรียน นักเรียนสามารถศึกษาเอกสารก่อนเข้าเรียนได้และการมอบหมายงานของครูผู้สอนที่เกี่ยวข้องเนื้อหาวิชาและแบบฝึกให้นักศึกษาได้ฝึกปฏิบัติมีความเหมาะสมทำให้นักเรียนมีความสนใจและกระตือรือร้นที่อยากจะเรียนส่งผลให้นักเรียนมีผลสัมฤทธิ์ทางการเรียนสูงขึ้น ซึ่งสอดคล้องกับนัยนา  นิลคล้าย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รายงานผลการใช้เอกสารประกอบการสอนคณิตศาสตร์ เรื่องสมการเชิงเส้นตัวแปรเดียว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บว่าผลสัมฤทธิ์ทางการเรียนของนักเรียนที่เรียนโดยใช้เอกสารประกอบการสอนคณิตศาสตร์เรื่องสมการ เชิงเส้น ตัวแปรเดียวมีคะแนนจากการทดสอบวัดผลสัมฤทธิ์ทางการเรียนหลังเรียนสูงกว่าก่อนเรียนอย่างมีนัยสำคัญทางสถิติที่ระดับ </w:t>
      </w:r>
      <w:r>
        <w:rPr>
          <w:rFonts w:cs="Angsana New" w:ascii="Angsana New" w:hAnsi="Angsana New"/>
          <w:sz w:val="32"/>
          <w:szCs w:val="32"/>
        </w:rPr>
        <w:t>.0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พบว่ามีค่าเฉลี่ยอยู่ในระดับมาก ทั้งนี้อาจเนื่องมาจาก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ซึ่งสอดคล้องกับนัยนา  นิลคล้าย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ได้รายงานผลการใช้เอกส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การสอนคณิตศาสตร์ เรื่องสมการเชิงเส้นตัวแปรเดียว ชั้นมัธยมศึกษา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พบว่า ความคิดเห็น</w:t>
      </w:r>
      <w:r>
        <w:rPr>
          <w:rFonts w:ascii="Angsana New" w:hAnsi="Angsana New"/>
          <w:sz w:val="32"/>
          <w:sz w:val="32"/>
          <w:szCs w:val="32"/>
        </w:rPr>
        <w:t>ของนักเรีย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ผลต่อการใช้เอกสารประกอบการสอนคณิตศาสตร์ เรื่องสมการเชิงเส้นตัวแปรเดียว อยู่ในระดับมาก</w:t>
      </w:r>
      <w:r>
        <w:rPr>
          <w:rFonts w:ascii="Angsana New" w:hAnsi="Angsana New"/>
          <w:sz w:val="32"/>
          <w:sz w:val="32"/>
          <w:szCs w:val="32"/>
        </w:rPr>
        <w:t xml:space="preserve"> โดยมีค่าเฉลี่ย </w:t>
      </w:r>
      <w:r>
        <w:rPr>
          <w:rFonts w:cs="Angsana New" w:ascii="Angsana New" w:hAnsi="Angsana New"/>
          <w:sz w:val="32"/>
          <w:szCs w:val="32"/>
        </w:rPr>
        <w:t>4.23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/>
      </w:pPr>
      <w:r>
        <w:rPr/>
        <w:t xml:space="preserve">ข้อเสนอแนะ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ข้อเสนอแนะในการนำ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ไปใช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ข้อเสนอแนะในการศึกษาค้นคว้าต่อไป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</w:t>
      </w:r>
    </w:p>
    <w:p>
      <w:pPr>
        <w:pStyle w:val="Normal"/>
        <w:ind w:left="11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Heading7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/>
      </w:pPr>
      <w:r>
        <w:rPr/>
        <w:t>บรรณานุก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าญชัย  สุขสกุล</w:t>
      </w:r>
      <w:r>
        <w:rPr>
          <w:rFonts w:cs="Angsana New" w:ascii="Angsana New" w:hAnsi="Angsana New"/>
          <w:sz w:val="32"/>
          <w:szCs w:val="32"/>
        </w:rPr>
        <w:t xml:space="preserve">.  2549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เอกสารประกอบการสอนวิชาจริยธรรมทางธุรกิจ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งาน    การวิจัย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เพชรบูรณ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าติชาย พิทักษ์ธนาคม</w:t>
      </w:r>
      <w:r>
        <w:rPr>
          <w:rFonts w:cs="Angsana New" w:ascii="Angsana New" w:hAnsi="Angsana New"/>
          <w:sz w:val="32"/>
          <w:szCs w:val="32"/>
        </w:rPr>
        <w:t>.254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ิตวิทยาการเรียนการสอ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ตรภพ  เทียบพิมพ์</w:t>
      </w:r>
      <w:r>
        <w:rPr>
          <w:rFonts w:cs="Angsana New" w:ascii="Angsana New" w:hAnsi="Angsana New"/>
          <w:sz w:val="32"/>
          <w:szCs w:val="32"/>
        </w:rPr>
        <w:t xml:space="preserve">.  254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ต่อเอกสารประกอบการสอนวิชาวิทยาศาสตร์พื้นฐาน หลักสูตรประกาศนียบัตรวิชาชีพ กรมอาชีวศึกษา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งานการศึกษาอิสระศึกษาศาสตร์ 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ขอนแก่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วัลย์  มาศจรัสและพรพรต  เจนสุวรรณ์</w:t>
      </w:r>
      <w:r>
        <w:rPr>
          <w:rFonts w:cs="Angsana New" w:ascii="Angsana New" w:hAnsi="Angsana New"/>
          <w:sz w:val="32"/>
          <w:szCs w:val="32"/>
        </w:rPr>
        <w:t xml:space="preserve">.  254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วัตกรรมการศึกษาชุดเอกสารประกอบการสอน กลุ่มสาระการเรียนรู้ภาษาไทยเพื่อพัฒนาการเรียนรู้ ผู้เรียนและจัดทำผลงานทางวิชาการของข้าราชการครูและบุคลากรทางการ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ชำนาญการ ครูชำนาญการพิเศษ ครูเชี่ยวชาญ ครูเชี่ยวชาญพิเศษ</w:t>
      </w:r>
      <w:r>
        <w:rPr>
          <w:rFonts w:cs="Angsana New" w:ascii="Angsana New" w:hAnsi="Angsana New"/>
          <w:b/>
          <w:bCs/>
          <w:sz w:val="32"/>
          <w:szCs w:val="32"/>
        </w:rPr>
        <w:t>)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ธารอักษร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ทรง  จิตประส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2534.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ขียนผลงานทางวิชาการที่เป็นเอกสาร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โอเดียนสโตร์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นันท์  มาศธนานันต์</w:t>
      </w:r>
      <w:r>
        <w:rPr>
          <w:rFonts w:cs="Angsana New" w:ascii="Angsana New" w:hAnsi="Angsana New"/>
          <w:sz w:val="32"/>
          <w:szCs w:val="32"/>
        </w:rPr>
        <w:t xml:space="preserve">.  2550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ศึกษาผลการใช้เอกสารประกอบการสอน วิชาเครื่องรับวิท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2104-220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นักศึกษาระดับประกาศนียบัตรวิชาชีพ วิทยาลัยเทคนิคกำแพงเพชร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Available at : http://www.kruthailand.net/shop/bb.php?topic=62-15k</w:t>
      </w:r>
    </w:p>
    <w:p>
      <w:pPr>
        <w:pStyle w:val="Normal"/>
        <w:ind w:left="720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วลจิตต์ เชาวกีรติพงศ์</w:t>
      </w:r>
      <w:r>
        <w:rPr>
          <w:rFonts w:cs="Angsana New" w:ascii="Angsana New" w:hAnsi="Angsana New"/>
          <w:sz w:val="32"/>
          <w:szCs w:val="32"/>
        </w:rPr>
        <w:t>.2535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รูปแบบการจัดการเรียนการสอนที่เน้นทักษะปฏิบัติสำหรับครูวิชาอาชี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เอก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จุฬาลงกรณ์มหาวิทยาลัย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sz w:val="32"/>
          <w:szCs w:val="32"/>
        </w:rPr>
        <w:t xml:space="preserve">.  254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เบื้องต้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 </w:t>
      </w: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>สุวีริยาสาสน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ญชา  จำปารักษ์</w:t>
      </w:r>
      <w:r>
        <w:rPr>
          <w:rFonts w:cs="Angsana New" w:ascii="Angsana New" w:hAnsi="Angsana New"/>
          <w:sz w:val="32"/>
          <w:szCs w:val="32"/>
        </w:rPr>
        <w:t xml:space="preserve">.  254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บุคลากรเกี่ยวกับการจัดเอกสาปรระกอบการสอน สาขาวิชาหลักสูตและการสอน คณะคุรุศาสตร์ มหาวิทยาลัยจุฬาลงกรณ์ราชวิทยาลัย วิทยาเขตอุบลราชธานี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โ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มหาสารคา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สริฐ  จันทร์อุดม</w:t>
      </w:r>
      <w:r>
        <w:rPr>
          <w:rFonts w:cs="Angsana New" w:ascii="Angsana New" w:hAnsi="Angsana New"/>
          <w:sz w:val="32"/>
          <w:szCs w:val="32"/>
        </w:rPr>
        <w:t xml:space="preserve">.  254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และพัฒนาเอกสารประกอบการสอนวิชาการอ่านภาษาอังกฤษทั่วไป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การวิจ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ถาบันราชภัฏนครสวรรค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7" w:leader="none"/>
          <w:tab w:val="left" w:pos="1152" w:leader="none"/>
          <w:tab w:val="left" w:pos="1791" w:leader="none"/>
          <w:tab w:val="left" w:pos="2052" w:leader="none"/>
          <w:tab w:val="left" w:pos="2475" w:leader="none"/>
        </w:tabs>
        <w:ind w:left="840" w:hanging="840"/>
        <w:rPr/>
      </w:pPr>
      <w:r>
        <w:rPr>
          <w:rFonts w:ascii="Angsana New" w:hAnsi="Angsana New"/>
          <w:sz w:val="32"/>
          <w:sz w:val="32"/>
          <w:szCs w:val="32"/>
        </w:rPr>
        <w:t>ผ่องพรรณ  ตรัยมงคลกูลและสุภาพ   ฉัตราภรณ์</w:t>
      </w:r>
      <w:r>
        <w:rPr>
          <w:rFonts w:cs="Angsana New" w:ascii="Angsana New" w:hAnsi="Angsana New"/>
          <w:sz w:val="32"/>
          <w:szCs w:val="32"/>
        </w:rPr>
        <w:t>. 254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การวิจัย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>5.</w:t>
      </w:r>
    </w:p>
    <w:p>
      <w:pPr>
        <w:pStyle w:val="Normal"/>
        <w:tabs>
          <w:tab w:val="clear" w:pos="720"/>
          <w:tab w:val="left" w:pos="907" w:leader="none"/>
          <w:tab w:val="left" w:pos="1152" w:leader="none"/>
          <w:tab w:val="left" w:pos="1800" w:leader="none"/>
          <w:tab w:val="left" w:pos="2052" w:leader="none"/>
          <w:tab w:val="left" w:pos="2475" w:leader="none"/>
        </w:tabs>
        <w:ind w:left="840" w:hanging="8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907" w:leader="none"/>
          <w:tab w:val="left" w:pos="1152" w:leader="none"/>
          <w:tab w:val="left" w:pos="1800" w:leader="none"/>
          <w:tab w:val="left" w:pos="2052" w:leader="none"/>
          <w:tab w:val="left" w:pos="2475" w:leader="none"/>
        </w:tabs>
        <w:ind w:left="840" w:hanging="8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152" w:leader="none"/>
          <w:tab w:val="left" w:pos="1800" w:leader="none"/>
          <w:tab w:val="left" w:pos="2052" w:leader="none"/>
          <w:tab w:val="left" w:pos="2475" w:leader="none"/>
        </w:tabs>
        <w:ind w:left="840" w:hanging="8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/>
      </w:pPr>
      <w:r>
        <w:rPr/>
        <w:t>บรรณานุกรม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ตนาภรณ์  พูนพิพัฒน์</w:t>
      </w:r>
      <w:r>
        <w:rPr>
          <w:rFonts w:cs="Angsana New" w:ascii="Angsana New" w:hAnsi="Angsana New"/>
          <w:sz w:val="32"/>
          <w:szCs w:val="32"/>
        </w:rPr>
        <w:t xml:space="preserve">.  2550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ผลการใช้เอสารประกอบการสอน รายวิชาคณิตศาสตร์พื้นฐาน ค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110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เซต 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รงเรียนเตรียมอุดมภาคตะวันออกเฉียงเหนือ</w:t>
      </w:r>
      <w:r>
        <w:rPr>
          <w:rFonts w:cs="Angsana New" w:ascii="Angsana New" w:hAnsi="Angsana New"/>
          <w:sz w:val="32"/>
          <w:szCs w:val="32"/>
        </w:rPr>
        <w:t>.  Available at : http://www.forums.212cafe.com/krutom/board-4/topic-15-1.html-16k</w:t>
      </w:r>
    </w:p>
    <w:p>
      <w:pPr>
        <w:pStyle w:val="Normal"/>
        <w:ind w:left="720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ัทยา ธรรมกิตติภพ</w:t>
      </w:r>
      <w:r>
        <w:rPr>
          <w:rFonts w:cs="Angsana New" w:ascii="Angsana New" w:hAnsi="Angsana New"/>
          <w:sz w:val="32"/>
          <w:szCs w:val="32"/>
        </w:rPr>
        <w:t>.2548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จัดการเรียนการสอนตามแนวทางสมรรถภาพวิชาชีพ สาขางานการบัญชีหลักสูตรประกาศนียบัตรวิชาชีพพุทธศักราช</w:t>
      </w:r>
      <w:r>
        <w:rPr>
          <w:rFonts w:cs="Angsana New" w:ascii="Angsana New" w:hAnsi="Angsana New"/>
          <w:b/>
          <w:bCs/>
          <w:sz w:val="32"/>
          <w:szCs w:val="32"/>
        </w:rPr>
        <w:t>2545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ับปรุ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46)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ทยานิพนธ์ปริญญาเอก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ธิกา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ระทรวง</w:t>
      </w:r>
      <w:r>
        <w:rPr>
          <w:rFonts w:cs="Angsana New" w:ascii="Angsana New" w:hAnsi="Angsana New"/>
          <w:sz w:val="32"/>
          <w:szCs w:val="32"/>
        </w:rPr>
        <w:t>.2546.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หลักสูตรประกาศนียบัตรวิชาชีพพุทธศักราช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2545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ประเภทวิชาอุตสาหกรรม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ปรับปรุ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).    (</w:t>
      </w:r>
      <w:r>
        <w:rPr>
          <w:rFonts w:ascii="Angsana New" w:hAnsi="Angsana New"/>
          <w:sz w:val="32"/>
          <w:sz w:val="32"/>
          <w:szCs w:val="32"/>
        </w:rPr>
        <w:t>อัดสำเน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_____. 254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เรียนรู้โดยใช้กระบวนการวิจัย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พิมพ์คุรุสภ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าดพร้าว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มภพ   สุวรรณรัฐ 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และแนวทางการจัดการเรียนการสอนอาชีวศึกษาโดยยึดผู้เรียนเป็นสำคัญ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มรูปแบบ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IPPA .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อกสารประกอบการอบรมเชิงปฏิบัติการ  “เขียนแผนการสอนที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้นสมรรถนะอาชีพ” 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ascii="Angsana New" w:hAnsi="Angsana New"/>
          <w:sz w:val="32"/>
          <w:sz w:val="32"/>
          <w:szCs w:val="32"/>
        </w:rPr>
        <w:t>อัดสำเน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สว    ฟักขาว</w:t>
      </w:r>
      <w:r>
        <w:rPr>
          <w:rFonts w:cs="Angsana New" w:ascii="Angsana New" w:hAnsi="Angsana New"/>
          <w:sz w:val="32"/>
          <w:szCs w:val="32"/>
        </w:rPr>
        <w:t xml:space="preserve">. 254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สอนสำหรับเป็นครูมืออาชี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อมพันธ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อรทัย    มูลคำ และสุวิทย์   มูลคำ</w:t>
      </w:r>
      <w:r>
        <w:rPr>
          <w:rFonts w:cs="Angsana New" w:ascii="Angsana New" w:hAnsi="Angsana New"/>
          <w:sz w:val="32"/>
          <w:szCs w:val="32"/>
        </w:rPr>
        <w:t xml:space="preserve">. 2544. </w:t>
      </w:r>
      <w:r>
        <w:rPr>
          <w:rFonts w:cs="Angsana New" w:ascii="Angsana New" w:hAnsi="Angsana New"/>
          <w:b/>
          <w:bCs/>
          <w:sz w:val="32"/>
          <w:szCs w:val="32"/>
        </w:rPr>
        <w:t>CHILD CENTRED:STORTLINE METHOD: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ูรณาการหลักสูตรและการเรียนการสอนโดยเน้นผู้เรียนเป็นสำคัญ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ภาพพิมพ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อาภรณ์   ใจเที่ยง</w:t>
      </w:r>
      <w:r>
        <w:rPr>
          <w:rFonts w:cs="Angsana New" w:ascii="Angsana New" w:hAnsi="Angsana New"/>
          <w:sz w:val="32"/>
          <w:szCs w:val="32"/>
        </w:rPr>
        <w:t xml:space="preserve">. 254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สอ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ินติ้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อุกฤษณ์  แสงนิ่มนวล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 2550. 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ายงานผลการใช้นวัตกรรมเอกสารประกอบการเรียนการส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วิชาคณิตศาสตร์ เรื่องวิธีเรียงสับเปลี่ยนและวิธีจัดหมู่ ชั้นมัธยมศึกษาปี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รงเรียนรัตนโกสินทร์ สมโภชบวรนิเวศศาลายาในพระบรมราชูปถัมภ์</w:t>
      </w:r>
      <w:r>
        <w:rPr>
          <w:rFonts w:cs="Angsana New" w:ascii="Angsana New" w:hAnsi="Angsana New"/>
          <w:sz w:val="32"/>
          <w:szCs w:val="32"/>
        </w:rPr>
        <w:t xml:space="preserve">.Available at 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rsbs.ac.th/ukrit.doc</w:t>
        </w:r>
      </w:hyperlink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หร่าย  พันธ์น้อย</w:t>
      </w:r>
      <w:r>
        <w:rPr>
          <w:rFonts w:cs="Angsana New" w:ascii="Angsana New" w:hAnsi="Angsana New"/>
          <w:sz w:val="32"/>
          <w:szCs w:val="32"/>
        </w:rPr>
        <w:t xml:space="preserve">.  254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การใช้นวัตกรรมการสอน เอกสารประกอบการสอน วิชา 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37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เคมี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รงเรียนโคกเจริญวิทยา จังหวัดลพบุรี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ิทยานิพนธ์ปริญญาโท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ขอนแก่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87" w:leader="none"/>
          <w:tab w:val="left" w:pos="1800" w:leader="none"/>
          <w:tab w:val="left" w:pos="2052" w:leader="none"/>
        </w:tabs>
        <w:ind w:left="927" w:hanging="9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287" w:leader="none"/>
          <w:tab w:val="left" w:pos="1800" w:leader="none"/>
          <w:tab w:val="left" w:pos="20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  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สดงคะแนน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ภาคผนวกที่  </w:t>
      </w:r>
      <w:r>
        <w:rPr>
          <w:rFonts w:cs="Angsana New" w:ascii="Angsana New" w:hAnsi="Angsana New"/>
          <w:sz w:val="32"/>
          <w:szCs w:val="32"/>
        </w:rPr>
        <w:t xml:space="preserve">1    </w:t>
      </w:r>
      <w:r>
        <w:rPr>
          <w:rFonts w:ascii="Angsana New" w:hAnsi="Angsana New"/>
          <w:sz w:val="32"/>
          <w:sz w:val="32"/>
          <w:szCs w:val="32"/>
        </w:rPr>
        <w:t>แสดงผลสัมฤทธิ์ทางการเรียนของคะแนนทดสอบก่อนเรียนและหลังเรียน</w:t>
      </w:r>
      <w:r>
        <w:rPr>
          <w:rFonts w:cs="Angsana New" w:ascii="Angsana New" w:hAnsi="Angsana New"/>
          <w:sz w:val="32"/>
          <w:szCs w:val="32"/>
        </w:rPr>
        <w:t>....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ักเรีย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ะแนนทดสอบก่อนเรียน</w:t>
      </w: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ะแนนทดสอบ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....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                   (....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——————————————————————————————————————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.......................</w:t>
        <w:tab/>
        <w:tab/>
        <w:tab/>
        <w:tab/>
        <w:t>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ฉลี่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.......................</w:t>
        <w:tab/>
        <w:tab/>
        <w:tab/>
        <w:tab/>
        <w:t>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.......................</w:t>
        <w:tab/>
        <w:tab/>
        <w:tab/>
        <w:tab/>
        <w:t>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ูตรที่ใช้ในการคำนวณหาค่าร้อยละ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>,  2543  :  102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81275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795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pt" to="217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P  =  </w:t>
        <w:tab/>
        <w:t xml:space="preserve">    </w:t>
      </w:r>
      <w:r>
        <w:rPr>
          <w:rFonts w:eastAsia="SimSun;宋体" w:cs="SimSun;宋体" w:ascii="Angsana New" w:hAnsi="Angsana New"/>
          <w:sz w:val="32"/>
          <w:szCs w:val="32"/>
        </w:rPr>
        <w:t>Χ</w:t>
      </w:r>
      <w:r>
        <w:rPr>
          <w:rFonts w:cs="Angsana New" w:ascii="Angsana New" w:hAnsi="Angsana New"/>
          <w:sz w:val="32"/>
          <w:szCs w:val="32"/>
        </w:rPr>
        <w:t xml:space="preserve">  100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    </w:t>
      </w:r>
      <w:r>
        <w:rPr>
          <w:rFonts w:cs="Angsana New" w:ascii="Angsana New" w:hAnsi="Angsana New"/>
          <w:sz w:val="32"/>
          <w:szCs w:val="32"/>
        </w:rPr>
        <w:t xml:space="preserve">P    </w:t>
        <w:tab/>
      </w:r>
      <w:r>
        <w:rPr>
          <w:rFonts w:ascii="Angsana New" w:hAnsi="Angsana New"/>
          <w:sz w:val="32"/>
          <w:sz w:val="32"/>
          <w:szCs w:val="32"/>
        </w:rPr>
        <w:t>แทน  ค่าร้อย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f  </w:t>
        <w:tab/>
      </w:r>
      <w:r>
        <w:rPr>
          <w:rFonts w:ascii="Angsana New" w:hAnsi="Angsana New"/>
          <w:sz w:val="32"/>
          <w:sz w:val="32"/>
          <w:szCs w:val="32"/>
        </w:rPr>
        <w:t>แทน  ความถี่ที่ต้องการแปลงให้เป็นร้อย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N            </w:t>
        <w:tab/>
      </w:r>
      <w:r>
        <w:rPr>
          <w:rFonts w:ascii="Angsana New" w:hAnsi="Angsana New"/>
          <w:sz w:val="32"/>
          <w:sz w:val="32"/>
          <w:szCs w:val="32"/>
        </w:rPr>
        <w:t>แทน  จำนวนความถี่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ร้อยละของคะแนน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3429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36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45pt" to="17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P  =  </w:t>
        <w:tab/>
        <w:t xml:space="preserve">    </w:t>
      </w:r>
      <w:r>
        <w:rPr>
          <w:rFonts w:eastAsia="SimSun;宋体" w:cs="SimSun;宋体" w:ascii="Angsana New" w:hAnsi="Angsana New"/>
          <w:sz w:val="32"/>
          <w:szCs w:val="32"/>
        </w:rPr>
        <w:t>Χ</w:t>
      </w:r>
      <w:r>
        <w:rPr>
          <w:rFonts w:cs="Angsana New" w:ascii="Angsana New" w:hAnsi="Angsana New"/>
          <w:sz w:val="32"/>
          <w:szCs w:val="32"/>
        </w:rPr>
        <w:t xml:space="preserve"> 100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=        …………..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SimSun;宋体" w:ascii="Angsana New" w:hAnsi="Angsana New"/>
          <w:sz w:val="32"/>
          <w:szCs w:val="32"/>
        </w:rPr>
        <w:t>Χ</w:t>
      </w:r>
      <w:r>
        <w:rPr>
          <w:rFonts w:cs="Angsana New" w:ascii="Angsana New" w:hAnsi="Angsana New"/>
          <w:sz w:val="32"/>
          <w:szCs w:val="32"/>
        </w:rPr>
        <w:t xml:space="preserve"> 100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=        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ร้อยละของคะแนนทดสอบหลัง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34290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3360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.35pt" to="1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P  =  </w:t>
        <w:tab/>
        <w:t xml:space="preserve">     </w:t>
      </w:r>
      <w:r>
        <w:rPr>
          <w:rFonts w:eastAsia="SimSun;宋体" w:cs="SimSun;宋体" w:ascii="Angsana New" w:hAnsi="Angsana New"/>
          <w:sz w:val="32"/>
          <w:szCs w:val="32"/>
        </w:rPr>
        <w:t>Χ</w:t>
      </w:r>
      <w:r>
        <w:rPr>
          <w:rFonts w:cs="Angsana New" w:ascii="Angsana New" w:hAnsi="Angsana New"/>
          <w:sz w:val="32"/>
          <w:szCs w:val="32"/>
        </w:rPr>
        <w:t xml:space="preserve">  100</w:t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=        …………..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SimSun;宋体" w:ascii="Angsana New" w:hAnsi="Angsana New"/>
          <w:sz w:val="32"/>
          <w:szCs w:val="32"/>
        </w:rPr>
        <w:t>Χ</w:t>
      </w:r>
      <w:r>
        <w:rPr>
          <w:rFonts w:cs="Angsana New" w:ascii="Angsana New" w:hAnsi="Angsana New"/>
          <w:sz w:val="32"/>
          <w:szCs w:val="32"/>
        </w:rPr>
        <w:t xml:space="preserve">  100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=        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ูตรที่ใช้ในการคำนวณหาค่าเฉลี่ย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>,  2543  :  103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แทนค่าเฉลี่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Trebuchet MS" w:ascii="Trebuchet MS" w:hAnsi="Trebuchet MS"/>
          <w:sz w:val="32"/>
          <w:szCs w:val="32"/>
        </w:rPr>
        <w:t>∑</w:t>
      </w:r>
      <w:r>
        <w:rPr>
          <w:rFonts w:cs="Angsana New" w:ascii="Angsana New" w:hAnsi="Angsana New"/>
          <w:sz w:val="32"/>
          <w:szCs w:val="32"/>
        </w:rPr>
        <w:t>X</w:t>
        <w:tab/>
      </w:r>
      <w:r>
        <w:rPr>
          <w:rFonts w:ascii="Angsana New" w:hAnsi="Angsana New"/>
          <w:sz w:val="32"/>
          <w:sz w:val="32"/>
          <w:szCs w:val="32"/>
        </w:rPr>
        <w:t>แทนผลรวมของคะแนนทั้งหมดในกลุ่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N   </w:t>
        <w:tab/>
      </w:r>
      <w:r>
        <w:rPr>
          <w:rFonts w:ascii="Angsana New" w:hAnsi="Angsana New"/>
          <w:sz w:val="32"/>
          <w:sz w:val="32"/>
          <w:szCs w:val="32"/>
        </w:rPr>
        <w:t>แทนจำนวนคะแนนในกลุ่ม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ฉลี่ยของคะแนนทดสอบก่อนเรียน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………………………….</w:t>
      </w:r>
    </w:p>
    <w:p>
      <w:pPr>
        <w:pStyle w:val="Normal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…………………………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ฉลี่ยของคะแนนทดสอบหลังเรียน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ab/>
        <w:t>=</w:t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………………………….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18"/>
          <w:szCs w:val="18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…………………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ภาคผนวก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สดงคะแนนส่วนเบี่ยงเบนมาตรฐานของคะแนนทดสอบก่อนเรียนและ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ะแนนทดสอบหลั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 xml:space="preserve">        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52"/>
        <w:gridCol w:w="1259"/>
        <w:gridCol w:w="1252"/>
        <w:gridCol w:w="1200"/>
      </w:tblGrid>
      <w:tr>
        <w:trPr>
          <w:trHeight w:val="435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ะแนนทดสอบก่อนเรียน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pacing w:val="-4"/>
              </w:rPr>
            </w:pPr>
            <w:r>
              <w:rPr>
                <w:spacing w:val="-4"/>
              </w:rPr>
              <w:t>คะแนนทดสอบหลังเรียน</w:t>
            </w:r>
          </w:p>
        </w:tc>
      </w:tr>
      <w:tr>
        <w:trPr>
          <w:trHeight w:val="435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รว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</w:rPr>
              <w:t>=….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Angsana New" w:ascii="Angsana New" w:hAnsi="Angsana New"/>
                <w:sz w:val="32"/>
                <w:szCs w:val="32"/>
              </w:rPr>
              <w:t>=…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cs="Angsana New" w:ascii="Angsana New" w:hAnsi="Angsana New"/>
                <w:sz w:val="32"/>
                <w:szCs w:val="32"/>
              </w:rPr>
              <w:t>X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</w:rPr>
              <w:t>=…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Angsana New" w:ascii="Angsana New" w:hAnsi="Angsana New"/>
                <w:sz w:val="32"/>
                <w:szCs w:val="32"/>
              </w:rPr>
              <w:t>=…..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ูตรที่ใช้ในการคำนวณค่าส่วนเบี่ยงเบนมาตรฐ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>,  2543  :   103 – 104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S      =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      </w:t>
      </w:r>
      <w:r>
        <w:rPr>
          <w:rFonts w:cs="Angsana New" w:ascii="Angsana New" w:hAnsi="Angsana New"/>
          <w:sz w:val="32"/>
          <w:szCs w:val="32"/>
        </w:rPr>
        <w:t xml:space="preserve">S     </w:t>
        <w:tab/>
      </w:r>
      <w:r>
        <w:rPr>
          <w:rFonts w:ascii="Angsana New" w:hAnsi="Angsana New"/>
          <w:sz w:val="32"/>
          <w:sz w:val="32"/>
          <w:szCs w:val="32"/>
        </w:rPr>
        <w:t>แทนส่วน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X</w:t>
        <w:tab/>
      </w:r>
      <w:r>
        <w:rPr>
          <w:rFonts w:ascii="Angsana New" w:hAnsi="Angsana New"/>
          <w:sz w:val="32"/>
          <w:sz w:val="32"/>
          <w:szCs w:val="32"/>
        </w:rPr>
        <w:t>แทน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N</w:t>
        <w:tab/>
      </w:r>
      <w:r>
        <w:rPr>
          <w:rFonts w:ascii="Angsana New" w:hAnsi="Angsana New"/>
          <w:sz w:val="32"/>
          <w:sz w:val="32"/>
          <w:szCs w:val="32"/>
        </w:rPr>
        <w:t>แทนจำนวนคะแนนในกลุ่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Trebuchet MS" w:ascii="Trebuchet MS" w:hAnsi="Trebuchet MS"/>
          <w:sz w:val="32"/>
          <w:szCs w:val="32"/>
        </w:rPr>
        <w:t>∑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ผลรวม</w:t>
      </w:r>
    </w:p>
    <w:p>
      <w:pPr>
        <w:pStyle w:val="Heading6"/>
        <w:spacing w:before="120" w:after="0"/>
        <w:rPr/>
      </w:pPr>
      <w:r>
        <w:rPr/>
        <w:tab/>
      </w:r>
    </w:p>
    <w:p>
      <w:pPr>
        <w:pStyle w:val="Heading6"/>
        <w:spacing w:before="120" w:after="0"/>
        <w:ind w:firstLine="720"/>
        <w:rPr/>
      </w:pPr>
      <w:r>
        <w:rPr/>
        <w:t>ส่วนเบี่ยงเบนมาตรฐานของคะแนนทดสอบก่อ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S       =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เบี่ยงเบนมาตรฐานของคะแนนทดสอบหลังเรีย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S           =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…………………………………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ภาคผนวก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แสดงการเปรียบเทียบผลสัมฤทธิ์ทางการเรียนของคะแนนก่อนเรียนและ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ะแนนทดสอบหลั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792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8"/>
        <w:gridCol w:w="1459"/>
        <w:gridCol w:w="1744"/>
        <w:gridCol w:w="1748"/>
      </w:tblGrid>
      <w:tr>
        <w:trPr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คะแนนทดสอ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งเรียน  </w:t>
            </w:r>
            <w:r>
              <w:rPr>
                <w:rFonts w:cs="Angsana New" w:ascii="Angsana New" w:hAnsi="Angsana New"/>
                <w:sz w:val="32"/>
                <w:szCs w:val="32"/>
              </w:rPr>
              <w:t>(Y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X)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D)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D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รว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cs="Angsana New" w:ascii="Angsana New" w:hAnsi="Angsana New"/>
                <w:sz w:val="32"/>
                <w:szCs w:val="32"/>
              </w:rPr>
              <w:t>D  =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32"/>
                <w:szCs w:val="32"/>
              </w:rPr>
              <w:t>∑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2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=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ูตรที่ใช้ในการคำนวณค่า  </w:t>
      </w:r>
      <w:r>
        <w:rPr>
          <w:rFonts w:cs="Angsana New" w:ascii="Angsana New" w:hAnsi="Angsana New"/>
          <w:sz w:val="40"/>
          <w:szCs w:val="40"/>
        </w:rPr>
        <w:t xml:space="preserve">t 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ascii="Angsana New" w:hAnsi="Angsana New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sz w:val="32"/>
          <w:szCs w:val="32"/>
        </w:rPr>
        <w:t>,  2543 :    109 – 110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PMingLiU;新細明體" w:cs="Angsana New" w:ascii="Angsana New" w:hAnsi="Angsana New"/>
          <w:sz w:val="40"/>
          <w:szCs w:val="40"/>
        </w:rPr>
        <w:t xml:space="preserve"> t</w:t>
      </w:r>
      <w:r>
        <w:rPr>
          <w:rFonts w:eastAsia="PMingLiU;新細明體" w:cs="Angsana New" w:ascii="Angsana New" w:hAnsi="Angsana New"/>
          <w:sz w:val="32"/>
          <w:szCs w:val="32"/>
        </w:rPr>
        <w:tab/>
        <w:t>=</w:t>
        <w:tab/>
      </w:r>
      <w:r>
        <w:rPr>
          <w:rFonts w:eastAsia="PMingLiU;新細明體"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den>
        </m:f>
      </m:oMath>
    </w:p>
    <w:p>
      <w:pPr>
        <w:pStyle w:val="Normal"/>
        <w:ind w:left="1440" w:hanging="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40"/>
          <w:szCs w:val="40"/>
        </w:rPr>
        <w:t>t</w:t>
      </w:r>
      <w:r>
        <w:rPr>
          <w:rFonts w:eastAsia="PMingLiU;新細明體" w:cs="Angsana New" w:ascii="Angsana New" w:hAnsi="Angsana New"/>
          <w:sz w:val="36"/>
          <w:szCs w:val="36"/>
        </w:rPr>
        <w:t xml:space="preserve">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PMingLiU;新細明體"/>
          <w:sz w:val="32"/>
          <w:sz w:val="32"/>
          <w:szCs w:val="32"/>
        </w:rPr>
        <w:t>แทนค่าสถิติที่จะใช้เปรียบเทียบกับค่าวิกฤ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D    </w:t>
      </w:r>
      <w:r>
        <w:rPr>
          <w:rFonts w:ascii="Angsana New" w:hAnsi="Angsana New"/>
          <w:sz w:val="32"/>
          <w:sz w:val="32"/>
          <w:szCs w:val="32"/>
        </w:rPr>
        <w:t>แทนผลต่างระหว่างคู่คะแน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n    </w:t>
      </w:r>
      <w:r>
        <w:rPr>
          <w:rFonts w:ascii="Angsana New" w:hAnsi="Angsana New"/>
          <w:sz w:val="32"/>
          <w:sz w:val="32"/>
          <w:szCs w:val="32"/>
        </w:rPr>
        <w:t>แทนจำนวนกลุ่มตัวอย่างหรือจำนวนคู่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PMingLiU;新細明體" w:cs="Angsana New" w:ascii="Angsana New" w:hAnsi="Angsana New"/>
          <w:sz w:val="40"/>
          <w:szCs w:val="40"/>
        </w:rPr>
        <w:t>t</w:t>
      </w:r>
      <w:r>
        <w:rPr>
          <w:rFonts w:eastAsia="PMingLiU;新細明體" w:cs="Angsana New" w:ascii="Angsana New" w:hAnsi="Angsana New"/>
          <w:sz w:val="32"/>
          <w:szCs w:val="32"/>
        </w:rPr>
        <w:tab/>
        <w:t>=</w:t>
        <w:tab/>
      </w:r>
      <w:r>
        <w:rPr>
          <w:rFonts w:eastAsia="PMingLiU;新細明體"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den>
        </m:f>
      </m:oMath>
    </w:p>
    <w:p>
      <w:pPr>
        <w:pStyle w:val="Normal"/>
        <w:spacing w:before="120" w:after="0"/>
        <w:ind w:left="720" w:firstLine="72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>=</w:t>
        <w:tab/>
      </w:r>
      <w:r>
        <w:rPr>
          <w:rFonts w:eastAsia="PMingLiU;新細明體"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e>
            </m:rad>
          </m:den>
        </m:f>
      </m:oMath>
    </w:p>
    <w:p>
      <w:pPr>
        <w:pStyle w:val="Normal"/>
        <w:spacing w:before="120" w:after="0"/>
        <w:ind w:left="720" w:firstLine="72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14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>=</w:t>
        <w:tab/>
      </w:r>
      <w:r>
        <w:rPr>
          <w:rFonts w:eastAsia="PMingLiU;新細明體"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1230" w:leader="none"/>
        </w:tabs>
        <w:spacing w:before="240" w:after="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230" w:leader="none"/>
        </w:tabs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ab/>
        <w:tab/>
        <w:tab/>
        <w:t xml:space="preserve">=    </w:t>
        <w:tab/>
        <w:t xml:space="preserve"> </w:t>
      </w:r>
      <w:r>
        <w:rPr>
          <w:rFonts w:cs="Angsana New" w:ascii="Angsana New" w:hAnsi="Angsana New"/>
          <w:sz w:val="32"/>
          <w:szCs w:val="32"/>
        </w:rPr>
        <w:t>………………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   ข</w:t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7"/>
        <w:tabs>
          <w:tab w:val="clear" w:pos="720"/>
          <w:tab w:val="left" w:pos="1230" w:leader="none"/>
        </w:tabs>
        <w:rPr/>
      </w:pPr>
      <w:r>
        <w:rPr/>
        <w:t>ตัวอย่าง</w:t>
      </w:r>
      <w:r>
        <w:rPr/>
        <w:t>เอกสารประกอบการสอ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   ค</w:t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ชื่อ – นามสกุล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ุฒิการศึกษ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ทำงา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สบการณ์</w:t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งานทางวิชาการ</w:t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45212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5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ab/>
                      <w:tab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405"/>
      </w:pPr>
      <w:rPr>
        <w:rFonts w:ascii="Angsana News;Angsana New" w:hAnsi="Angsana News;Angsana New" w:eastAsia="Times New Roman" w:cs="Angsana News;Angsana New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5"/>
      <w:numFmt w:val="decimal"/>
      <w:lvlText w:val="%1.%2."/>
      <w:lvlJc w:val="left"/>
      <w:pPr>
        <w:tabs>
          <w:tab w:val="num" w:pos="2625"/>
        </w:tabs>
        <w:ind w:left="26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20"/>
        </w:tabs>
        <w:ind w:left="187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3075"/>
        </w:tabs>
        <w:ind w:left="3075" w:hanging="510"/>
      </w:pPr>
      <w:rPr/>
    </w:lvl>
    <w:lvl w:ilvl="2">
      <w:start w:val="1"/>
      <w:numFmt w:val="decimal"/>
      <w:lvlText w:val="%1.%2)%3."/>
      <w:lvlJc w:val="left"/>
      <w:pPr>
        <w:tabs>
          <w:tab w:val="num" w:pos="5850"/>
        </w:tabs>
        <w:ind w:left="585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8415"/>
        </w:tabs>
        <w:ind w:left="8415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1340"/>
        </w:tabs>
        <w:ind w:left="113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3905"/>
        </w:tabs>
        <w:ind w:left="1390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830"/>
        </w:tabs>
        <w:ind w:left="1683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9395"/>
        </w:tabs>
        <w:ind w:left="19395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2320"/>
        </w:tabs>
        <w:ind w:left="2232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70"/>
        </w:tabs>
        <w:ind w:left="2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95"/>
        </w:tabs>
        <w:ind w:left="4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580"/>
        </w:tabs>
        <w:ind w:left="5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05"/>
        </w:tabs>
        <w:ind w:left="6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15"/>
        </w:tabs>
        <w:ind w:left="9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46"/>
        </w:tabs>
        <w:ind w:left="2146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"/>
      <w:lvlJc w:val="left"/>
      <w:pPr>
        <w:tabs>
          <w:tab w:val="num" w:pos="1860"/>
        </w:tabs>
        <w:ind w:left="1860" w:hanging="420"/>
      </w:pPr>
      <w:rPr>
        <w:rFonts w:ascii="Angsana News;Angsana New" w:hAnsi="Angsana News;Angsana New" w:eastAsia="Times New Roman" w:cs="Angsana News;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2970"/>
        </w:tabs>
        <w:ind w:left="2970" w:hanging="510"/>
      </w:pPr>
      <w:rPr/>
    </w:lvl>
    <w:lvl w:ilvl="2">
      <w:start w:val="1"/>
      <w:numFmt w:val="decimal"/>
      <w:lvlText w:val="%1.%2)%3."/>
      <w:lvlJc w:val="left"/>
      <w:pPr>
        <w:tabs>
          <w:tab w:val="num" w:pos="5640"/>
        </w:tabs>
        <w:ind w:left="56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8100"/>
        </w:tabs>
        <w:ind w:left="81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920"/>
        </w:tabs>
        <w:ind w:left="109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3380"/>
        </w:tabs>
        <w:ind w:left="133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200"/>
        </w:tabs>
        <w:ind w:left="162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660"/>
        </w:tabs>
        <w:ind w:left="186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1480"/>
        </w:tabs>
        <w:ind w:left="2148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70"/>
        </w:tabs>
        <w:ind w:left="29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95"/>
        </w:tabs>
        <w:ind w:left="40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580"/>
        </w:tabs>
        <w:ind w:left="5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05"/>
        </w:tabs>
        <w:ind w:left="6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15"/>
        </w:tabs>
        <w:ind w:left="93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44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30" w:leader="none"/>
      </w:tabs>
      <w:jc w:val="center"/>
      <w:outlineLvl w:val="8"/>
    </w:pPr>
    <w:rPr>
      <w:rFonts w:ascii="Angsana New" w:hAnsi="Angsana New" w:cs="Angsana New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s;Angsana New" w:hAnsi="Angsana News;Angsana New" w:eastAsia="Times New Roman" w:cs="Angsana News;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ngsana News;Angsana New" w:hAnsi="Angsana News;Angsana New" w:eastAsia="Times New Roman" w:cs="Angsana News;Angsana New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rFonts w:ascii="Angsana New" w:hAnsi="Angsana New" w:cs="Angsana New"/>
      <w:sz w:val="32"/>
      <w:szCs w:val="32"/>
    </w:rPr>
  </w:style>
  <w:style w:type="paragraph" w:styleId="3">
    <w:name w:val="เนื้อความ 3"/>
    <w:basedOn w:val="Normal"/>
    <w:qFormat/>
    <w:pPr>
      <w:jc w:val="left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bs.ac.th/ukrit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2:00Z</dcterms:created>
  <dc:creator>*</dc:creator>
  <dc:description/>
  <dc:language>en-US</dc:language>
  <cp:lastModifiedBy>ACER</cp:lastModifiedBy>
  <cp:lastPrinted>2009-03-04T19:32:00Z</cp:lastPrinted>
  <dcterms:modified xsi:type="dcterms:W3CDTF">2012-01-25T12:22:00Z</dcterms:modified>
  <cp:revision>2</cp:revision>
  <dc:subject/>
  <dc:title>บทที่  1</dc:title>
</cp:coreProperties>
</file>