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26390965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24437336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