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487796391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39558709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88700139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593503971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223916776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241984606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560160233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63657958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08008242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