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ศึกษาความพึงพอใจของนักศึกษาต่อครูผู้สอน</w:t>
      </w:r>
      <w:r>
        <w:rPr>
          <w:b/>
          <w:b/>
          <w:bCs/>
          <w:sz w:val="40"/>
          <w:sz w:val="40"/>
          <w:szCs w:val="40"/>
        </w:rPr>
        <w:t xml:space="preserve">  รายวิชา พละศึกษา ชั้น ปวช</w:t>
      </w:r>
      <w:r>
        <w:rPr>
          <w:b/>
          <w:bCs/>
          <w:sz w:val="40"/>
          <w:szCs w:val="40"/>
        </w:rPr>
        <w:t>.</w:t>
      </w:r>
      <w:r>
        <w:rPr>
          <w:b/>
          <w:bCs/>
          <w:sz w:val="40"/>
          <w:szCs w:val="40"/>
        </w:rPr>
        <w:t xml:space="preserve"> 2 </w:t>
      </w:r>
      <w:r>
        <w:rPr>
          <w:b/>
          <w:b/>
          <w:bCs/>
          <w:sz w:val="40"/>
          <w:sz w:val="40"/>
          <w:szCs w:val="40"/>
        </w:rPr>
        <w:t>สาขางานอิเล็กรอนิกส์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วิทยาลัยเทคนิคปราจีนบุรี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ภาคเรียนที่ </w:t>
      </w:r>
      <w:r>
        <w:rPr>
          <w:b/>
          <w:bCs/>
          <w:sz w:val="40"/>
          <w:szCs w:val="40"/>
        </w:rPr>
        <w:t xml:space="preserve">1  </w:t>
      </w:r>
      <w:r>
        <w:rPr>
          <w:b/>
          <w:b/>
          <w:bCs/>
          <w:sz w:val="40"/>
          <w:sz w:val="40"/>
          <w:szCs w:val="40"/>
        </w:rPr>
        <w:t xml:space="preserve">ปีการศึกษา </w:t>
      </w:r>
      <w:r>
        <w:rPr>
          <w:b/>
          <w:bCs/>
          <w:sz w:val="40"/>
          <w:szCs w:val="40"/>
        </w:rPr>
        <w:t xml:space="preserve">2552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โดย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นางสาวเกษรินทร์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จันดาวงษ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งานวิจัยนี้เป็นส่วนหนึ่งของพัฒนาการเรียนรู้ตามหลักสูตรประกาศนียบัตรวิชาชีพ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สาขา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วิชา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พณิชยการ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สาขางาน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การบัญช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 xml:space="preserve">ภาคเรียนที่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BrowalliaNew;Arial Unicode MS" w:cs="Angsana New" w:ascii="Angsana New" w:hAnsi="Angsana New"/>
          <w:b/>
          <w:bCs/>
          <w:sz w:val="36"/>
          <w:szCs w:val="36"/>
        </w:rPr>
        <w:t xml:space="preserve">1   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ปีการศึกษา</w:t>
      </w: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BrowalliaNew;Arial Unicode MS" w:cs="Angsana New" w:ascii="Angsana New" w:hAnsi="Angsana New"/>
          <w:b/>
          <w:bCs/>
          <w:sz w:val="36"/>
          <w:szCs w:val="36"/>
        </w:rPr>
        <w:t>25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;Arial Unicode MS" w:cs="Angsana New"/>
          <w:b/>
          <w:b/>
          <w:bCs/>
          <w:sz w:val="36"/>
          <w:sz w:val="36"/>
          <w:szCs w:val="36"/>
          <w:lang w:bidi="th-TH"/>
        </w:rPr>
        <w:t>วิทยาลัยสารพัดช่างปราจีนบุรี</w:t>
      </w:r>
    </w:p>
    <w:p>
      <w:pPr>
        <w:pStyle w:val="Normal"/>
        <w:ind w:hanging="0"/>
        <w:rPr>
          <w:rFonts w:ascii="Angsana New" w:hAnsi="Angsana New" w:eastAsia="BrowalliaNew;Arial Unicode MS" w:cs="Angsana New"/>
          <w:b/>
          <w:b/>
          <w:bCs/>
          <w:sz w:val="36"/>
          <w:szCs w:val="36"/>
        </w:rPr>
      </w:pPr>
      <w:r>
        <w:rPr>
          <w:rFonts w:eastAsia="BrowalliaNew;Arial Unicode MS" w:cs="Angsana New" w:ascii="Angsana New" w:hAnsi="Angsana New"/>
          <w:b/>
          <w:bCs/>
          <w:sz w:val="36"/>
          <w:szCs w:val="36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ชื่อโครงการวิจัย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ารศึกษาความพึงพอใจของ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               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ต่อครูผู้สอน  สาขางานการบัญชี  วิทยาลัยสารพัดช่างปราจีนบุรี 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>2552</w: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ชื่อผู้วิจัย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นาง</w:t>
      </w:r>
      <w:r>
        <w:rPr>
          <w:sz w:val="32"/>
          <w:sz w:val="32"/>
          <w:szCs w:val="32"/>
        </w:rPr>
        <w:t xml:space="preserve">สาวเกษรินทร์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นดาวงษ์</w: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ิทยาลัยสารพัดช่างปราจีนบุรี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ปีการศึกษา  </w:t>
      </w: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>2552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คัดย่อ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ครั้งนี้มีวัตถุประสงค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ศึกษาความพึงพอใจของนักศึกษาต่อการจัดเรียนการสอนของครูผู้สอน</w:t>
      </w:r>
      <w:r>
        <w:rPr>
          <w:sz w:val="32"/>
          <w:sz w:val="32"/>
          <w:szCs w:val="32"/>
        </w:rPr>
        <w:t xml:space="preserve">สาขางานการบัญชี  </w:t>
      </w:r>
      <w:r>
        <w:rPr>
          <w:sz w:val="32"/>
          <w:sz w:val="32"/>
          <w:szCs w:val="32"/>
        </w:rPr>
        <w:t xml:space="preserve">วิทยาลัยสารพัดช่างปราจีนบุรี ในด้านการสอนของครู ด้านสื่อการสอนและอุปกรณ์การสอน ด้านการวัดและประเมินผล ด้านคุณลักษณะของครูในแต่ละสาขางาน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สาขา และด้านผลสัมฤทธิ์ที่นักศึกษาได้รับในการเรียนในรายวิชา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วิจัยครั้งนี้ ในกลุ่มตัวอย่าง คือ นักศึกษาวิทยาลัยสารพัดช่างปราจีนบุรี 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สาขางาน ได้แก่ </w:t>
      </w:r>
      <w:r>
        <w:rPr>
          <w:sz w:val="32"/>
          <w:sz w:val="32"/>
          <w:szCs w:val="32"/>
        </w:rPr>
        <w:t xml:space="preserve">สาขางานการบัญชี 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 xml:space="preserve">การท่องเที่ยว </w:t>
      </w:r>
      <w:r>
        <w:rPr>
          <w:sz w:val="32"/>
          <w:sz w:val="32"/>
          <w:szCs w:val="32"/>
        </w:rPr>
        <w:t xml:space="preserve"> ที่กำลังศึกษาอยู่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ครื่องมือที่ใช้เป็นแบบประเมินความพึงพอใจของนักศึกษาและคำถามปลายเปิด เก็บรวบรวมข้อมูลในตอนปลายภาคการศึกษา  </w:t>
      </w:r>
      <w:r>
        <w:rPr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 xml:space="preserve">สถิติที่ใช้ คือ ค่าเฉลี่ย และการวิเคราะห์เนื้อหา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ลการวิจัย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 xml:space="preserve">บว่า </w:t>
      </w:r>
    </w:p>
    <w:p>
      <w:pPr>
        <w:pStyle w:val="Default"/>
        <w:jc w:val="left"/>
        <w:rPr>
          <w:color w:val="FF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1)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ากการประเมินความพึงพอใจของนักศึกษา</w:t>
      </w:r>
      <w:r>
        <w:rPr>
          <w:color w:val="000000"/>
          <w:sz w:val="32"/>
          <w:sz w:val="32"/>
          <w:szCs w:val="32"/>
        </w:rPr>
        <w:t xml:space="preserve">ระดับประกาศนียบัตรวิชาชีพ </w:t>
      </w:r>
      <w:r>
        <w:rPr>
          <w:color w:val="000000"/>
          <w:sz w:val="32"/>
          <w:sz w:val="32"/>
          <w:szCs w:val="32"/>
        </w:rPr>
        <w:t>ที่มีต่อครูผู้สอน</w:t>
      </w:r>
      <w:r>
        <w:rPr>
          <w:color w:val="000000"/>
          <w:sz w:val="32"/>
          <w:sz w:val="32"/>
          <w:szCs w:val="32"/>
        </w:rPr>
        <w:t xml:space="preserve">สาขางานการบัญชี  </w:t>
      </w:r>
      <w:r>
        <w:rPr>
          <w:color w:val="000000"/>
          <w:sz w:val="32"/>
          <w:sz w:val="32"/>
          <w:szCs w:val="32"/>
        </w:rPr>
        <w:t xml:space="preserve">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ด้าน ตามราย</w:t>
      </w:r>
      <w:r>
        <w:rPr>
          <w:color w:val="000000"/>
          <w:sz w:val="32"/>
          <w:sz w:val="32"/>
          <w:szCs w:val="32"/>
        </w:rPr>
        <w:t>วิช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รายบุคคล</w:t>
      </w:r>
      <w:r>
        <w:rPr>
          <w:color w:val="000000"/>
          <w:sz w:val="32"/>
          <w:sz w:val="32"/>
          <w:szCs w:val="32"/>
        </w:rPr>
        <w:t xml:space="preserve"> พบว่า นักศึกษาส่วนใหญ่มีความพึงพอใจต่อครูผู้สอนในภาพรวม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ด้าน </w:t>
      </w:r>
      <w:r>
        <w:rPr>
          <w:color w:val="000000"/>
          <w:sz w:val="32"/>
          <w:sz w:val="32"/>
          <w:szCs w:val="32"/>
        </w:rPr>
        <w:t xml:space="preserve">   </w:t>
      </w:r>
      <w:r>
        <w:rPr>
          <w:color w:val="000000"/>
          <w:sz w:val="32"/>
          <w:sz w:val="32"/>
          <w:szCs w:val="32"/>
        </w:rPr>
        <w:t>อยู่ในระดับพอใจมาก และนักศึกษาสาขางาน</w:t>
      </w:r>
      <w:r>
        <w:rPr>
          <w:color w:val="000000"/>
          <w:sz w:val="32"/>
          <w:sz w:val="32"/>
          <w:szCs w:val="32"/>
        </w:rPr>
        <w:t xml:space="preserve">การบัญชี  </w:t>
      </w:r>
      <w:r>
        <w:rPr>
          <w:color w:val="000000"/>
          <w:sz w:val="32"/>
          <w:sz w:val="32"/>
          <w:szCs w:val="32"/>
        </w:rPr>
        <w:t>สาขา</w:t>
      </w:r>
      <w:r>
        <w:rPr>
          <w:color w:val="000000"/>
          <w:sz w:val="32"/>
          <w:sz w:val="32"/>
          <w:szCs w:val="32"/>
        </w:rPr>
        <w:t xml:space="preserve">งานคอมพิวเตอร์ธุรกิจ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สาขางาน</w:t>
      </w:r>
      <w:r>
        <w:rPr>
          <w:color w:val="000000"/>
          <w:sz w:val="32"/>
          <w:sz w:val="32"/>
          <w:szCs w:val="32"/>
        </w:rPr>
        <w:t>การท่องเที่ยว มีความพึงพอใจต่อครูผู้สอนในด้านการใช้สื่อการสอนและอุปกรณ์การสอนและด้านคุณลักษณะของครูผู้สอนอยู่ในระดับพอใจมาก</w:t>
      </w:r>
    </w:p>
    <w:p>
      <w:pPr>
        <w:pStyle w:val="Normal"/>
        <w:ind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ิตติกรรมประกาศ 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เรื่อง การศึกษาความพึงพอใจของ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ต่อครูผู้สอน สาขางานการบัญชี  </w:t>
      </w:r>
      <w:r>
        <w:rPr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>การจัดการเรียนการสอนของครูผู้สอน นับว่ามีความสำคัญต่อวิทยาลัยและคณะครูของวิทยาลัยสารพัดช่างปราจีนบุรี</w:t>
      </w:r>
      <w:r>
        <w:rPr>
          <w:sz w:val="32"/>
          <w:sz w:val="32"/>
          <w:szCs w:val="32"/>
        </w:rPr>
        <w:t xml:space="preserve"> โดยเฉพาะสาขางานการบัญชี</w:t>
      </w:r>
      <w:r>
        <w:rPr>
          <w:sz w:val="32"/>
          <w:sz w:val="32"/>
          <w:szCs w:val="32"/>
        </w:rPr>
        <w:t xml:space="preserve">เป็นอย่างยิ่ง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วิจัยขอขอบพระคุณท่านไว้ ณ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โอกาสนี้ ขอขอบคุณ นักศึกษาวิทยาลัยสารพัดช่างปราจีนบุรี สาขางาน</w:t>
      </w:r>
      <w:r>
        <w:rPr>
          <w:sz w:val="32"/>
          <w:sz w:val="32"/>
          <w:szCs w:val="32"/>
        </w:rPr>
        <w:t xml:space="preserve">การบัญชี </w:t>
      </w:r>
      <w:r>
        <w:rPr>
          <w:sz w:val="32"/>
          <w:sz w:val="32"/>
          <w:szCs w:val="32"/>
        </w:rPr>
        <w:t xml:space="preserve">  สาขาง</w:t>
      </w:r>
      <w:r>
        <w:rPr>
          <w:sz w:val="32"/>
          <w:sz w:val="32"/>
          <w:szCs w:val="32"/>
        </w:rPr>
        <w:t xml:space="preserve">านคอมพิวเตอร์ธุรกิจ </w:t>
      </w:r>
      <w:r>
        <w:rPr>
          <w:sz w:val="32"/>
          <w:sz w:val="32"/>
          <w:szCs w:val="32"/>
        </w:rPr>
        <w:t>และสาขางาน</w:t>
      </w:r>
      <w:r>
        <w:rPr>
          <w:sz w:val="32"/>
          <w:sz w:val="32"/>
          <w:szCs w:val="32"/>
        </w:rPr>
        <w:t xml:space="preserve">การท่องเที่ยว </w:t>
      </w:r>
      <w:r>
        <w:rPr>
          <w:sz w:val="32"/>
          <w:sz w:val="32"/>
          <w:szCs w:val="32"/>
        </w:rPr>
        <w:t xml:space="preserve"> ที่กำลังศึกษาอยู่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ทุกท่านที่ได้สละเวลาตอบแบบประเมิน ทำให้ผู้วิจัยได้ข้อมูลที่มีค่าในการวิเคราะห์และสรุปผลการวิจัย เพื่อประโยชน์แก่การพัฒนาคุณภาพการจัดการเรียนการสอนและคุณลักษณะของผู้สอนให้มีประสิทธิ์ภาพดียิ่งขึ้น </w:t>
      </w:r>
    </w:p>
    <w:p>
      <w:pPr>
        <w:pStyle w:val="Default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เกษรินทร์  จันดาวงษ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สารบัญ</w:t>
      </w:r>
    </w:p>
    <w:p>
      <w:pPr>
        <w:pStyle w:val="Normal"/>
        <w:autoSpaceDE w:val="false"/>
        <w:spacing w:lineRule="auto" w:line="240" w:before="0" w:after="0"/>
        <w:ind w:right="-23" w:hanging="0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  <w:lang w:bidi="th-TH"/>
        </w:rPr>
        <w:t>บทที่</w:t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  <w:lang w:bidi="th-TH"/>
        </w:rPr>
        <w:t>หน้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1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บทนำ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</w:t>
        <w:tab/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วามเป็นมาและความสำคัญของปัญหา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>........</w:t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ัตถุประสงค์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ของ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</w:t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ขอบเขตการวิจัย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……………………………………………........</w:t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รอบแนวคิดใน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</w:t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ะโยชน์ที่คาดว่าจะได้รับจาก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>.……</w:t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2 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เอกสารและงานวิจัยที่เกี่ยวข้อง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>..........................................................................</w:t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แนวคิดเกี่ยวกับความพึงพอใจ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 </w:t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บุคลิกลักษณะ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/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บุคลิกภาพของครูที่พึงประสงค์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.................</w:t>
        <w:tab/>
        <w:t>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ัฒนธรรมวิชาชีพสำหรับครูยุคใหม่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....................</w:t>
        <w:tab/>
        <w:t>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มาตรฐานคุณภาพครู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........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 </w:t>
        <w:tab/>
        <w:t>6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ุณลักษณะของครูไทยที่พึงประสงค์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...................</w:t>
        <w:tab/>
        <w:t>8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กณฑ์มาตรฐานคุณลักษณะครูแห่งชาติ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 </w:t>
        <w:tab/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ุณภาพการสอนของครู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........................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 </w:t>
        <w:tab/>
        <w:t>10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งานวิจัยที่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กี่ยว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ับคุณลักษณะของครูดี</w:t>
      </w:r>
      <w:r>
        <w:rPr>
          <w:rFonts w:eastAsia="BrowalliaNew;Arial Unicode MS" w:cs="Angsana New" w:ascii="Angsana New" w:hAnsi="Angsana New"/>
          <w:sz w:val="32"/>
          <w:szCs w:val="32"/>
        </w:rPr>
        <w:t>........................................................</w:t>
        <w:tab/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3 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วิธีดำเนินการวิจัย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 </w:t>
        <w:tab/>
        <w:t>1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กำหนดประชากรและกลุ่มตัวอย่างที่ใช้ในการวิจั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 </w:t>
        <w:tab/>
        <w:t>1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ครื่องมือการวิจัยและการดำเนินการสร้า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 </w:t>
        <w:tab/>
        <w:t>1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ธีการเก็บรวบรวม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 </w:t>
        <w:tab/>
        <w:t>1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จัดกระทำและวิเคราะห์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 </w:t>
        <w:tab/>
        <w:t>14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4 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ผลการวิเคราะห์ข้อมูล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  </w:t>
        <w:tab/>
        <w:t>1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เสนอผลการวิเคราะห์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 </w:t>
        <w:tab/>
        <w:t>1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ผลการวิเคราะห์ข้อมูล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 </w:t>
        <w:tab/>
        <w:t>1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ab/>
        <w:t xml:space="preserve">5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สรุป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อภิปราย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ข้อเสนอแนะ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 </w:t>
        <w:tab/>
        <w:t>17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วามมุ่งหม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............ </w:t>
        <w:tab/>
        <w:t>17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ขอบเขตของการวิจั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. </w:t>
        <w:tab/>
        <w:t>17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ครื่องมือการวิจัยและการดำเนินการสร้า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 </w:t>
        <w:tab/>
        <w:t>17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ธีเก็บรวบรวม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 </w:t>
        <w:tab/>
        <w:t>17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จัดกระทำและวิเคราะห์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 </w:t>
        <w:tab/>
        <w:t>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สารบัญ</w:t>
      </w:r>
    </w:p>
    <w:p>
      <w:pPr>
        <w:pStyle w:val="Normal"/>
        <w:autoSpaceDE w:val="false"/>
        <w:spacing w:lineRule="auto" w:line="240" w:before="0" w:after="0"/>
        <w:ind w:right="-23" w:hanging="0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  <w:lang w:bidi="th-TH"/>
        </w:rPr>
        <w:t>บทที่</w:t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eastAsia="BrowalliaNew-Bold;Arial Unicode MS" w:cs="Angsana New"/>
          <w:b/>
          <w:b/>
          <w:bCs/>
          <w:sz w:val="36"/>
          <w:sz w:val="36"/>
          <w:szCs w:val="36"/>
          <w:lang w:bidi="th-TH"/>
        </w:rPr>
        <w:t>หน้า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รุปผลการวิเคราะห์ข้อมู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 </w:t>
        <w:tab/>
        <w:t>18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ภิปรายผล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................ </w:t>
        <w:tab/>
        <w:t>20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ข้อเสนอแนะ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.......................................................................................... </w:t>
        <w:tab/>
        <w:t>20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เอกสารอ้างอิง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....................... </w:t>
        <w:tab/>
        <w:t>23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ภาคผนวก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............................. </w:t>
        <w:tab/>
        <w:t>24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ภาคผนวก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แบบสอบถามเพื่อการวิจัย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……………………………………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. </w:t>
        <w:tab/>
        <w:t>25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ประวัติย่อผู้ทำ</w:t>
      </w:r>
      <w:r>
        <w:rPr>
          <w:rFonts w:ascii="Angsana New" w:hAnsi="Angsana New" w:eastAsia="BrowalliaNew-Bold;Arial Unicode MS" w:cs="Angsana New"/>
          <w:b/>
          <w:b/>
          <w:bCs/>
          <w:sz w:val="32"/>
          <w:sz w:val="32"/>
          <w:szCs w:val="32"/>
          <w:lang w:bidi="th-TH"/>
        </w:rPr>
        <w:t>วิจัย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  <w:lang w:bidi="th-TH"/>
        </w:rPr>
        <w:t>...........</w:t>
      </w: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....  </w:t>
        <w:tab/>
        <w:t>26</w:t>
      </w:r>
    </w:p>
    <w:p>
      <w:pPr>
        <w:pStyle w:val="Default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/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 xml:space="preserve">1 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ความเป็นมาและความสำคัญของปัญหาการวิจัย 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ind w:firstLine="720"/>
        <w:jc w:val="left"/>
        <w:rPr/>
      </w:pPr>
      <w:r>
        <w:rPr>
          <w:sz w:val="32"/>
          <w:sz w:val="32"/>
          <w:szCs w:val="32"/>
        </w:rPr>
        <w:t>การจัดการศึกษามีเป้าหมายสำคัญในการพัฒนามนุษย์และในการจัดการศึกษาใน</w:t>
      </w:r>
      <w:r>
        <w:rPr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 xml:space="preserve">ะดับอุดมศึกษาจะมุ่งเน้นและให้ความสำคัญต่อการพัฒนาทรัพยากรมนุษย์ให้มีคุณภาพ โดยการจัดกระบวนการเรียนการสอนและกิจกรรมต่าง ๆ เพื่อเสริมสร้างให้ผู้เรียนเป็นคนดี มีคุณธรรม ตลอดจนมีการพัฒนาทางด้านสติปัญญาและเป็นผู้ใฝ่รู้ โดยศึกษาแสวงหาความรู้อย่างต่อเนื่อง ซึ่งจากนโยบายด้านการจัดการศึกษาระดับอุดมศึกษาในระยะที่ผ่านมา กำหนดให้มีการเพิ่มพูนและพัฒนาประสิทธิภาพของสถาบันอุดมศึกษาในการจัดการพัฒนาทรัพยากรมนุษย์ เพื่อสนองความต้องการด้านทรัพยากรมนุษย์ที่มีคุณภาพและความต้องการด้านการศึกษาเพื่อพัฒนาคุณภาพชีวิต โดยประสานความร่วมมือจากหน่วยงานและองค์กรต่าง ๆ ในการจัดการศึกษาเพื่อให้บรรลุตามเป้าหมายที่กำหนด สำหรับสถาบันการศึกษาจะมุ่งเน้นในการพัฒนาคุณภาพของผู้เรียนในด้านกระบวนการจัดการเรียนการสอนให้ผู้เรียนเกิดการเรียนรู้อย่างเต็มศักยภาพ ตามความสามารถ ความสนใจ ความถนัด และความต้องการของผู้เรียน โดยจัดให้มีความหลากหลายในด้านเทคนิควิธีการสอนและการเรียนรู้ เพื่อตอบสนองความต้องการของการจัดการศึกษาที่มุ่งพัฒนาทรัพยากรมนุษย์ให้มีคุณภาพอันจะเป็นกำลังสำคัญในการพัฒนาประเทศให้มีความมั่นคงต่อไป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การจัดการเรียนการสอนให้เกิดประสิทธิภาพ และประสิทธิผลซึ่งจะทำให้ผู้เรียนเกิดผลสัมฤทธิ์ทางการเรียน มีองค์ประกอบที่สำคัญคือ กระบวนการจัดกิจกรรมการเรียนการสอนของครูผู้สอน คุณลักษณะของผู้สอน เทคนิคการสอนในรูปแบบต่าง ๆ สื่อและนวัตกรรม ตลอดจนการวัดผลและประเมินผล ซึ่งสอดคล้องกับความต้องการของผู้เรียน โดยเน้นผู้เรียนเป็นสำคัญ เพื่อให้ผู้เรียนได้เกิดการเรียนรู้อย่างเต็มศักยภาพ และเกิดประสิทธิผลอย่างสูงสุด </w:t>
      </w:r>
    </w:p>
    <w:p>
      <w:pPr>
        <w:pStyle w:val="Default"/>
        <w:jc w:val="lef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ระทรวงศึกษาธิการได้ประกาศจัดตั้งวิทยาลัยสารพัดช่างปราจีนบุรี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เมื่อวันที่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Cs w:val="32"/>
          <w:lang w:bidi="en-US"/>
        </w:rPr>
        <w:t xml:space="preserve">16 </w:t>
      </w:r>
      <w:r>
        <w:rPr>
          <w:color w:val="000000"/>
          <w:sz w:val="32"/>
          <w:sz w:val="32"/>
          <w:szCs w:val="32"/>
        </w:rPr>
        <w:t>มิถุนายน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Cs w:val="32"/>
          <w:lang w:bidi="en-US"/>
        </w:rPr>
        <w:t>2536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วิทยาลัยสารพัดช่างปราจีนบุรีเปิดทำการสอนใน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ปีการศึกษา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Cs w:val="32"/>
          <w:lang w:bidi="en-US"/>
        </w:rPr>
        <w:t xml:space="preserve">2538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มีปรัชญาของวิทยาลัยว่าเป็น </w:t>
      </w:r>
      <w:r>
        <w:rPr>
          <w:rFonts w:ascii="Times New Roman" w:hAnsi="Times New Roman" w:cs="Times New Roman"/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 xml:space="preserve">วินัยดี มีคุณธรรม ก้าวนำวิชาชีพ </w:t>
      </w:r>
      <w:r>
        <w:rPr>
          <w:rFonts w:ascii="Times New Roman" w:hAnsi="Times New Roman" w:cs="Times New Roman"/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ประกอบด้วยพันธกิจประการแรก จัดระบบการบริหารจัดการ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อย่างมีประสิทธิภาพ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เพื่อรองรับการประกันคุณภาพ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สู่สถานศึกษารางวัลพระราชทานและให้เป็นองค์กรแห่งการเรียนรู้ตามหลักคิดปรัชญาของเศรษฐกิจพอเพียง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ประการที่สอง </w:t>
      </w:r>
      <w:r>
        <w:rPr>
          <w:color w:val="000000"/>
          <w:sz w:val="32"/>
          <w:sz w:val="32"/>
          <w:szCs w:val="32"/>
        </w:rPr>
        <w:t>จัดการศึกษา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ฝึกทักษะ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พัฒนาวิชาชีพ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และผลิตนักศึกษาที่มีคุณภาพตามมาตรฐานวิชาชีพให้มีความรู้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คู่คุณธรรม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ยึดหลักคิดปรัชญาของเศรษฐกิจพอเพียง </w:t>
      </w:r>
      <w:r>
        <w:rPr>
          <w:color w:val="000000"/>
          <w:sz w:val="32"/>
          <w:sz w:val="32"/>
          <w:szCs w:val="32"/>
        </w:rPr>
        <w:t xml:space="preserve">และประการสุดท้ายคือ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พัฒนาหลักสูตรวิชาชีพ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ให้สอดคล้องกับความต้องการของชุมชน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สถานประกอบการทั้งภาครัฐและเอกชน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>เพื่อให้ทันต่อการเปลี่ยนแปลงในทุกด้าน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โดย</w:t>
      </w:r>
      <w:r>
        <w:rPr>
          <w:color w:val="000000"/>
          <w:sz w:val="32"/>
          <w:sz w:val="32"/>
          <w:szCs w:val="32"/>
        </w:rPr>
        <w:t>มุ่งมั่นผลิตบัณฑิตให้มีความรู้ในด้านวิชาการเป็นผู้มีคุณธรรม และมีทักษะในการปฎิบัติ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งาน โดยเฉพาะอย่างยิ่งการนำความรู้ใหม่ ๆ และเทคโนโลยีที่ก้าวหน้ามาใช้ในการพัฒนาสังคมและเศรษฐกิจของประเทศ ซึ่งการที่จะได้บัณฑิตที่มีคุณภาพดังกล่าวสิ่งสำคัญอย่างยิ่งคือ การจัดการเรียนการสอนอย่างมีประสิทธิภาพ ซึ่งในการจัดการเรียนการสอนนั้น นอกจากจะประกอบด้วย เทคนิคการสอนของครู สื่อการสอนและนวัตกรรม การวัดและการประเมินผลตลอดจนคุณลักษณะของผู้สอนแล้ว การได้รับความรู้ความเข้าใจและนำความรู้มาประยุกต์ใช้และทัศนคติที่ดีของผู้เรียนก็มีส่วนสำคัญในการทำให้เกิดผลสัมฤทธิ์ทางการเรียนของผู้เรียนด้วย และเพื่อให้เกิดกระบวนการจัดการเรียนการสอนที่เน้นผู้เรียนและเกิดประสิทธิภาพสูงสุดกับผู้เรียน จึงควรมุ่ง</w:t>
      </w:r>
      <w:r>
        <w:rPr>
          <w:sz w:val="32"/>
          <w:sz w:val="32"/>
          <w:szCs w:val="32"/>
        </w:rPr>
        <w:t xml:space="preserve">ศึกษาความพึงพอใจของผู้เรียนที่มีต่อผู้สอน ในด้านการจัดการเรียนการสอน การใช้สื่อและอุปกรณ์การสอนและคุณลักษณะของผู้สอน เพื่อให้การจัดการเรียนการสอนสอดคล้องกับความต้องการของผู้เรียน ทำให้ผู้เรียนได้รับความรู้ มีคุณธรรม จริยธรรม และมีความสามารถในการปฏิบัติงานตามวิชาชีพของตนได้อย่างมีประสิทธิภาพ และยังเป็นแนวทางในการพัฒนาการจัดการเรียนการสอนของครูให้มีประสิทธิภาพยิ่งขึ้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2235</wp:posOffset>
                </wp:positionH>
                <wp:positionV relativeFrom="paragraph">
                  <wp:posOffset>-510540</wp:posOffset>
                </wp:positionV>
                <wp:extent cx="72453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40.2pt;mso-position-vertical-relative:text;margin-left:4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วัตถุประสงค์ของการวิจัย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เพื่อศึกษาความพึงพอใจของ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ต่อครูผู้สอน สาขางาน การบัญชี  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ในด้านการสอนของครู ด้านสื่อการสอนและอุปกรณ์การสอน ด้านการวัดและประเมินผล ด้านคุณลักษณะของครูในแต่ละ</w:t>
      </w:r>
      <w:r>
        <w:rPr>
          <w:sz w:val="32"/>
          <w:sz w:val="32"/>
          <w:szCs w:val="32"/>
        </w:rPr>
        <w:t>รายวิชา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รายบุคคล</w:t>
      </w:r>
      <w:r>
        <w:rPr>
          <w:sz w:val="32"/>
          <w:sz w:val="32"/>
          <w:szCs w:val="32"/>
        </w:rPr>
        <w:t xml:space="preserve"> ด้านผลสัมฤทธิ์ที่นักศึกษาได้รับในการเรียน </w:t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16"/>
          <w:szCs w:val="16"/>
        </w:rPr>
        <w:br/>
      </w:r>
      <w:r>
        <w:rPr>
          <w:b/>
          <w:b/>
          <w:bCs/>
          <w:sz w:val="32"/>
          <w:sz w:val="32"/>
          <w:szCs w:val="32"/>
        </w:rPr>
        <w:t xml:space="preserve">ขอบเขตการวิจัย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ประชากรและกลุ่มตัวอย่าง ประกอบด้วย </w:t>
      </w:r>
    </w:p>
    <w:p>
      <w:pPr>
        <w:pStyle w:val="Default"/>
        <w:jc w:val="left"/>
        <w:rPr>
          <w:color w:val="FF0000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ชากรที่ใช้ในการวิจัยครั้งนี้ คือ นักศึกษาวิทยาลัยสารพัดช่างปราจีนบุรี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าขางาน กลุ่มตัวอย่างที่ใช้ในการวิจัยครั้งนี้ คือ 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  </w:t>
      </w:r>
      <w:r>
        <w:rPr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ขางานได้แก่ สาขางาน</w:t>
      </w:r>
      <w:r>
        <w:rPr>
          <w:sz w:val="32"/>
          <w:sz w:val="32"/>
          <w:szCs w:val="32"/>
        </w:rPr>
        <w:t>การบัญชี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</w:t>
      </w:r>
      <w:r>
        <w:rPr>
          <w:sz w:val="32"/>
          <w:sz w:val="32"/>
          <w:szCs w:val="32"/>
        </w:rPr>
        <w:t xml:space="preserve">  และ</w:t>
      </w:r>
      <w:r>
        <w:rPr>
          <w:sz w:val="32"/>
          <w:sz w:val="32"/>
          <w:szCs w:val="32"/>
        </w:rPr>
        <w:t>สาขางานการท่องเที่ยว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ที่กำลังศึกษาอยู่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 </w:t>
      </w:r>
      <w:r>
        <w:rPr>
          <w:sz w:val="32"/>
          <w:szCs w:val="32"/>
        </w:rPr>
        <w:t xml:space="preserve">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กรอบที่ใช้ในการวิจัย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ศึกษาครั้งนี้ได้กำหนดกรอบในการศึกษาเฉพาะในด้านการสอนของครู ด้านสื่อการสอนและอุปกรณ์การสอน ด้านการวัดและประเมินผล ด้านผลสัมฤทธิ์ที่นักศึกษาได้รับในรายวิชาที่ครูนั้นสอน และด้านคุณลักษณะของครูผู้สอน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 xml:space="preserve">ครูผู้สอน คือ ผู้สอนในรายวิชาต่าง ๆ ที่เปิดสอนในภาคที่ </w:t>
      </w:r>
      <w:r>
        <w:rPr>
          <w:sz w:val="32"/>
          <w:szCs w:val="32"/>
        </w:rPr>
        <w:t xml:space="preserve">1/2552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</w:t>
      </w:r>
      <w:r>
        <w:rPr>
          <w:sz w:val="32"/>
          <w:sz w:val="32"/>
          <w:szCs w:val="32"/>
        </w:rPr>
        <w:t xml:space="preserve">สาขางานการบัญชี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คน </w: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ประโยชน์ที่คาดว่าจะได้รับจากการวิจัย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9380</wp:posOffset>
                </wp:positionH>
                <wp:positionV relativeFrom="paragraph">
                  <wp:posOffset>-536575</wp:posOffset>
                </wp:positionV>
                <wp:extent cx="724535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42.25pt;mso-position-vertical-relative:text;margin-left:4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ได้ข้อมูลเกี่ยวกับ การจัดการเรียนการสอนของครู คุณลักษณะของครูผู้สอน</w:t>
      </w:r>
      <w:r>
        <w:rPr>
          <w:sz w:val="32"/>
          <w:sz w:val="32"/>
          <w:szCs w:val="32"/>
        </w:rPr>
        <w:t xml:space="preserve">สาขางานการบัญชี  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ด้านคือ ด้านการสอน ด้านสื่อการสอนและอุปกรณ์การสอน ด้านการวัดและประเมินผล ด้านผลสัมฤทธิ์ที่นักศึกษาได้รับในรายวิชานั้นและด้านคุณลักษณะของครูที่สามารถนำไปพัฒนาการจัดการเรียนการสอนและคุณลักษณะของผู้สอนให้มีประสิทธิภาพมากยิ่งขึ้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สามารถตอบสนองความต้องการของนักศึกษาได้อย่างถูกต้องและทันต่อความต้องการ ซึ่งจะช่วยให้นักศึกษามีความรู้สึกที่ดีต่อผู้สอนและต่อวิทยาลัยสารพัดช่างปราจีนบุรี และสามารถสำเร็จการศึกษาได้ตามความต้องการของวิทยาลัยสารพัดช่างปราจีนบุรี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 xml:space="preserve">2 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เอกสารและงานวิจัยที่เกี่ยวข้อง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 เรื่อง การศึกษาความพึงพอใจของ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ต่อครูผู้สอน สาขางานการบัญชี 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ภาคการศึกษา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ผู้วิจัยได้ศึกษาเอกสารและงานวิจั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ี่เกี่ยวข้อง ได้แก่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แนวคิดเกี่ยวกับความพึงพอใจ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บุคลิกลักษณะและบุคลิกภาพของครูที่พึงประสงค์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 </w:t>
      </w:r>
      <w:r>
        <w:rPr>
          <w:sz w:val="32"/>
          <w:sz w:val="32"/>
          <w:szCs w:val="32"/>
        </w:rPr>
        <w:t xml:space="preserve">วัฒนธรรมวิชาชีพสำหรับครูยุคใหม่ </w:t>
      </w:r>
    </w:p>
    <w:p>
      <w:pPr>
        <w:pStyle w:val="Default"/>
        <w:numPr>
          <w:ilvl w:val="1"/>
          <w:numId w:val="6"/>
        </w:numPr>
        <w:ind w:left="1440" w:hanging="360"/>
        <w:rPr/>
      </w:pP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</w:rPr>
        <w:t xml:space="preserve">มาตรฐานคุณภาพครู </w:t>
      </w:r>
    </w:p>
    <w:p>
      <w:pPr>
        <w:pStyle w:val="Default"/>
        <w:numPr>
          <w:ilvl w:val="1"/>
          <w:numId w:val="6"/>
        </w:numPr>
        <w:ind w:left="1440" w:hanging="360"/>
        <w:rPr/>
      </w:pPr>
      <w:r>
        <w:rPr>
          <w:sz w:val="32"/>
          <w:szCs w:val="32"/>
        </w:rPr>
        <w:t xml:space="preserve">2.3 </w:t>
      </w:r>
      <w:r>
        <w:rPr>
          <w:sz w:val="32"/>
          <w:sz w:val="32"/>
          <w:szCs w:val="32"/>
        </w:rPr>
        <w:t xml:space="preserve">คุณลักษณะของครูไทยที่พึงประสงค์ </w:t>
      </w:r>
    </w:p>
    <w:p>
      <w:pPr>
        <w:pStyle w:val="Default"/>
        <w:numPr>
          <w:ilvl w:val="1"/>
          <w:numId w:val="6"/>
        </w:numPr>
        <w:ind w:left="1440" w:hanging="360"/>
        <w:rPr/>
      </w:pPr>
      <w:r>
        <w:rPr>
          <w:sz w:val="32"/>
          <w:szCs w:val="32"/>
        </w:rPr>
        <w:t xml:space="preserve">2.4 </w:t>
      </w:r>
      <w:r>
        <w:rPr>
          <w:sz w:val="32"/>
          <w:sz w:val="32"/>
          <w:szCs w:val="32"/>
        </w:rPr>
        <w:t xml:space="preserve">เกณฑ์มาตรฐานคุณลักษณะครูแห่งชาติ </w:t>
      </w:r>
    </w:p>
    <w:p>
      <w:pPr>
        <w:pStyle w:val="Default"/>
        <w:numPr>
          <w:ilvl w:val="1"/>
          <w:numId w:val="6"/>
        </w:numPr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2.5 </w:t>
      </w:r>
      <w:r>
        <w:rPr>
          <w:sz w:val="32"/>
          <w:sz w:val="32"/>
          <w:szCs w:val="32"/>
        </w:rPr>
        <w:t xml:space="preserve">คุณภาพการสอนของครู </w:t>
      </w:r>
    </w:p>
    <w:p>
      <w:pPr>
        <w:pStyle w:val="Default"/>
        <w:ind w:firstLine="720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งานวิจัยเกี่ยวกับคุณลักษณะของครูดี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 xml:space="preserve">แนวคิดเกี่ยวกับความพึงพอใจ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หมายของความพึงพอใจ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พึงพอใจตามพจนานุกรมด้านจิตวิทยา </w:t>
      </w:r>
      <w:r>
        <w:rPr>
          <w:sz w:val="32"/>
          <w:szCs w:val="32"/>
        </w:rPr>
        <w:t xml:space="preserve">(Chaplin 1979) </w:t>
      </w:r>
      <w:r>
        <w:rPr>
          <w:sz w:val="32"/>
          <w:sz w:val="32"/>
          <w:szCs w:val="32"/>
        </w:rPr>
        <w:t xml:space="preserve">ให้ความหมายไว้ว่า หมายถึง ความรู้สึกของผู้ที่มารับบริการต่อสถานบริการตามประสบการณ์ที่ได้รับจากการเข้าไปติดต่อของรับบริการในสถานบริการนั้น ๆ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ลุย จำปาเทศ </w:t>
      </w:r>
      <w:r>
        <w:rPr>
          <w:sz w:val="32"/>
          <w:szCs w:val="32"/>
        </w:rPr>
        <w:t xml:space="preserve">(2533) </w:t>
      </w:r>
      <w:r>
        <w:rPr>
          <w:sz w:val="32"/>
          <w:sz w:val="32"/>
          <w:szCs w:val="32"/>
        </w:rPr>
        <w:t xml:space="preserve">กล่าวถึง ความพึงพอใจว่า หมายถึง ความต้องการได้บรรลุเป้าหมาย พฤติกรรมที่แสดงออกมาก็จะมีความสุข สังเกตได้จากสายตา คำพูดและการแสดงออก 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ดังนั้นความพึงพอใจในงานวิจัยนี้ หมายถึง ความรู้สึกของนักศึกษาที่มีต่อการจัด การเรียนการสอนของผู้สอน คุณลักษณะของผู้สอน และผลสัมฤทธิ์ที่นักศึกษาได้รับ จากการศึกษาในรายวิชานั้น ๆ ความรู้สึกพึงพอใจจะเกิดขึ้นเมื่อความต้องการของนักศึกษาได้รับการตอบสนอง หรือบรรลุตามจุดมุ่งหมายในระดับหนึ่ง ความรู้สึก ดังกล่าวจะลดลงหรือไม่เกิดขึ้นหากความต้องการหรือจุดมุ่งหมายนั้นไม่ได้รับการตอบสนอง </w:t>
      </w:r>
    </w:p>
    <w:p>
      <w:pPr>
        <w:pStyle w:val="Defaul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 xml:space="preserve">บุคลิกลักษณะ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 xml:space="preserve">บุคลิกภาพของครูที่พึงประสงค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855</wp:posOffset>
                </wp:positionH>
                <wp:positionV relativeFrom="paragraph">
                  <wp:posOffset>-375285</wp:posOffset>
                </wp:positionV>
                <wp:extent cx="724535" cy="336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29.55pt;mso-position-vertical-relative:text;margin-left:4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1 </w:t>
      </w:r>
      <w:r>
        <w:rPr>
          <w:sz w:val="32"/>
          <w:sz w:val="32"/>
          <w:szCs w:val="32"/>
        </w:rPr>
        <w:t xml:space="preserve">วัฒนธรรมวิชาชีพสำหรับครูยุคใหม่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ทองพูล บุญยิ่ง</w:t>
      </w:r>
      <w:r>
        <w:rPr>
          <w:sz w:val="32"/>
          <w:szCs w:val="32"/>
        </w:rPr>
        <w:t xml:space="preserve">, 2542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124-126) </w:t>
      </w:r>
      <w:r>
        <w:rPr>
          <w:sz w:val="32"/>
          <w:sz w:val="32"/>
          <w:szCs w:val="32"/>
        </w:rPr>
        <w:t>จากจุดประสงค์และการจัดการศึกษา รัฐมุ่งจัดการศึกษาเพื่อพัฒนาคุณภาพชีวิตคุณภาพของประชากรหรือคุณภาพ</w:t>
      </w:r>
      <w:r>
        <w:rPr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ของผู้เรียน ซึ่งคุณภาพของผู้เรียนยุคใหม่ คือ นิสัยใฝ่เรียนใฝ่รู้ สามารถวิเคราะห์ สังเคราะห์ มีศักยภาพ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ูง ทั้งในเชิงสัมฤทธิ์ผลทางการเรียนและทักษะฝีมือในการทำงานในระดับที่แข่งขันกับนานาชาติได้ รวมทั้งมีคุณธรรม จริยธรรม และความรับผิดชอบสูง  เพื่อให้บรรลุวัตถุประสงค์ดังกล่าว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ลักสูตรก็ด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ื่อนวัตกรรมการสอนต่าง ๆ ก็ดี ฯลฯ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จะบังเกิดผลได้ก็ด้วยกระบวนการเรียนการสอน การบริหาร การนิเทศและกระบวนการส่งเสริมสนับสนุน ดังนั้นครู ผู้บริหาร  จะต้องได้รับการพัฒนาเพื่อสร้างคุณลักษณะดังกล่าวให้กับผู้เรียน ด้วยการเปลี่ยนความคิด ความเชื่อ และวิธีการทำงาน ด้วยการสร้างวัฒ</w:t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ธรรมทางวิชาชีพสำหรับครู ผู้บริหารและบุคลากรทางการศึกษา พร้อมทั้งความ</w:t>
      </w:r>
      <w:r>
        <w:rPr>
          <w:sz w:val="32"/>
          <w:sz w:val="32"/>
          <w:szCs w:val="32"/>
        </w:rPr>
        <w:t>ก้</w:t>
      </w:r>
      <w:r>
        <w:rPr>
          <w:sz w:val="32"/>
          <w:sz w:val="32"/>
          <w:szCs w:val="32"/>
        </w:rPr>
        <w:t>าวหน้าทางวิชาชีพควบคู่กันไป แนวทางการเปลี่ยนวิธีการทำงานและ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สร้างวัฒนธรรมทางวิชาชีพ ครู ครู ผู้บริหารและบุคลากรทางการศึกษา จะต้องเปลี่ยนวิธีการทำงานเสียใหม่ในลักษณะ       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ประการ คือ </w:t>
      </w:r>
    </w:p>
    <w:p>
      <w:pPr>
        <w:pStyle w:val="Default"/>
        <w:numPr>
          <w:ilvl w:val="0"/>
          <w:numId w:val="7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ยึดเด็กเป็นศูนย์กลาง </w:t>
      </w:r>
      <w:r>
        <w:rPr>
          <w:sz w:val="32"/>
          <w:szCs w:val="32"/>
        </w:rPr>
        <w:t xml:space="preserve">(Child – Centered)  </w:t>
      </w:r>
      <w:r>
        <w:rPr>
          <w:sz w:val="32"/>
          <w:sz w:val="32"/>
          <w:szCs w:val="32"/>
        </w:rPr>
        <w:t xml:space="preserve">ในการจัดกิจกรรมการเรียนการสอน </w:t>
      </w:r>
      <w:r>
        <w:rPr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ครูจะต้องให้ผู้เรียนเป็นผู้มีบทบาท เรียนรู้ ค้นหา แนวคิด หลักการ หรือสรุปองค์ความรู้เอง ไม่เป็นกิจกรรมของครู หรือยึดครูเป็นศูนย์กลางเหมือนเดิม ซึ่งเป็นการสอนมุ่งเน้นเนื้อหาเป็นหลัก </w:t>
      </w:r>
      <w:r>
        <w:rPr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 xml:space="preserve">ซึ่งในปัจจุบันมุ่งให้เด็กเป็นผู้กระทำ ครูเป็นเพียงอำนวยการให้เกิดกิจกรรมการเรียนรู้ คือ เก่งในวิธีการมากกว่าเก่งในเนื้อหาเหมือนเดิม </w:t>
      </w:r>
    </w:p>
    <w:p>
      <w:pPr>
        <w:pStyle w:val="Default"/>
        <w:numPr>
          <w:ilvl w:val="0"/>
          <w:numId w:val="17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เด็กทุกคนสามารถเรียนรู้ได้ </w:t>
      </w:r>
      <w:r>
        <w:rPr>
          <w:sz w:val="32"/>
          <w:szCs w:val="32"/>
        </w:rPr>
        <w:t xml:space="preserve">(All Children can Learn)  </w:t>
      </w:r>
      <w:r>
        <w:rPr>
          <w:sz w:val="32"/>
          <w:sz w:val="32"/>
          <w:szCs w:val="32"/>
        </w:rPr>
        <w:t>ในการดำเนินการจัดกิจกรรมการเรียนการสอน ต้องคำนึงถึงศักยภาพของผู้เรียน ไม่ปฏิบัติต่อทุกคนเหมือนกัน การเรียนการสอน</w:t>
      </w:r>
      <w:r>
        <w:rPr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ก็ต้องรู้จักผู้เรียนก่อน บางคนอาจเก่งในเรื่องภาษา บางคนถนัดคณิตศาสตร์ บางคนมีสมรรถนะทางด้านร่างกาย บางคนมีพรสวรรค์ในทางศิลปะ ฯลฯ ต้องคำนึงถึงความแตกต่างระหว่างบุคคลหรือ</w:t>
      </w:r>
      <w:r>
        <w:rPr>
          <w:sz w:val="32"/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 xml:space="preserve">ตามแนวคิดใหม่ในเรื่อง </w:t>
      </w:r>
      <w:r>
        <w:rPr>
          <w:sz w:val="32"/>
          <w:szCs w:val="32"/>
        </w:rPr>
        <w:t xml:space="preserve">Multiple – Intelligence </w:t>
      </w:r>
      <w:r>
        <w:rPr>
          <w:sz w:val="32"/>
          <w:sz w:val="32"/>
          <w:szCs w:val="32"/>
        </w:rPr>
        <w:t xml:space="preserve">และความคิดทางการศึกษาที่ว่า เนื้อหาวิชาหรือหลักสูตรใด จะจัดสอนในชั้นใด หรือวัยใดก็ได้ ถ้าจัดและนำเสนอให้เหมาะสม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12"/>
        </w:numPr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>เปลี่ยนแบบ</w:t>
      </w:r>
      <w:r>
        <w:rPr>
          <w:sz w:val="32"/>
          <w:sz w:val="32"/>
          <w:szCs w:val="32"/>
        </w:rPr>
        <w:t>แผนก</w:t>
      </w:r>
      <w:r>
        <w:rPr>
          <w:sz w:val="32"/>
          <w:sz w:val="32"/>
          <w:szCs w:val="32"/>
        </w:rPr>
        <w:t xml:space="preserve">ารปฏิบัติงานใหม่   การทำงานจะให้เป็นแบบคนทำงานแบบปกติ จะต้องทำการทำงานในลักษณะกระบวนการพัฒนา </w:t>
      </w:r>
      <w:r>
        <w:rPr>
          <w:sz w:val="32"/>
          <w:szCs w:val="32"/>
        </w:rPr>
        <w:t xml:space="preserve">(Development Process) </w:t>
      </w:r>
      <w:r>
        <w:rPr>
          <w:sz w:val="32"/>
          <w:sz w:val="32"/>
          <w:szCs w:val="32"/>
        </w:rPr>
        <w:t xml:space="preserve">กล่าวคือ เริ่มจากการวิเคราะห์สภาพปัญหา ความต้องการ แสวงหาแนวทางแก้ไขปัญหา หรือพัฒนาสร้างสรรค์นวัตกรรม สามารถนำไปใช้ได้ ติดตามผลได้ และรายงานผลเป็น กล่าวคือ </w:t>
      </w:r>
    </w:p>
    <w:p>
      <w:pPr>
        <w:pStyle w:val="Default"/>
        <w:numPr>
          <w:ilvl w:val="1"/>
          <w:numId w:val="9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) </w:t>
      </w:r>
      <w:r>
        <w:rPr>
          <w:sz w:val="32"/>
          <w:sz w:val="32"/>
          <w:szCs w:val="32"/>
        </w:rPr>
        <w:t xml:space="preserve">การวิเคราะห์ศักยภาพ ก่อนสอนครูต้องรู้ว่าศักยภาพหรือความสามารถที่ปรากฎจริงของนักเรียนของตนในปัจจุบันเป็นอย่างไ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1120</wp:posOffset>
                </wp:positionH>
                <wp:positionV relativeFrom="paragraph">
                  <wp:posOffset>-584835</wp:posOffset>
                </wp:positionV>
                <wp:extent cx="724535" cy="336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46.05pt;mso-position-vertical-relative:text;margin-left:4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1"/>
          <w:numId w:val="9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) </w:t>
      </w:r>
      <w:r>
        <w:rPr>
          <w:sz w:val="32"/>
          <w:sz w:val="32"/>
          <w:szCs w:val="32"/>
        </w:rPr>
        <w:t xml:space="preserve">การกำหนดจุดพัฒนา เมื่อรู้ความสามารถที่ปรากฎจริง ครู ผู้บริหารโรงเรียน หรือ  ผู้บริหารการศึกษาของจังหวัดจะต้องทราบความสามารถที่คาดหวัง </w:t>
      </w:r>
      <w:r>
        <w:rPr>
          <w:sz w:val="32"/>
          <w:szCs w:val="32"/>
        </w:rPr>
        <w:t xml:space="preserve">(Expected Ability Profile) </w:t>
      </w:r>
      <w:r>
        <w:rPr>
          <w:sz w:val="32"/>
          <w:sz w:val="32"/>
          <w:szCs w:val="32"/>
        </w:rPr>
        <w:t>ที่อยาก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ห้เกิดกับผู้เรียน และดูว่าระหว่างศักยภาพหรือความสามารถที่เป็นจริงกับสิ่งที่หวังด้านใดบ้างที่ยังห่างไกล เลือกสิ่งที่ยังมีความห่างกันอยู่มากมากำหนดเป็นจุดพัฒนา </w:t>
      </w:r>
      <w:r>
        <w:rPr>
          <w:sz w:val="32"/>
          <w:szCs w:val="32"/>
        </w:rPr>
        <w:t xml:space="preserve">2 – 3 </w:t>
      </w:r>
      <w:r>
        <w:rPr>
          <w:sz w:val="32"/>
          <w:sz w:val="32"/>
          <w:szCs w:val="32"/>
        </w:rPr>
        <w:t xml:space="preserve">ตัวในแต่ละปี ทั้งนี้จะต้องพิจารณาควบคู่กับความต้องการของท้องถิ่นที่โรงเรียนจะตอบสนองได้ </w:t>
      </w:r>
    </w:p>
    <w:p>
      <w:pPr>
        <w:pStyle w:val="Default"/>
        <w:numPr>
          <w:ilvl w:val="1"/>
          <w:numId w:val="16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) </w:t>
      </w:r>
      <w:r>
        <w:rPr>
          <w:sz w:val="32"/>
          <w:sz w:val="32"/>
          <w:szCs w:val="32"/>
        </w:rPr>
        <w:t>การแสวงหานวัตกรรม เมื่อกำหนดจุดพัฒนาแล้วก็หาวิธีการที่คาดว่าจะได้ผลดี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ที่สุด ต่อผู้เรียน ในการแก้ปัญหาที่เป็นจุดพัฒนา แล้วเลือกวิธีการที่เหมาะกับสถานการณ์ของตน นำไปลองทำดูในลักษณะทำไปพัฒนาไป </w:t>
      </w:r>
      <w:r>
        <w:rPr>
          <w:sz w:val="32"/>
          <w:szCs w:val="32"/>
        </w:rPr>
        <w:t xml:space="preserve">(Developmental Approach) </w:t>
      </w:r>
      <w:r>
        <w:rPr>
          <w:sz w:val="32"/>
          <w:sz w:val="32"/>
          <w:szCs w:val="32"/>
        </w:rPr>
        <w:t xml:space="preserve">จนได้ผลดีก็จะได้นวัตกรรมที่ต้องการ </w:t>
      </w:r>
    </w:p>
    <w:p>
      <w:pPr>
        <w:pStyle w:val="Default"/>
        <w:numPr>
          <w:ilvl w:val="1"/>
          <w:numId w:val="13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4) </w:t>
      </w:r>
      <w:r>
        <w:rPr>
          <w:sz w:val="32"/>
          <w:sz w:val="32"/>
          <w:szCs w:val="32"/>
        </w:rPr>
        <w:t xml:space="preserve">การนำนวัตกรรมไปใช้ จะต้องมีการวางแผนที่คนอื่นก็มีความมั่นใจว่าจะนำไปใช้ได้ และสามารถบอกถึงผลที่เกิดขึ้น </w:t>
      </w:r>
    </w:p>
    <w:p>
      <w:pPr>
        <w:pStyle w:val="Default"/>
        <w:numPr>
          <w:ilvl w:val="1"/>
          <w:numId w:val="8"/>
        </w:numPr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5) </w:t>
      </w:r>
      <w:r>
        <w:rPr>
          <w:sz w:val="32"/>
          <w:sz w:val="32"/>
          <w:szCs w:val="32"/>
        </w:rPr>
        <w:t>การรายงาน เป็นขั้นตอนสุดท้ายที่จะรายงานต่อผู้เกี่ยวข้องทั้งหน่วยบังคับบัญชา ชุมชน และผู้ปกครอง ให้ทราบถึงสาระของการพัฒนาตั้งแต่เริ่มวิเคราะห์ศักยภาพจนกระทั่งลงมือ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พัฒนาและเกิดผล 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ขั้นตอนนี้ เป็นวัฒนธรรมการทำงานที่ต้องการสร้างให้เกิดกับครู ผู้บริหารสถานศึกษา และบุคลากรทางการศึกษา </w:t>
      </w:r>
    </w:p>
    <w:p>
      <w:pPr>
        <w:pStyle w:val="Default"/>
        <w:numPr>
          <w:ilvl w:val="1"/>
          <w:numId w:val="8"/>
        </w:numPr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</w:rPr>
        <w:t>มาตรฐานคุณภาพของครู กระบวนการสร้างวัฒนธรรมในการเรียนรู้ ผู้เรียนจะต้องเป็น</w:t>
      </w:r>
      <w:r>
        <w:rPr>
          <w:sz w:val="32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ผู้มีบทบาท ลงมือ เรียนรู้ ค้นหาแนวคิด หลักการ สรุปองค์ความรู้เอง ดังนั้นกระบวนการสอนของครูจะต้องเป็นไปตามมาตรฐานคุณภาพของครู </w:t>
      </w:r>
      <w:r>
        <w:rPr>
          <w:sz w:val="32"/>
          <w:szCs w:val="32"/>
        </w:rPr>
        <w:t xml:space="preserve">(National Teacher Qualification : NTQ) 5 </w:t>
      </w:r>
      <w:r>
        <w:rPr>
          <w:sz w:val="32"/>
          <w:sz w:val="32"/>
          <w:szCs w:val="32"/>
        </w:rPr>
        <w:t xml:space="preserve">ระดับ โดยมีมาตรฐานวิชาชีพครูที่บ่งบอกฝีมือของครู ดังนี้  มาตราฐานคุณภาพของครู </w:t>
      </w:r>
      <w:r>
        <w:rPr>
          <w:sz w:val="32"/>
          <w:szCs w:val="32"/>
        </w:rPr>
        <w:t xml:space="preserve">(NTQ) </w:t>
      </w:r>
    </w:p>
    <w:p>
      <w:pPr>
        <w:pStyle w:val="Default"/>
        <w:numPr>
          <w:ilvl w:val="1"/>
          <w:numId w:val="8"/>
        </w:numPr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สอนตรง มุ่งเน้นเนื้อหา สอนได้ตามแผนที่กำหนด เกิดผลต่อผู้เรียนในด้านความรู้ความจำเป็นส่วนใหญ่ ผลงานของผู้เรียนเป็นแบบเดียวกัน รายงานเป็นชั้นเรียน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อุปกรณ์การเรียนน้อย จากงานวิจัย การสอนแบบนี้นักเรียนมีบทบาทในการเรียนรู้น้อยมากเพียง </w:t>
      </w:r>
      <w:r>
        <w:rPr>
          <w:sz w:val="32"/>
          <w:szCs w:val="32"/>
        </w:rPr>
        <w:t xml:space="preserve">0-20%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1"/>
          <w:numId w:val="8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สอนอธิบาย ยังเน้นในด้านเนื้อหา แต่เพิ่มเติมในด้านความเข้าใจ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ตัวอย่างมากขึ้น ดัดแปลงแผนและสื่อการสอนให้เหมาะสมกับสภาพจำกัดต่าง ๆ ได้ ผลงานของผู้เรียนเป็น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รื่องเดียงกันแต่มีรายละเอียดแตกต่างกัน การสอนแบบนี้นักเรียนมีบทบาทในการเรียนรู้ </w:t>
      </w:r>
      <w:r>
        <w:rPr>
          <w:sz w:val="32"/>
          <w:szCs w:val="32"/>
        </w:rPr>
        <w:t xml:space="preserve">21-40%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อนคิด เน้นกระบวนการคิด ใช้คำถามมากขึ้น ถามวิธีการมี</w:t>
      </w:r>
      <w:r>
        <w:rPr>
          <w:sz w:val="32"/>
          <w:sz w:val="32"/>
          <w:szCs w:val="32"/>
        </w:rPr>
        <w:t>แผนการ</w:t>
      </w:r>
      <w:r>
        <w:rPr>
          <w:sz w:val="32"/>
          <w:sz w:val="32"/>
          <w:szCs w:val="32"/>
        </w:rPr>
        <w:t>สอน</w:t>
      </w:r>
      <w:r>
        <w:rPr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ที่พัฒนาขึ้นเอง จัดทำเองได้เหมาะสมกับผู้เรียนเป็นรายบุคคล บทบาทของผู้เรียนหลากหลายยิ่งขึ้น ผู้เรียนได้พัฒนารอบด้านอย่างสมดุล การสอนแบบนี้นักเรียนมีบทบาทในการเรียนรู้ </w:t>
      </w:r>
      <w:r>
        <w:rPr>
          <w:sz w:val="32"/>
          <w:szCs w:val="32"/>
        </w:rPr>
        <w:t xml:space="preserve">41-60%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9855</wp:posOffset>
                </wp:positionH>
                <wp:positionV relativeFrom="paragraph">
                  <wp:posOffset>-565785</wp:posOffset>
                </wp:positionV>
                <wp:extent cx="724535" cy="336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44.55pt;mso-position-vertical-relative:text;margin-left:4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สอนสร้าง มุ่งเน้นการลงมือทำ การนำไปใช้ปฏิบัติได้จริง ผู้เรียนร่วมวาง</w:t>
      </w:r>
      <w:r>
        <w:rPr>
          <w:sz w:val="32"/>
          <w:sz w:val="32"/>
          <w:szCs w:val="32"/>
        </w:rPr>
        <w:t>แผนก</w:t>
      </w:r>
      <w:r>
        <w:rPr>
          <w:sz w:val="32"/>
          <w:sz w:val="32"/>
          <w:szCs w:val="32"/>
        </w:rPr>
        <w:t>ารเรียน ลงมือพัฒนาร่วมกัน งานกิจกรรมแตกต่างกันในคาบเดียวกัน สื่อหลากหลาย มีวิธี</w:t>
      </w:r>
      <w:r>
        <w:rPr>
          <w:sz w:val="32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 xml:space="preserve">การเรียน กระบวนการเรียนหลายอย่างในขณะเดียวกัน และยังสามารถช่วยพัฒนาครูและผู้ร่วมงานได้ด้วย เป็นครูผู้นำในกลุ่มการสอนแบบนี้นักเรียนมีส่วนร่วม </w:t>
      </w:r>
      <w:r>
        <w:rPr>
          <w:sz w:val="32"/>
          <w:szCs w:val="32"/>
        </w:rPr>
        <w:t xml:space="preserve">61-80%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สอนค้นพบ มุ่งเน้นการค้นหา สร้างความรู้ร่วมกันกับผู้เรียน มีผู้เรียนเป็นผู้วาง</w:t>
      </w:r>
      <w:r>
        <w:rPr>
          <w:sz w:val="32"/>
          <w:sz w:val="32"/>
          <w:szCs w:val="32"/>
        </w:rPr>
        <w:t>แผนก</w:t>
      </w:r>
      <w:r>
        <w:rPr>
          <w:sz w:val="32"/>
          <w:sz w:val="32"/>
          <w:szCs w:val="32"/>
        </w:rPr>
        <w:t>ารเรียนเกือบทั้งหมด ผู้เรียนเป็นผู้กำหนดหลักสูตร มีสื่อหลายแบบ ผลงานของผู้เรียนคนละอย่าง คนละเรื่อง ตามความสนใจและความถนัดอย่างแท้จริง เป็นผู้สร้างผู้นำให้ผู้เรียนและเพื่อนครู เป็นผู้นำ คิดเอง พัฒนาเองได้ พัฒนาอย่างรอบด้าน เป็นผู้ร่วมพัฒนาวิชาชีพอย่างถาวร มีเกียรติภูมิเป็นตัวอย่างได้ทั้งด้านวิชาชีพและชีวิตส่วนบุคคล การสอนแบบนี้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นักเรียนมีส่วนร่วม </w:t>
      </w:r>
      <w:r>
        <w:rPr>
          <w:sz w:val="32"/>
          <w:szCs w:val="32"/>
        </w:rPr>
        <w:t xml:space="preserve">81-100% </w:t>
      </w:r>
    </w:p>
    <w:p>
      <w:pPr>
        <w:pStyle w:val="Defaul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left"/>
        <w:rPr/>
      </w:pPr>
      <w:r>
        <w:rPr>
          <w:sz w:val="32"/>
          <w:sz w:val="32"/>
          <w:szCs w:val="32"/>
        </w:rPr>
        <w:t xml:space="preserve">ระดับการพัฒนาการสอนของครูกับการจัดกิจกรรมการเรียนการสอน </w:t>
      </w:r>
    </w:p>
    <w:p>
      <w:pPr>
        <w:pStyle w:val="Default"/>
        <w:numPr>
          <w:ilvl w:val="0"/>
          <w:numId w:val="1"/>
        </w:numPr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สอนตรง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ป็นการสอนที่เน้นการให้ความรู้ ให้นักเรียนจดจำคำศัพท์ กฎ ทฤษฎี ชื่อคน สถานและข้อมูลที่เป็นข้อเท็จจริงต่าง ๆ ที่กล่าวไว้ในแบบเรียนอย่างตรงไปตรงมา </w:t>
      </w:r>
    </w:p>
    <w:p>
      <w:pPr>
        <w:pStyle w:val="Default"/>
        <w:numPr>
          <w:ilvl w:val="0"/>
          <w:numId w:val="2"/>
        </w:numPr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สอนอธิบาย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ป็นการสอนที่ครูพัฒนาพฤติกรรมของผู้เรียนระดับการสร้างความเข้าใจ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ดยการ</w:t>
      </w:r>
      <w:r>
        <w:rPr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ธิบายบทเรียนเพิ่ม</w:t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 xml:space="preserve">ม พร้อมทั้งยกตัวอย่างประกอบหลากหลาย หรือเป็นการเปลี่ยนสัญลักษณ์หนึ่งไปสู่อีกสัญลักษณ์หนึ่ง โดยอาจใช้แผนภูมิตารางข้อมูล กราฟ หรือภาพประกอบคำอธิบาย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 xml:space="preserve">สอนคิด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ป็นการเรียนการสอนที่ครูจัดกิจกรรมเพื่อพัฒนาผู้เรียนให้เกิดทักษะ กระบวนการในการแสวงหาความรู้ขั้นพื้นฐาน เช่น การสังเกตการจำแนกประเภท การจัดหมวดหมู่ การแปลความหมาย ข้อมูล แผนภูมิ หรือกราฟ การจัดกิจกรรมให้นักเรียนวิเคราะห์ข้อมูล หรือส่วนประกอบย่อย ๆ พร้อมทั้งบอกหน้าที่หรือความสำคัญของส่วนประกอบย่อยได้ซึ่งนักเรียนได้ฝึกปฏิบัติมากขึ้น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4. </w:t>
      </w:r>
      <w:r>
        <w:rPr>
          <w:sz w:val="32"/>
          <w:sz w:val="32"/>
          <w:szCs w:val="32"/>
        </w:rPr>
        <w:t xml:space="preserve">สอนสร้าง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ป็นการสอนที่ครูจัดกิจกรรมให้นักเรียนได้ปฏิบัติ เน้นการพัฒนาด้านทักษะกระบวนการในการแสวงหาความรู้ในระดับที่สูงขึ้น เช่น การระบุปัญหา การตั้งสมมติฐาน การออกแบบวิธีแก้ปัญหา ดำเนินการแก้ปัญหา เก็บรวบรวมข้อมูล วิเคราะห์ และลงสรุป พร้อมทั้งอธิบายประโยชน์กิจกรรมหรือข้อผิดพลาดที่เกิดขึ้นได้ นักเรียนมีเวลาในการคิด และทำกิจกรรมด้วยตนเองมากขึ้น มีผลงานที่ปรากฎชัดเจน สามารถแสดงออก โดยการรายงานหน้าชั้นเรียน แสดงผลงานในรูปจุลนิทรรศ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5. </w:t>
      </w:r>
      <w:r>
        <w:rPr>
          <w:sz w:val="32"/>
          <w:sz w:val="32"/>
          <w:szCs w:val="32"/>
        </w:rPr>
        <w:t xml:space="preserve">สอนค้นพ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1755</wp:posOffset>
                </wp:positionH>
                <wp:positionV relativeFrom="paragraph">
                  <wp:posOffset>-499110</wp:posOffset>
                </wp:positionV>
                <wp:extent cx="724535" cy="336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39.3pt;mso-position-vertical-relative:text;margin-left:4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 xml:space="preserve">ป็นการเรียนการสอนที่มีลักษณะเป็นการมอบหมายงานให้นักเรียนปฏิบัติหรือกำหนดปัญหาให้นักเรียนแก้ปัญหา ครูมีบทบาทเป็นเพียงครูที่ปรึกษาให้คำแนะนำในการแก้ปัญหาเมื่อนักเรียนมีปัญหา หรือแนะนำตำรา แหล่งข้อมูล แนะนำ ดูแลและติดตามผลงานของนักเรียนจนกว่างานจะเสร็จสมบูรณ์รวมทั้งการตรวจสอบผลงานของนักเรียนจนกว่างานจะเสร็จสมบูรณ์รวมทั้งการตรวจสอบผลงาน นักเรียนเรียนรู้ด้วยตนเองหรือเรียนรู้จากกลุ่มมากขึ้น </w:t>
      </w:r>
      <w:r>
        <w:rPr>
          <w:sz w:val="32"/>
          <w:szCs w:val="32"/>
        </w:rPr>
        <w:t xml:space="preserve">(Cooperative Learning) </w:t>
      </w:r>
      <w:r>
        <w:rPr>
          <w:sz w:val="32"/>
          <w:sz w:val="32"/>
          <w:szCs w:val="32"/>
        </w:rPr>
        <w:t xml:space="preserve">จะต้องมีความคิดเป็นของตนเอง ใช้ความรู้และทักษะหลาย ๆ ด้านมาใช้ในการทำงานให้สำเร็จอย่างสมบูรณ์ และมีคุณภาพ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3 </w:t>
      </w:r>
      <w:r>
        <w:rPr>
          <w:sz w:val="32"/>
          <w:sz w:val="32"/>
          <w:szCs w:val="32"/>
        </w:rPr>
        <w:t xml:space="preserve">คุณลักษณะของครูไทยที่พึงประสงค์ รายงานผลการสำรวจจากการประชุมสัมมนาเชิงวิชาการ จากสถาบันราชภัฎ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แห่งในส่วนภูมิภาค เกี่ยวกับคุณลักษณะครูไทยที่พึงประสงค์ สรุป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มิติ ดังแสดงในมิติของคนดี คนเก่ง ครูดี ครูเก่ง ดังนี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นักงานสภาสถาบันราชภัฎ</w:t>
      </w:r>
      <w:r>
        <w:rPr>
          <w:sz w:val="32"/>
          <w:szCs w:val="32"/>
        </w:rPr>
        <w:t xml:space="preserve">, 2542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7 – 9) </w:t>
      </w:r>
    </w:p>
    <w:p>
      <w:pPr>
        <w:pStyle w:val="Default"/>
        <w:numPr>
          <w:ilvl w:val="0"/>
          <w:numId w:val="11"/>
        </w:numPr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มิติของคน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ครูต้องเป็นคนดี หมายถึง เป็นผู้มีสุขภาพกายที่ดี มีคุณธรรม ศีลธรรม มีจริยธรรม มีคุณสมบัติผู้ดี เป็นผู้ธำรงไว้ซึ่งวัฒนธรรมที่ดี เป็นนักจัดการที่ดี เป็นนักประชาธิปไตย มีบุคลิกภาพดี มีความยุติธรรม มีเมตตา มีวินัย เสียสละ มีความรับผิดชอบ มีพฤติกรรมที่เหมาะสมกับฐานะ เข้ากับชุมชนได้เป็นอย่างดี สมถะ เรียบง่าย สามารถที่จะใช้ชีวิตทั้งในเมืองและชนบทได้ ไม่ยึดติดกับวัตถุมากเกินไป </w:t>
      </w:r>
    </w:p>
    <w:p>
      <w:pPr>
        <w:pStyle w:val="Default"/>
        <w:numPr>
          <w:ilvl w:val="0"/>
          <w:numId w:val="15"/>
        </w:numPr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มิติของคนเก่ง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รูต้องเป็นคนเก่ง หมายถึง ครูต้องพัฒนาตนเองอยู่เสมอ ต้องเรียนรู้ชุมชนที่ตนเองเกี่ยวข้อง มีความรู้เชิงวิชาการและทักษะทางวิชาการ มีทักษะในการดำรงชีวิตและทักษะในการอยู่ร่วมกันในสังคม เป็นนักประชาธิปไตย เป็นนักบริหารและนักจัดการ ตลาดจนการเป็นผู้นำชุมชน เป็นนักประสานที่มีความยืดหยุ่น รู้จักบูรณาการภายในสาระและข้ามสาระ เป็นนักปฏิวัติ มีนิสัยใฝ่รู้ใฝ่เรียน คิดวิเคราะห์และสังเคราะห์เป็น มีลักษณะภูมิรู้ ภูมิธรรม ภูมิฐาน มีความรู้รอบตัว ทันต่อเหตุการณ์ มีความรอบรู้จนได้รับความศ</w:t>
      </w:r>
      <w:r>
        <w:rPr>
          <w:sz w:val="32"/>
          <w:sz w:val="32"/>
          <w:szCs w:val="32"/>
        </w:rPr>
        <w:t>รั</w:t>
      </w:r>
      <w:r>
        <w:rPr>
          <w:sz w:val="32"/>
          <w:sz w:val="32"/>
          <w:szCs w:val="32"/>
        </w:rPr>
        <w:t>ทธา เป็นผู้ที่ทันสมัยและพัฒนาตนเองเสมอมีทักษะในการจัดการ มีคุณลักษณะนักประชาธิปไตย มีโลกทัศน์และวิสัยทัศน์กว้าง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 xml:space="preserve">มิติของครู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ต้องเป็นครูดี หมายถึง ครูต้องรักในอาชีพครู รักเด็กและเข้าใจธรรมชาติของเด็ก เป็นกัลยาณมิตรและอุทิศตนเพื่องานครู ตระหนักในบทบาทของครูที่มีต่อสังคม เป็นแบบอย่างที่ดีแก่ศิษย์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งดเว้นจากอบายมุขทั้งปวง เรียนรู้ชุมชน ท้องถิ่น เข้ากับชุมชนได้เป็นอย่างดี      มีส่วนร่วมในการเป็นผู้นำชุมชนและพัฒนาคุณภาพสิ่งแวดล้อม สอนดีและมาตรฐานการทำงาน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อนแบบบูรณาการ          มีเทคนิคการสอน มีจิตวิทยา มีความรู้พื้นฐานในความเป็นครู เป็นแบบอย่างที่ดีสำหรับเด็ก                      ยึดผู้เรียนเป็นสำคัญ  รักและศรัทธาในอาชีพครู สู้งาน บุคลิกภาพดี และรักศิษย์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</w:t>
        <w:tab/>
        <w:t xml:space="preserve">4. </w:t>
      </w:r>
      <w:r>
        <w:rPr>
          <w:sz w:val="32"/>
          <w:sz w:val="32"/>
          <w:szCs w:val="32"/>
        </w:rPr>
        <w:t xml:space="preserve">มิติของครูเก่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0455</wp:posOffset>
                </wp:positionH>
                <wp:positionV relativeFrom="paragraph">
                  <wp:posOffset>377825</wp:posOffset>
                </wp:positionV>
                <wp:extent cx="724535" cy="3365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29.75pt;mso-position-vertical-relative:text;margin-left:4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1280</wp:posOffset>
                </wp:positionH>
                <wp:positionV relativeFrom="paragraph">
                  <wp:posOffset>-384175</wp:posOffset>
                </wp:positionV>
                <wp:extent cx="724535" cy="336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30.25pt;mso-position-vertical-relative:text;margin-left:40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ต้องเป็นครูเก่ง หมายถึง ครูที่มีทักษะการสอน รู้จักประยุกต์และบูรณาการ มีคุณสมบัติเชิงวิชาการ คือ มีความรู้ สร้างสรรค์ความรู้ได้ด้วยวิธีการที่หลากหลาย เช่น การวิจัย การใช้นวัตกรรม และรู้จักประยุกต์ใช้ความรู้อย่างเหมาะสม มีความรู้ในวิชาเอกและความรู้รอบตัวดี มีความ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ามารถ</w:t>
      </w:r>
      <w:r>
        <w:rPr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ในการจัดการเรียนการสอน มีวุฒิทางการศึกษาสูง มีความรู้สาขาที่เกี่ยวข้อง รู้ทฤษฎีทางการสอน            รู้เทคโนโลยี สามารถสอนคนพิการได้ สามารถพูดภาษาอังกฤษและใช้คอมพิวเตอร์ธุรกิจได้ จัดระบบกระบวนการเรียนรู้ที่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4 </w:t>
      </w:r>
      <w:r>
        <w:rPr>
          <w:sz w:val="32"/>
          <w:sz w:val="32"/>
          <w:szCs w:val="32"/>
        </w:rPr>
        <w:t xml:space="preserve">เกณฑ์มาตรฐานคุณลักษณะครูแห่งชาติ สำนักงานสาขางานกรรมการการศึกษาแห่งชาติ </w:t>
      </w:r>
      <w:r>
        <w:rPr>
          <w:sz w:val="32"/>
          <w:szCs w:val="32"/>
        </w:rPr>
        <w:t xml:space="preserve">(2544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14-17) </w:t>
      </w:r>
      <w:r>
        <w:rPr>
          <w:sz w:val="32"/>
          <w:sz w:val="32"/>
          <w:szCs w:val="32"/>
        </w:rPr>
        <w:t xml:space="preserve">ได้กำหนดเกณฑ์มาตรฐาน “ครูแห่งชาติ” โดยให้คัดส่งเอกสารผลงานเข้ารับการพิจารณาคัดเลือกให้เป็นครูแห่งชาติ ดังนี้ </w:t>
      </w:r>
    </w:p>
    <w:p>
      <w:pPr>
        <w:pStyle w:val="Default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 xml:space="preserve">ด้านการจัดการเรียนการสอน เกณฑ์มาตรฐานคุณลักษณะครูแห่งชาติ มีดังนี้ </w:t>
      </w:r>
    </w:p>
    <w:p>
      <w:pPr>
        <w:pStyle w:val="Default"/>
        <w:ind w:firstLine="720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 xml:space="preserve">มีการจัดการเรียนการสอนที่เน้นผู้เรียนเป็นสำคัญ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 </w:t>
        <w:tab/>
        <w:t xml:space="preserve">- </w:t>
      </w:r>
      <w:r>
        <w:rPr>
          <w:sz w:val="32"/>
          <w:sz w:val="32"/>
          <w:szCs w:val="32"/>
        </w:rPr>
        <w:t xml:space="preserve">มีความคิดริเริ่มสร้างสรรค์ หมายถึง คิดค้นโครงงานใหม่ ๆ คิดค้นนวัตกรรมทางการศึกษา สื่อและเทคโนโลยีที่ส่งเสริมการเรียนรู้ของผู้เรียนที่จะพัฒนาผู้เรียนให้เต็มตามศักยภาพ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ช้ภูมิปัญญาท้องถิ่นและสร้างผลงานวิจัย </w:t>
      </w:r>
    </w:p>
    <w:p>
      <w:pPr>
        <w:pStyle w:val="Default"/>
        <w:numPr>
          <w:ilvl w:val="1"/>
          <w:numId w:val="14"/>
        </w:numPr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>มีความสามารถทางวิชาการ หมายถึง มีความรู้ความเข้าใจในเนื้อหาวิชาที่สอน</w:t>
      </w:r>
    </w:p>
    <w:p>
      <w:pPr>
        <w:pStyle w:val="Default"/>
        <w:jc w:val="both"/>
        <w:rPr/>
      </w:pPr>
      <w:r>
        <w:rPr>
          <w:sz w:val="32"/>
          <w:sz w:val="32"/>
          <w:szCs w:val="32"/>
        </w:rPr>
        <w:t xml:space="preserve">ติดตามความก้าวหน้าทางวิชาการ จัดกิจกรรมนิเทศ การแสดง การสาธิตและติดตามประเมินผลการเรียนรู้อย่างสม่ำเสมอ มีผลงานวิจัยที่ดำเนินเพื่อพัฒนาการจัดกระบวนการเรียนรู้ของตนเอง มีความเข้าใจในการปฏิรูปการเรียนรู้ </w:t>
      </w:r>
    </w:p>
    <w:p>
      <w:pPr>
        <w:pStyle w:val="Default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 xml:space="preserve">ด้านการครองตนของครู  การครองตนของครู หมายถึง การประพฤติเป็นแบบอย่างที่ดีทั้งด้านส่วนตัวและครอบครัว มีคุณธรรม จริยธรรม มีมนุษยสัมพันธ์ที่ดี จรรโลง จารีตประเพณี </w:t>
      </w:r>
      <w:r>
        <w:rPr>
          <w:sz w:val="32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อนุ</w:t>
      </w:r>
      <w:r>
        <w:rPr>
          <w:sz w:val="32"/>
          <w:sz w:val="32"/>
          <w:szCs w:val="32"/>
        </w:rPr>
        <w:t>ลั</w:t>
      </w:r>
      <w:r>
        <w:rPr>
          <w:sz w:val="32"/>
          <w:sz w:val="32"/>
          <w:szCs w:val="32"/>
        </w:rPr>
        <w:t>กษณ์ศิลปะและวัฒนธรรมของชาติ มีจรรยาบรรณวิชาชีพครู มีจิตวิญญาณของความเป็นครู เป็นที่ยอมรับของผู้บริหาร ครู นักเรียน ผู้ปกครอง และชุมชน</w:t>
      </w:r>
    </w:p>
    <w:p>
      <w:pPr>
        <w:pStyle w:val="Default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ด้านการประสานงานกับชุมชน การประสานงานกับชุมชน หมายถึง การเป็นบุคคล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ได้รับการยอมรับและศรัทธาจากชุมชนในความสามารถ บุคลิกภาพ และคุณงามความดี เป็นผู้นำชุมชนทางวิชาการเป็นสมาชิและสนับสนุนองค์กรวิชาชีพครู รู้จักองค์ประกอบของชุมชมอันเป็นที่ตั้งของโรงเรียนเป็นอย่างดี ความสัมพัน</w:t>
      </w:r>
      <w:r>
        <w:rPr>
          <w:sz w:val="32"/>
          <w:sz w:val="32"/>
          <w:szCs w:val="32"/>
        </w:rPr>
        <w:t>ธ์</w:t>
      </w:r>
      <w:r>
        <w:rPr>
          <w:sz w:val="32"/>
          <w:sz w:val="32"/>
          <w:szCs w:val="32"/>
        </w:rPr>
        <w:t xml:space="preserve">และความร่วมมืออันดีระหว่างสถานศึกษากับชุมชนในการร่วมกันจัดและพัฒนาการศึกษา สามารถนำชุมชนเข้ามามีส่วนร่วมในการสนับสนุนการเรียนรู้ของผู้เรียน และสามารถนำโรงเรียนช่วยเหลือชุมชนในการอนุรักษ์สิ่งแวดล้อม เกณฑ์มาตรฐานดังกล่าว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หากครูทุกคนประพฤติปฏิบัติได้ครบถ้วนทุกมาตรฐานและผ่านเกณฑ์มาตรฐานในระดับที่ดีมาก ย่อมส่งผลต่อการปฏิรูปการศึกษาของไทยให้บรรลุผลสำเร็จไปได้ในระดับหนึ่ง ในส่วน</w:t>
      </w:r>
      <w:r>
        <w:rPr>
          <w:sz w:val="32"/>
          <w:sz w:val="32"/>
          <w:szCs w:val="32"/>
        </w:rPr>
        <w:t xml:space="preserve">ของครูนั้นย่อมเป็นที่ปรากฎชัดถึงคุณลักษณะของครูดีที่สังคมคาดหวังและรอคอย สมควรได้รับรางวัลเกียรติยศของความเป็นครูต้นแบบ และสมควรได้รับการยกย่องให้เป็นปูชนียบุคคลในยุคที่สังคมเปลี่ยนแปลงรวดเร็วบนโลกไร้พรมแดน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2855</wp:posOffset>
                </wp:positionH>
                <wp:positionV relativeFrom="paragraph">
                  <wp:posOffset>530225</wp:posOffset>
                </wp:positionV>
                <wp:extent cx="724535" cy="3365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41.75pt;mso-position-vertical-relative:text;margin-left:4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5 </w:t>
      </w:r>
      <w:r>
        <w:rPr>
          <w:sz w:val="32"/>
          <w:sz w:val="32"/>
          <w:szCs w:val="32"/>
        </w:rPr>
        <w:t xml:space="preserve">คุณภาพการสอนของครู </w:t>
      </w:r>
      <w:r>
        <w:rPr>
          <w:sz w:val="32"/>
          <w:szCs w:val="32"/>
        </w:rPr>
        <w:t xml:space="preserve">(Quality of Teaching) </w:t>
      </w:r>
      <w:r>
        <w:rPr>
          <w:sz w:val="32"/>
          <w:sz w:val="32"/>
          <w:szCs w:val="32"/>
        </w:rPr>
        <w:t xml:space="preserve">จากเอกสารประกอบการสอนวิชาภาวะผู้นำ ระดับปริญญาเอก ของมหาวิทยาลัยแคนเตอร์บูรี นิวซีแลนด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3655</wp:posOffset>
                </wp:positionH>
                <wp:positionV relativeFrom="paragraph">
                  <wp:posOffset>-1207770</wp:posOffset>
                </wp:positionV>
                <wp:extent cx="724535" cy="3365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95.1pt;mso-position-vertical-relative:text;margin-left:4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 xml:space="preserve">มีความรู้ในเรื่องที่สอน </w:t>
      </w:r>
      <w:r>
        <w:rPr>
          <w:sz w:val="32"/>
          <w:szCs w:val="32"/>
        </w:rPr>
        <w:t xml:space="preserve">(Subject and pedagogical knowledge of teachers)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 xml:space="preserve">เป็นไปตามมาตรฐานขั้นสูงและความคาดหวัง </w:t>
      </w:r>
      <w:r>
        <w:rPr>
          <w:sz w:val="32"/>
          <w:szCs w:val="32"/>
        </w:rPr>
        <w:t xml:space="preserve">(High Standards and Expectations)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 xml:space="preserve">การสอนซึ่งส่งเสริมผู้เรียนให้มีความเข้าใจในการเรียนรู้ </w:t>
      </w:r>
      <w:r>
        <w:rPr>
          <w:sz w:val="32"/>
          <w:szCs w:val="32"/>
        </w:rPr>
        <w:t xml:space="preserve">(Meta-cognition strategies)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4. </w:t>
      </w:r>
      <w:r>
        <w:rPr>
          <w:sz w:val="32"/>
          <w:sz w:val="32"/>
          <w:szCs w:val="32"/>
        </w:rPr>
        <w:t xml:space="preserve">มีวิธีการสอนที่หลากหลาย </w:t>
      </w:r>
      <w:r>
        <w:rPr>
          <w:sz w:val="32"/>
          <w:szCs w:val="32"/>
        </w:rPr>
        <w:t xml:space="preserve">(Wide range of teaching meted) </w:t>
      </w:r>
    </w:p>
    <w:p>
      <w:pPr>
        <w:pStyle w:val="Default"/>
        <w:jc w:val="both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5. </w:t>
      </w:r>
      <w:r>
        <w:rPr>
          <w:sz w:val="32"/>
          <w:sz w:val="32"/>
          <w:szCs w:val="32"/>
        </w:rPr>
        <w:t xml:space="preserve">มีการวางแผนโปรแกรมการเรียนอย่างดีและมีประสิทธิภาพ </w:t>
      </w:r>
      <w:r>
        <w:rPr>
          <w:sz w:val="32"/>
          <w:szCs w:val="32"/>
        </w:rPr>
        <w:t xml:space="preserve">(Effective programme planning)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 xml:space="preserve">งานวิจัยเกี่ยวกับคุณลักษณะของครู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ำไพ สุจริตกุล </w:t>
      </w:r>
      <w:r>
        <w:rPr>
          <w:sz w:val="32"/>
          <w:szCs w:val="32"/>
        </w:rPr>
        <w:t xml:space="preserve">(2533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23-26) </w:t>
      </w:r>
      <w:r>
        <w:rPr>
          <w:sz w:val="32"/>
          <w:sz w:val="32"/>
          <w:szCs w:val="32"/>
        </w:rPr>
        <w:t xml:space="preserve">ได้วิจัยคุณลักษณะของครูดีที่พึงประสงค์ ควรจะถึงพร้องด้วยคุณสมบัติที่สำคัญและจำเป็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ด้านใหญ่ ๆ คือ </w:t>
      </w:r>
    </w:p>
    <w:p>
      <w:pPr>
        <w:pStyle w:val="Default"/>
        <w:numPr>
          <w:ilvl w:val="0"/>
          <w:numId w:val="5"/>
        </w:numPr>
        <w:jc w:val="left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มีความรู้ดี ประกอบด้วย รู้ในวิชาการทั่วไป รู้ในเนื้อหาวิชาที่จะสอน รู้ในวิชาครูและรู้ในหน้าที่และงานครูทุกประการ </w:t>
      </w:r>
    </w:p>
    <w:p>
      <w:pPr>
        <w:pStyle w:val="Default"/>
        <w:numPr>
          <w:ilvl w:val="0"/>
          <w:numId w:val="5"/>
        </w:numPr>
        <w:jc w:val="left"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มีทักษะในการสอนและการปฎิบัติงานครู ประกอบด้วย อธิบายเก่ง สอนสนุก ใช้สื่อหรืออุปกรณ์เสมอ จัดกิจกรรม สร้างบรรยากาศให้น่าเรียน ชี้แนะแนวทางในการศึกษา จนนำไปสู่การดำเนินชีวิตที่ถูกต้อง โดยใช้นวัตกรรมหรือเทคโนโลยีที่ทันสมัย </w:t>
      </w:r>
    </w:p>
    <w:p>
      <w:pPr>
        <w:pStyle w:val="Default"/>
        <w:numPr>
          <w:ilvl w:val="0"/>
          <w:numId w:val="5"/>
        </w:numPr>
        <w:jc w:val="left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มีคุณธรรมนิยม ประกอบด้วย คุณธรรมของครู จริยธรรม คตินิยมในความเป็นครู ประกอบด้วย ความภาคภูมิใจที่ได้เป็นครู มีทัศนคติที่ดีต่ออาชีพครู รักการสอน ช่วยพัฒนาคนและ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สังคม ตลอดจนมีวิญญาณความเป็นครู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จำเนียร น้อยท่าช้าง </w:t>
      </w:r>
      <w:r>
        <w:rPr>
          <w:sz w:val="32"/>
          <w:szCs w:val="32"/>
        </w:rPr>
        <w:t xml:space="preserve">(3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49) </w:t>
      </w:r>
      <w:r>
        <w:rPr>
          <w:sz w:val="32"/>
          <w:sz w:val="32"/>
          <w:szCs w:val="32"/>
        </w:rPr>
        <w:t xml:space="preserve">ได้วิจัยเรื่องทัศนะของเด็กที่มีต่อครู จำแนกออกเป็นคุณลักษณะทั่วไป ด้านบุคลิกลักษณะ ด้านวิชาการของครู ด้านการสอนและการปกครอง ด้านความประพฤติ และด้านมนุษยสัมพันธ์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าคร พุทธพล </w:t>
      </w:r>
      <w:r>
        <w:rPr>
          <w:sz w:val="32"/>
          <w:szCs w:val="32"/>
        </w:rPr>
        <w:t xml:space="preserve">(2545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54) </w:t>
      </w:r>
      <w:r>
        <w:rPr>
          <w:sz w:val="32"/>
          <w:sz w:val="32"/>
          <w:szCs w:val="32"/>
        </w:rPr>
        <w:t xml:space="preserve">กล่าวไว้ว่าครูควรมีคุณสมบัติส่วนตัวที่น่าชื่นชม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ความรักในตัวผู้เรียน รักและศรัทธาในงานและวิชาชีพของตนเอง คุณสมบัติแบบนี้จะทำให้ผู้เรียนอยากเรียน </w:t>
      </w:r>
      <w:r>
        <w:rPr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อยากเข้าใกล้ เชื่อถือ และศรัทธา ครูต้องสนับสนุนให้กำลังใจ และมีความอดทนในการพัฒนาศักยภาพของผู้เรียน มีความเชื่อว่าเด็กทุกคนสามารถพัฒนาได้ ดังนั้นครูควรชมและให้กำลังใจ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โดยวิธีการพูด ครูต้องสอดแทรกอารมณ์ขันและกระตุ้นผู้เรียนให้คิด มีความยุติธรรมและให้ความเสมอภาคกับผู้เรียน ครูควรให้ผู้เรียนทุกคนมีส่วนร่วมในการทำกิจกรรม ครูควรมีเทคนิคให้ผู้เรียนมีส่วนร่วมและกระตือรือร้นในการทำกิจกรรม ครูต้องสบตาผู้เรียนเพื่อให้ผู้เรียนรู้สึกว่าสนใจ ครูต้องมีความรู้ความสามารถในเชิงวิชาการ มีความรอบรู้และมีความสามารถ รู้เนื้อหาดี รู้กลวิธีสอน สอดคล้องกับวิจัยของ เฉลียว บุรีภักดี </w:t>
      </w:r>
      <w:r>
        <w:rPr>
          <w:sz w:val="32"/>
          <w:szCs w:val="32"/>
        </w:rPr>
        <w:t xml:space="preserve">(8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49) </w:t>
      </w:r>
      <w:r>
        <w:rPr>
          <w:sz w:val="32"/>
          <w:sz w:val="32"/>
          <w:szCs w:val="32"/>
        </w:rPr>
        <w:t xml:space="preserve">ได้วิจัยเกี่ยวกับคุณลักษณะของครูที่ดีโดยการรวบรวมข้อมูลจากนักเรียน ผู้ปกครอง ครูครู ผู้บริหาร พระ และผู้ทรงคุณวุฒิจำนวน </w:t>
      </w:r>
      <w:r>
        <w:rPr>
          <w:sz w:val="32"/>
          <w:szCs w:val="32"/>
        </w:rPr>
        <w:t xml:space="preserve">7,762 </w:t>
      </w:r>
      <w:r>
        <w:rPr>
          <w:sz w:val="32"/>
          <w:sz w:val="32"/>
          <w:szCs w:val="32"/>
        </w:rPr>
        <w:t xml:space="preserve">คน พบว่า ลักษณะครูดี </w:t>
      </w:r>
      <w:r>
        <w:rPr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 xml:space="preserve">เรียงตามลำดับ คือ ความประพฤติเรียบร้อย ความรู้ดี บุคลิกการแต่งกายดี สอนดี ตรงเวลา มีความยุติธรรม หาความรู้อยู่เสมอ ร่าเริงแจ่มใส ซื่อสัตย์ เสียสละ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ไพ สิทธิเลิศ และสาขางาน </w:t>
      </w:r>
      <w:r>
        <w:rPr>
          <w:sz w:val="32"/>
          <w:szCs w:val="32"/>
        </w:rPr>
        <w:t xml:space="preserve">(2548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155) </w:t>
      </w:r>
      <w:r>
        <w:rPr>
          <w:sz w:val="32"/>
          <w:sz w:val="32"/>
          <w:szCs w:val="32"/>
        </w:rPr>
        <w:t>ได้วิจัยการพัฒนารูปแบบการจัดการเรียนรู้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ชุดวิชา </w:t>
      </w:r>
      <w:r>
        <w:rPr>
          <w:sz w:val="32"/>
          <w:szCs w:val="32"/>
        </w:rPr>
        <w:t xml:space="preserve">EDUC101 </w:t>
      </w:r>
      <w:r>
        <w:rPr>
          <w:sz w:val="32"/>
          <w:sz w:val="32"/>
          <w:szCs w:val="32"/>
        </w:rPr>
        <w:t xml:space="preserve">พื้นฐานทางการศึกษาและการศึกษาแบบเรียนรวม พบว่า นักศึกษามีความพึงพอใจครูผู้สอนอยู่ในระดับมาก เพราะครูเป็นแบบอย่างที่ดีในการสอนเป็นทีม ครูคอยเติมเต็มความรู้ ครูคอยกระตุ้นความสนใจ ครูเปิดโอกาสให้นักศึกษาได้ศึกษาค้นคว้าและลงมือทำงานอย่างอิสระ ครูให้คำปรึกษาอย่างใกล้ชิดและเป็นกันเอง ดวงกมล สินเพ็ง </w:t>
      </w:r>
      <w:r>
        <w:rPr>
          <w:sz w:val="32"/>
          <w:szCs w:val="32"/>
        </w:rPr>
        <w:t xml:space="preserve">(2549, </w:t>
      </w:r>
      <w:r>
        <w:rPr>
          <w:sz w:val="32"/>
          <w:sz w:val="32"/>
          <w:szCs w:val="32"/>
        </w:rPr>
        <w:t xml:space="preserve">หน้า </w:t>
      </w:r>
      <w:r>
        <w:rPr>
          <w:sz w:val="32"/>
          <w:szCs w:val="32"/>
        </w:rPr>
        <w:t xml:space="preserve">19-20) </w:t>
      </w:r>
      <w:r>
        <w:rPr>
          <w:sz w:val="32"/>
          <w:sz w:val="32"/>
          <w:szCs w:val="32"/>
        </w:rPr>
        <w:t xml:space="preserve">ได้สำรวจความคิดเห็นของนิสิตสาขางานครุศาสตร์ต่อวิชาชีพครูและลักษณะของครูที่นิสิตชอบ พบว่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1755</wp:posOffset>
                </wp:positionH>
                <wp:positionV relativeFrom="paragraph">
                  <wp:posOffset>-2146300</wp:posOffset>
                </wp:positionV>
                <wp:extent cx="724535" cy="3365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169pt;mso-position-vertical-relative:text;margin-left:4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สอนสนุก ไม่เครียด อารมณ์ดี ใจดี มีเมตตา </w:t>
      </w:r>
    </w:p>
    <w:p>
      <w:pPr>
        <w:pStyle w:val="Default"/>
        <w:numPr>
          <w:ilvl w:val="0"/>
          <w:numId w:val="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สอนให้นักเรียนเข้าใจ </w:t>
      </w:r>
    </w:p>
    <w:p>
      <w:pPr>
        <w:pStyle w:val="Default"/>
        <w:numPr>
          <w:ilvl w:val="0"/>
          <w:numId w:val="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ครูมีความรู้ ทันสมัย ทันเหตุการณ์ </w:t>
      </w:r>
    </w:p>
    <w:p>
      <w:pPr>
        <w:pStyle w:val="Default"/>
        <w:numPr>
          <w:ilvl w:val="0"/>
          <w:numId w:val="4"/>
        </w:numPr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มีสื่อการสอนที่ทันสมัย แปลกใหม่ จัดบรรยากาศในการเรียนได้ดี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 xml:space="preserve">ประเมินผลด้วยวิธีหลากหลาย มีกิจกรรมเก็บคะแนนเป็นช่วง ๆ ไม่เน้นการสอบมากเกินไป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 xml:space="preserve">ตรวจการบ้านและแบบฝึกหัดเป็นรายบุคคลและให้ผลย้อนกลับ </w:t>
      </w:r>
      <w:r>
        <w:rPr>
          <w:sz w:val="32"/>
          <w:szCs w:val="32"/>
        </w:rPr>
        <w:t xml:space="preserve">(feedback) </w:t>
      </w:r>
      <w:r>
        <w:rPr>
          <w:sz w:val="32"/>
          <w:sz w:val="32"/>
          <w:szCs w:val="32"/>
        </w:rPr>
        <w:t xml:space="preserve">กับนักเรียน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ทักศนียา เชิดสูงเนิน </w:t>
      </w:r>
      <w:r>
        <w:rPr>
          <w:sz w:val="32"/>
          <w:szCs w:val="32"/>
        </w:rPr>
        <w:t xml:space="preserve">(2543) </w:t>
      </w:r>
      <w:r>
        <w:rPr>
          <w:sz w:val="32"/>
          <w:sz w:val="32"/>
          <w:szCs w:val="32"/>
        </w:rPr>
        <w:t>ศึกษาความพึงพอใจในการใช้บริการฐานข้อมูลซีดีรอม พบว่า ผู้ใช้บริการจำนวนมากที่สุดเป็นนัก</w:t>
      </w:r>
      <w:r>
        <w:rPr>
          <w:sz w:val="32"/>
          <w:sz w:val="32"/>
          <w:szCs w:val="32"/>
        </w:rPr>
        <w:t>ศึ</w:t>
      </w:r>
      <w:r>
        <w:rPr>
          <w:sz w:val="32"/>
          <w:sz w:val="32"/>
          <w:szCs w:val="32"/>
        </w:rPr>
        <w:t xml:space="preserve">กษาระดับปริญาตรี สังกัดสาขาการตลาด สาขางานบริหารธุรกิจ มีวัตถุประสงค์เพื่อทำรายงานประกอบวิชาเรียนใช้ฐานข้อมูลวิทยานิพนธ์ไทยมาก 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 xml:space="preserve">3 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วิธีการดำเนินการวิจัย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ศึกษาความพึงพอใจของ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ต่อครูผู้สอน สาขางานการบัญชี  </w:t>
      </w:r>
      <w:r>
        <w:rPr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 xml:space="preserve">2552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ดยมีการดำเนินการวิจัยดังนี้ </w:t>
      </w:r>
    </w:p>
    <w:p>
      <w:pPr>
        <w:pStyle w:val="Default"/>
        <w:jc w:val="left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ประชากรกลุ่มตัวอย่าง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ชากร ได้แก่ 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 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กำลังศึกษา</w:t>
      </w:r>
      <w:r>
        <w:rPr>
          <w:sz w:val="32"/>
          <w:sz w:val="32"/>
          <w:szCs w:val="32"/>
        </w:rPr>
        <w:t xml:space="preserve"> ในภาคเรียนที่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ใน สาขางาน</w:t>
      </w:r>
      <w:r>
        <w:rPr>
          <w:sz w:val="32"/>
          <w:sz w:val="32"/>
          <w:szCs w:val="32"/>
        </w:rPr>
        <w:t xml:space="preserve">การบัญชี 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การท่องเที่ยว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วมนักศึกษาทั้งหมด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50 </w:t>
      </w:r>
      <w:r>
        <w:rPr>
          <w:sz w:val="32"/>
          <w:sz w:val="32"/>
          <w:szCs w:val="32"/>
        </w:rPr>
        <w:t xml:space="preserve">คน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ดังตารางที่ </w:t>
      </w:r>
      <w:r>
        <w:rPr>
          <w:sz w:val="32"/>
          <w:szCs w:val="32"/>
        </w:rPr>
        <w:t xml:space="preserve">1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ตาราง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จำนวนนักศึกษา</w:t>
      </w:r>
      <w:r>
        <w:rPr>
          <w:sz w:val="32"/>
          <w:sz w:val="32"/>
          <w:szCs w:val="32"/>
        </w:rPr>
        <w:t>ระดับประกาศนียบัตรวิชาชีพ</w:t>
      </w:r>
      <w:r>
        <w:rPr>
          <w:sz w:val="32"/>
          <w:sz w:val="32"/>
          <w:szCs w:val="32"/>
        </w:rPr>
        <w:t>วิทยาลัยสารพัดช่างปราจีนบุรี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ทั้ง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ขางาน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763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90"/>
        <w:gridCol w:w="1796"/>
        <w:gridCol w:w="1522"/>
        <w:gridCol w:w="1559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ะดับชั้น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ปวช</w:t>
            </w:r>
            <w:r>
              <w:rPr>
                <w:sz w:val="32"/>
                <w:szCs w:val="32"/>
              </w:rPr>
              <w:t>.)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 w:val="32"/>
                <w:szCs w:val="32"/>
              </w:rPr>
              <w:t>สาขางาน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คน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center" w:pos="7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บัญช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ท่องเที่ยว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วช</w:t>
            </w:r>
            <w:r>
              <w:rPr>
                <w:sz w:val="32"/>
                <w:szCs w:val="32"/>
              </w:rPr>
              <w:t>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วช</w:t>
            </w:r>
            <w:r>
              <w:rPr>
                <w:sz w:val="32"/>
                <w:szCs w:val="32"/>
              </w:rPr>
              <w:t>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วช</w:t>
            </w:r>
            <w:r>
              <w:rPr>
                <w:sz w:val="32"/>
                <w:szCs w:val="32"/>
              </w:rPr>
              <w:t>.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Default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ลุ่มตัวอย่าง ได้แก่ นักศึกษา</w:t>
      </w:r>
      <w:r>
        <w:rPr>
          <w:color w:val="000000"/>
          <w:sz w:val="32"/>
          <w:sz w:val="32"/>
          <w:szCs w:val="32"/>
        </w:rPr>
        <w:t xml:space="preserve">ระดับประกาศนียบัตรวิชาชีพ </w:t>
      </w:r>
      <w:r>
        <w:rPr>
          <w:color w:val="000000"/>
          <w:sz w:val="32"/>
          <w:sz w:val="32"/>
          <w:szCs w:val="32"/>
        </w:rPr>
        <w:t>วิทยาลัยสารพัดช่างปราจีนบุร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ี่กำลังศึกษ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ในภาคการศึกษาที่ </w:t>
      </w:r>
      <w:r>
        <w:rPr>
          <w:color w:val="000000"/>
          <w:sz w:val="32"/>
          <w:szCs w:val="32"/>
        </w:rPr>
        <w:t xml:space="preserve">1 / 2552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ั้งหมวดวิชาบังคับ วิชาเลือก และ วิชาเลือกเสรี และหมวด</w:t>
      </w:r>
      <w:r>
        <w:rPr>
          <w:color w:val="000000"/>
          <w:sz w:val="32"/>
          <w:sz w:val="32"/>
          <w:szCs w:val="32"/>
        </w:rPr>
        <w:t>วิชาสามัญ</w:t>
      </w:r>
      <w:r>
        <w:rPr>
          <w:color w:val="000000"/>
          <w:sz w:val="32"/>
          <w:sz w:val="32"/>
          <w:szCs w:val="32"/>
        </w:rPr>
        <w:t xml:space="preserve"> โดยศึกษากับครูในรายวิชาต่าง ๆของสาขางาน</w:t>
      </w:r>
      <w:r>
        <w:rPr>
          <w:color w:val="000000"/>
          <w:sz w:val="32"/>
          <w:sz w:val="32"/>
          <w:szCs w:val="32"/>
        </w:rPr>
        <w:t xml:space="preserve">การบัญชี  </w:t>
      </w:r>
    </w:p>
    <w:p>
      <w:pPr>
        <w:pStyle w:val="Default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</w:t>
      </w:r>
      <w:r>
        <w:rPr>
          <w:color w:val="000000"/>
          <w:sz w:val="32"/>
          <w:sz w:val="32"/>
          <w:szCs w:val="32"/>
        </w:rPr>
        <w:t xml:space="preserve">เครื่องมือที่ใช้ในการวิจัยและการหาคุณภาพของเครื่องมือ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20"/>
        <w:jc w:val="left"/>
        <w:rPr/>
      </w:pPr>
      <w:r>
        <w:rPr>
          <w:color w:val="000000"/>
          <w:sz w:val="32"/>
          <w:sz w:val="32"/>
          <w:szCs w:val="32"/>
        </w:rPr>
        <w:t>เครื่องมือที่ใช</w:t>
      </w:r>
      <w:r>
        <w:rPr>
          <w:color w:val="000000"/>
          <w:sz w:val="32"/>
          <w:sz w:val="32"/>
          <w:szCs w:val="32"/>
        </w:rPr>
        <w:t>้</w:t>
      </w:r>
      <w:r>
        <w:rPr>
          <w:color w:val="000000"/>
          <w:sz w:val="32"/>
          <w:sz w:val="32"/>
          <w:szCs w:val="32"/>
        </w:rPr>
        <w:t>ในการทำวิจัยครั้งนี้ เป็นแบบประเมิน ความพึงพอใจของนักศึกษา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วิทยาลัยสารพัดช่างปราจีนบุรี ที่กำลังศึกษาในภาคการศึกษา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ปีการศึกษา </w:t>
      </w:r>
      <w:r>
        <w:rPr>
          <w:color w:val="000000"/>
          <w:sz w:val="32"/>
          <w:szCs w:val="32"/>
        </w:rPr>
        <w:t xml:space="preserve">2552  </w:t>
      </w:r>
      <w:r>
        <w:rPr>
          <w:color w:val="000000"/>
          <w:sz w:val="32"/>
          <w:sz w:val="32"/>
          <w:szCs w:val="32"/>
        </w:rPr>
        <w:t>กับครูในสาขางาน</w:t>
      </w:r>
      <w:r>
        <w:rPr>
          <w:color w:val="000000"/>
          <w:sz w:val="32"/>
          <w:sz w:val="32"/>
          <w:szCs w:val="32"/>
        </w:rPr>
        <w:t xml:space="preserve">การบัญชี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 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ฉบับ โดยแบ่งเป็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ตอนดังนี้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ข้อมูลสถานภาพส่วนตัวของผู้ตอบแบบสอบถาม มีลักษณะเป็นแบบเติมข้อความให้สมบูรณ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7145</wp:posOffset>
                </wp:positionH>
                <wp:positionV relativeFrom="paragraph">
                  <wp:posOffset>-594360</wp:posOffset>
                </wp:positionV>
                <wp:extent cx="1731645" cy="336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6.5pt;mso-wrap-distance-left:9.05pt;mso-wrap-distance-right:9.05pt;mso-wrap-distance-top:0pt;mso-wrap-distance-bottom:0pt;margin-top:-46.8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ความพึงพอใจในการจัดการเรียนการสอน คุณลักษณะของครูผู้สอนและผลสัมฤทธิ์ มีลักษณะเป็นแบบมาตรส่วนประมาณค่า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ระดับ คือ คือความพึงพอใจมากที่สุด มาก ปานกลาง น้อย และน้อยที่สุด จำนวน </w:t>
      </w:r>
      <w:r>
        <w:rPr>
          <w:color w:val="000000"/>
          <w:sz w:val="32"/>
          <w:szCs w:val="32"/>
        </w:rPr>
        <w:t xml:space="preserve">20 </w:t>
      </w:r>
      <w:r>
        <w:rPr>
          <w:color w:val="000000"/>
          <w:sz w:val="32"/>
          <w:sz w:val="32"/>
          <w:szCs w:val="32"/>
        </w:rPr>
        <w:t xml:space="preserve">ข้อ และข้อเสนอแนะซึ่งเป็นคำถามปลายเปิด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</w:r>
      <w:r>
        <w:rPr>
          <w:color w:val="000000"/>
          <w:sz w:val="32"/>
          <w:sz w:val="32"/>
          <w:szCs w:val="32"/>
        </w:rPr>
        <w:t xml:space="preserve">การหาคุณภาพของเครื่องมือ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  <w:t xml:space="preserve">1.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ผู้วิจัยสร้างข้อคำถามโดยศึกษาเอกสาร งานวิจัยที่เกี่ยวข้อง แล้วนำมาประมวลสร้างแบบสอบถาม โดยให้สอดคล้องกับวัตถุประสงค์ของการวิจัย ซึ่งประกอบด้วยเนื้อหาสาระดังนี้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ข้อมูลสถานภาพส่วนตัวของผู้ตอบ รายชื่อผู้สอน และรายวิชา </w: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ตอน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ความพึงพอใจในการจัดการเรียนการสอน ได้แก่ด้านการสอน ด้านสื่อการสอนและอุปกรณ์การสอน ด้านการวัดและประเมินผลและในด้านคุณลักษณะของครูผู้สอนและผลสัมฤทธิ์ของนักศึกษา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  <w:t xml:space="preserve">2. </w:t>
      </w:r>
      <w:r>
        <w:rPr>
          <w:color w:val="000000"/>
          <w:sz w:val="32"/>
          <w:sz w:val="32"/>
          <w:szCs w:val="32"/>
        </w:rPr>
        <w:t xml:space="preserve">นำแบบสอบถามที่ได้ไปให้ผู้ทรงคุณวุฒิ ทางด้านการจัดการเรียนการสอน และการวิจัยตรวจสอบความถูกต้องด้านการใช้ภาษาและความตรงตามเนื้อหา แล้วจะนำมาปรับปรุงแก้ไขและจัดพิมพ์เป็นแบบสอบถามฉบับสมบูรณ์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  <w:tab/>
        <w:t xml:space="preserve">3. </w:t>
      </w:r>
      <w:r>
        <w:rPr>
          <w:sz w:val="32"/>
          <w:sz w:val="32"/>
          <w:szCs w:val="32"/>
        </w:rPr>
        <w:t>วิเคราะห์คุณภาพของแบบสอบถาม โดยการคำนว</w:t>
      </w:r>
      <w:r>
        <w:rPr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ค่าความเที่ยงโดยใช้สูตรสัมประสิทธิ์ แอลฟ่าของ ครอนบาค </w:t>
      </w:r>
      <w:r>
        <w:rPr>
          <w:sz w:val="32"/>
          <w:szCs w:val="32"/>
        </w:rPr>
        <w:t>(</w:t>
      </w:r>
      <w:r>
        <w:rPr>
          <w:rFonts w:cs="Times New Roman" w:ascii="Times New Roman" w:hAnsi="Times New Roman"/>
        </w:rPr>
        <w:t>Cronbach’s Alpha Coefficient</w:t>
      </w:r>
      <w:r>
        <w:rPr/>
        <w:t xml:space="preserve">)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</w:t>
        <w:tab/>
        <w:t xml:space="preserve">4. </w:t>
      </w:r>
      <w:r>
        <w:rPr>
          <w:sz w:val="32"/>
          <w:sz w:val="32"/>
          <w:szCs w:val="32"/>
        </w:rPr>
        <w:t xml:space="preserve">สรุปแบบสอบถามที่สมบูรณ์ พร้อมนำไปเก็บข้อมูลกลุ่มตัวอย่าง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 xml:space="preserve">การเก็บรวบรวมข้อมูล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วิจัยแจกแบบสอบถามให้นักศึกษาวิทยาลัยสารพัดช่างปราจีนบุรี  ในสาขางานต่าง ๆ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าขางาน ใน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หลังจากที่เรียนจบรายวิชาต่าง ๆ ทุกวิชาทั้งหมวด</w:t>
      </w:r>
      <w:r>
        <w:rPr>
          <w:sz w:val="32"/>
          <w:sz w:val="32"/>
          <w:szCs w:val="32"/>
        </w:rPr>
        <w:t xml:space="preserve">วิชาสามัญ </w:t>
      </w:r>
      <w:r>
        <w:rPr>
          <w:sz w:val="32"/>
          <w:sz w:val="32"/>
          <w:szCs w:val="32"/>
        </w:rPr>
        <w:t xml:space="preserve"> หมวดวิชาบังคับ วิชาเลือก และวิชาเลือกเสรี ตอนสิ้นสุดชั่วโมง และส่งแบบสอบถามคืนทันทีพร้อมตรวจสอบความถูกต้องสมบูรณ์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4. </w:t>
      </w:r>
      <w:r>
        <w:rPr>
          <w:sz w:val="32"/>
          <w:sz w:val="32"/>
          <w:szCs w:val="32"/>
        </w:rPr>
        <w:t>การวิเคร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 xml:space="preserve">ะห์ข้อมูล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วิจัยนำข้อมูลที่เก็บรวบรวมมาได้มาตรวจ จัดทำคู่มือการลงรหัสและบันทึกข้อมูลลงคอมพิวเตอร์ธุรกิจ วิเคราะห์และประมวลผลข้อมูลด้วยคอมพิวเตอร์ธุรกิจ โดยใช้โปรแกรมสำเร็จรูป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8890</wp:posOffset>
                </wp:positionH>
                <wp:positionV relativeFrom="paragraph">
                  <wp:posOffset>-584835</wp:posOffset>
                </wp:positionV>
                <wp:extent cx="1416050" cy="3365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26.5pt;mso-wrap-distance-left:9.05pt;mso-wrap-distance-right:9.05pt;mso-wrap-distance-top:0pt;mso-wrap-distance-bottom:0pt;margin-top:-46.05pt;mso-position-vertical-relative:text;margin-left:4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>วิเคร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ะห์ข้อมูลเกี่ยวกับความพึงพอใจของนักศึกษาต่อครู</w:t>
      </w:r>
      <w:r>
        <w:rPr>
          <w:sz w:val="32"/>
          <w:sz w:val="32"/>
          <w:szCs w:val="32"/>
        </w:rPr>
        <w:t xml:space="preserve"> สาขางานการบัญชี </w:t>
      </w:r>
      <w:r>
        <w:rPr>
          <w:sz w:val="32"/>
          <w:sz w:val="32"/>
          <w:szCs w:val="32"/>
        </w:rPr>
        <w:t xml:space="preserve">ทั้ง 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คน 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 คือ ด้านการสอน ด้านสื่อและอุปกรณ์การสอน ด้านการวัดและประเมินผล ด้าน</w:t>
      </w:r>
      <w:r>
        <w:rPr>
          <w:color w:val="000000"/>
          <w:sz w:val="32"/>
          <w:sz w:val="32"/>
          <w:szCs w:val="32"/>
        </w:rPr>
        <w:t>คุณลักษณะของครูและผลสัมฤทธิ์ที่นักศึกษาได้รับในการเรียนวิชานี้ จำแนกเป็นราย</w:t>
      </w:r>
      <w:r>
        <w:rPr>
          <w:color w:val="000000"/>
          <w:sz w:val="32"/>
          <w:sz w:val="32"/>
          <w:szCs w:val="32"/>
        </w:rPr>
        <w:t>วิชาชีพ</w:t>
      </w:r>
      <w:r>
        <w:rPr>
          <w:color w:val="000000"/>
          <w:sz w:val="32"/>
          <w:sz w:val="32"/>
          <w:szCs w:val="32"/>
        </w:rPr>
        <w:t>และหมวด</w:t>
      </w:r>
      <w:r>
        <w:rPr>
          <w:color w:val="000000"/>
          <w:sz w:val="32"/>
          <w:sz w:val="32"/>
          <w:szCs w:val="32"/>
        </w:rPr>
        <w:t>วิชาสามัญ</w:t>
      </w:r>
      <w:r>
        <w:rPr>
          <w:color w:val="000000"/>
          <w:sz w:val="32"/>
          <w:sz w:val="32"/>
          <w:szCs w:val="32"/>
        </w:rPr>
        <w:t xml:space="preserve"> โดยใช้ค่าเฉลี่ย จากนั้นนำค่าเฉลี่ยมาแปลระดับความพึงพอใจตาม เกณฑ์การประเมิน ดังต่อไปนี้ </w:t>
      </w:r>
    </w:p>
    <w:p>
      <w:pPr>
        <w:pStyle w:val="Defaul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4.5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5.00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มากที่สุด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3.5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4.49  </w:t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มาก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2.5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3.49  </w:t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ปานกลาง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1.5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2.49 </w:t>
      </w:r>
      <w:r>
        <w:rPr>
          <w:color w:val="000000"/>
          <w:sz w:val="32"/>
          <w:szCs w:val="32"/>
        </w:rPr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น้อย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ค่าเฉลี่ย </w:t>
      </w:r>
      <w:r>
        <w:rPr>
          <w:color w:val="000000"/>
          <w:sz w:val="32"/>
          <w:szCs w:val="32"/>
        </w:rPr>
        <w:t xml:space="preserve">1.00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 xml:space="preserve">1.49 </w:t>
      </w:r>
      <w:r>
        <w:rPr>
          <w:color w:val="000000"/>
          <w:sz w:val="32"/>
          <w:szCs w:val="32"/>
        </w:rPr>
        <w:t xml:space="preserve"> </w:t>
        <w:tab/>
      </w:r>
      <w:r>
        <w:rPr>
          <w:color w:val="000000"/>
          <w:sz w:val="32"/>
          <w:sz w:val="32"/>
          <w:szCs w:val="32"/>
        </w:rPr>
        <w:t xml:space="preserve">หมายถึง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พึงพอใจน้อยที่สุด </w:t>
      </w:r>
    </w:p>
    <w:p>
      <w:pPr>
        <w:pStyle w:val="Default"/>
        <w:rPr/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 xml:space="preserve"> </w:t>
        <w:tab/>
        <w:t xml:space="preserve">2. </w:t>
      </w:r>
      <w:r>
        <w:rPr>
          <w:color w:val="000000"/>
          <w:sz w:val="32"/>
          <w:sz w:val="32"/>
          <w:szCs w:val="32"/>
        </w:rPr>
        <w:t xml:space="preserve">ข้อเสนอแนะเกี่ยวกับครูผู้สอนเป็นรายสาขางาน ทำการวิเคราะห์เนื้อหา </w:t>
      </w:r>
      <w:r>
        <w:rPr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</w:rPr>
        <w:t>Content Analysis</w:t>
      </w:r>
      <w:r>
        <w:rPr>
          <w:color w:val="000000"/>
          <w:sz w:val="32"/>
          <w:szCs w:val="32"/>
        </w:rPr>
        <w:t xml:space="preserve">) 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>4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 w:val="32"/>
          <w:szCs w:val="32"/>
        </w:rPr>
        <w:t xml:space="preserve">ผลการวิเคราะห์ข้อมูลแบ่งออกเป็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อนดังนี้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ป็นการเสนอผลการวิเคราะห์ความพึงพอใจของนักศึกษ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ิทยาลัยสารพัดช่างปราจีนบุรีในด้านการสอน ด้านสื่อการสอนและอุปกรณ์การสอน ด้านการวัดและประเมินผล ด้านคุณลักษณะของครู และผลสัมฤทธิ์ที่นักศึกษาได้รับในการเรียนวิชานั้น ต่อครูผู้สอ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 xml:space="preserve">)    </w:t>
      </w:r>
      <w:r>
        <w:rPr>
          <w:sz w:val="32"/>
          <w:sz w:val="32"/>
          <w:szCs w:val="32"/>
        </w:rPr>
        <w:t>และข้อเสนอแนะในสาขางาน</w:t>
      </w:r>
      <w:r>
        <w:rPr>
          <w:sz w:val="32"/>
          <w:sz w:val="32"/>
          <w:szCs w:val="32"/>
        </w:rPr>
        <w:t>การบัญชี</w:t>
      </w:r>
      <w:r>
        <w:rPr>
          <w:sz w:val="32"/>
          <w:sz w:val="32"/>
          <w:szCs w:val="32"/>
        </w:rPr>
        <w:t xml:space="preserve"> สาขางาน</w:t>
      </w:r>
      <w:r>
        <w:rPr>
          <w:sz w:val="32"/>
          <w:sz w:val="32"/>
          <w:szCs w:val="32"/>
        </w:rPr>
        <w:t>คอมพิวเตอร์ธุรกิ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>การท่องเที่ยว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left"/>
        <w:rPr/>
      </w:pP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ผลการวิเคราะห์ความพึงพอใจของนักศึกษาวิทยาลัยสารพัดช่างปราจีนบุรีในด้านการสอน ด้านสื่อการสอนและอุปกรณ์การสอน ด้านการวัดและประเมินผล ด้านคุณลักษณะของครูและผลสัมฤทธิ์ที่ นักศึกษาได้รับในการเรียนรายวิชานั้น ต่อครูผู้สอนและข้อเสนอในสาขางานต่าง ๆ </w:t>
      </w:r>
      <w:r>
        <w:rPr>
          <w:sz w:val="32"/>
          <w:szCs w:val="32"/>
        </w:rPr>
        <w:t xml:space="preserve">(N = 6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 xml:space="preserve">) 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>ค่าเฉลี่ยของความพึงพอใจของนักศึกษาที่มีต่อครูผู้สอน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95"/>
        <w:gridCol w:w="639"/>
        <w:gridCol w:w="812"/>
        <w:gridCol w:w="638"/>
        <w:gridCol w:w="887"/>
        <w:gridCol w:w="838"/>
        <w:gridCol w:w="1101"/>
      </w:tblGrid>
      <w:tr>
        <w:trPr>
          <w:trHeight w:val="2610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ชื่อครูผู้สอน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คุณลักษณะของคร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การสอนของคร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สื่อการสอนและอุปกรณ์การสอ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้านการวัดและประเมินผ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ผลสัมฤทธิ์ที่นักศึกษาได้รับในการเรียนวิชานี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rHeight w:val="6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ศรัญญา  สุขปลั่ง</w:t>
            </w:r>
          </w:p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ชนิกานต์  สุขขจรกุล</w:t>
            </w:r>
          </w:p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พัชรินทร์ กาบตุ้ม</w:t>
            </w:r>
          </w:p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เกษรินทร์  จันดาวงษ์</w:t>
            </w:r>
          </w:p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าววิภารัตน์  คูณวัตร</w:t>
            </w:r>
          </w:p>
          <w:p>
            <w:pPr>
              <w:pStyle w:val="Style18"/>
              <w:ind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ฐานิต  โภคทรัพย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6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9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1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4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7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27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43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41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40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.34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.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5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2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7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8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9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5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0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7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4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0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0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3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6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1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2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1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4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3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5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3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2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อใจมาก</w:t>
            </w:r>
          </w:p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เฉลี่ยโดยรว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พอใจมาก</w:t>
            </w:r>
          </w:p>
        </w:tc>
      </w:tr>
    </w:tbl>
    <w:p>
      <w:pPr>
        <w:pStyle w:val="Default"/>
        <w:jc w:val="center"/>
        <w:rPr/>
      </w:pPr>
      <w:r>
        <w:rPr>
          <w:b/>
          <w:b/>
          <w:bCs/>
          <w:sz w:val="32"/>
          <w:sz w:val="32"/>
          <w:szCs w:val="32"/>
        </w:rPr>
        <w:t>สาขางาน</w:t>
      </w:r>
      <w:r>
        <w:rPr>
          <w:b/>
          <w:b/>
          <w:bCs/>
          <w:sz w:val="32"/>
          <w:sz w:val="32"/>
          <w:szCs w:val="32"/>
        </w:rPr>
        <w:t xml:space="preserve">การบัญชี 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ภาคเรียนที่  </w:t>
      </w:r>
      <w:r>
        <w:rPr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b/>
          <w:bCs/>
          <w:sz w:val="32"/>
          <w:szCs w:val="32"/>
        </w:rPr>
        <w:t>2552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5080</wp:posOffset>
                </wp:positionH>
                <wp:positionV relativeFrom="paragraph">
                  <wp:posOffset>-384175</wp:posOffset>
                </wp:positionV>
                <wp:extent cx="724535" cy="3365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30.25pt;mso-position-vertical-relative:text;margin-left:4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color w:val="000000"/>
          <w:sz w:val="32"/>
          <w:szCs w:val="32"/>
        </w:rPr>
      </w:pPr>
      <w:r>
        <w:rPr>
          <w:rFonts w:eastAsia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จากตารา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พบว่านักศึกษามีความพึงพอใจต่อครูผู้สอนในสาขางาน</w:t>
      </w:r>
      <w:r>
        <w:rPr>
          <w:color w:val="000000"/>
          <w:sz w:val="32"/>
          <w:sz w:val="32"/>
          <w:szCs w:val="32"/>
        </w:rPr>
        <w:t xml:space="preserve">การบัญชี </w:t>
      </w:r>
      <w:r>
        <w:rPr>
          <w:color w:val="000000"/>
          <w:sz w:val="32"/>
          <w:sz w:val="32"/>
          <w:szCs w:val="32"/>
        </w:rPr>
        <w:t xml:space="preserve"> 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ศึกษาได้รับในการเรียนวิชานี้ ใน ภาพรวมอยู่ในระดับพอใจมากทุกด้าน  </w:t>
      </w:r>
      <w:r>
        <w:rPr>
          <w:color w:val="000000"/>
          <w:sz w:val="32"/>
          <w:sz w:val="32"/>
          <w:szCs w:val="32"/>
        </w:rPr>
        <w:t xml:space="preserve">          มีค่าเฉลี่ย  </w:t>
      </w:r>
      <w:r>
        <w:rPr>
          <w:color w:val="000000"/>
          <w:sz w:val="32"/>
          <w:szCs w:val="32"/>
        </w:rPr>
        <w:t xml:space="preserve">4.36  </w:t>
      </w:r>
      <w:r>
        <w:rPr>
          <w:color w:val="000000"/>
          <w:sz w:val="32"/>
          <w:sz w:val="32"/>
          <w:szCs w:val="32"/>
        </w:rPr>
        <w:t>เมื่อพิจารณารายละเอียดพบว่านักศึกษามีความพึงพอใจด้านผลสัมฤทธิ์ที่นักศึกษา</w:t>
      </w:r>
      <w:r>
        <w:rPr>
          <w:color w:val="000000"/>
          <w:sz w:val="32"/>
          <w:sz w:val="32"/>
          <w:szCs w:val="32"/>
        </w:rPr>
        <w:t xml:space="preserve">   </w:t>
      </w:r>
      <w:r>
        <w:rPr>
          <w:color w:val="000000"/>
          <w:sz w:val="32"/>
          <w:sz w:val="32"/>
          <w:szCs w:val="32"/>
        </w:rPr>
        <w:t>ได้รับ</w:t>
      </w:r>
      <w:r>
        <w:rPr>
          <w:color w:val="000000"/>
          <w:sz w:val="32"/>
          <w:sz w:val="32"/>
          <w:szCs w:val="32"/>
        </w:rPr>
        <w:t xml:space="preserve">ในรายวิชานี้  </w:t>
      </w:r>
      <w:r>
        <w:rPr>
          <w:color w:val="000000"/>
          <w:sz w:val="32"/>
          <w:sz w:val="32"/>
          <w:szCs w:val="32"/>
        </w:rPr>
        <w:t xml:space="preserve">มีค่าเฉลี่ยสูงสุดเท่ากับ </w:t>
      </w:r>
      <w:r>
        <w:rPr>
          <w:color w:val="000000"/>
          <w:sz w:val="32"/>
          <w:szCs w:val="32"/>
        </w:rPr>
        <w:t xml:space="preserve">4.44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รองลงมาคือ ด้านคุณลักษณะของครู </w:t>
      </w:r>
      <w:r>
        <w:rPr>
          <w:color w:val="000000"/>
          <w:sz w:val="32"/>
          <w:sz w:val="32"/>
          <w:szCs w:val="32"/>
        </w:rPr>
        <w:t xml:space="preserve"> มีค่าเฉลี่ย  </w:t>
      </w:r>
      <w:r>
        <w:rPr>
          <w:color w:val="000000"/>
          <w:sz w:val="32"/>
          <w:szCs w:val="32"/>
        </w:rPr>
        <w:t xml:space="preserve">4.41  </w:t>
      </w:r>
      <w:r>
        <w:rPr>
          <w:color w:val="000000"/>
          <w:sz w:val="32"/>
          <w:sz w:val="32"/>
          <w:szCs w:val="32"/>
        </w:rPr>
        <w:t>ด้านการวัดและประเมินผล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ค่าเฉลี่ย  </w:t>
      </w:r>
      <w:r>
        <w:rPr>
          <w:color w:val="000000"/>
          <w:sz w:val="32"/>
          <w:szCs w:val="32"/>
        </w:rPr>
        <w:t xml:space="preserve">4.33  </w:t>
      </w:r>
      <w:r>
        <w:rPr>
          <w:color w:val="000000"/>
          <w:sz w:val="32"/>
          <w:sz w:val="32"/>
          <w:szCs w:val="32"/>
        </w:rPr>
        <w:t>ส่วน</w:t>
      </w:r>
      <w:r>
        <w:rPr>
          <w:color w:val="000000"/>
          <w:sz w:val="32"/>
          <w:sz w:val="32"/>
          <w:szCs w:val="32"/>
        </w:rPr>
        <w:t>ด้านการสอนของครู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ด้านสื่อการสอนและอุปกรณ์การสอน มีค่าเฉลี่ย </w:t>
      </w:r>
      <w:r>
        <w:rPr>
          <w:color w:val="000000"/>
          <w:sz w:val="32"/>
          <w:szCs w:val="32"/>
        </w:rPr>
        <w:t xml:space="preserve">4.31 </w:t>
      </w:r>
    </w:p>
    <w:p>
      <w:pPr>
        <w:pStyle w:val="Default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>5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 อภิปรายและข้อเสนอแนะ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ครั้งนี้ที่มีวัตถุประสงค์ของการวิจัย เพื่อประเมินความพึงพอใจของนักศึกษา</w:t>
      </w:r>
      <w:r>
        <w:rPr>
          <w:sz w:val="32"/>
          <w:sz w:val="32"/>
          <w:szCs w:val="32"/>
        </w:rPr>
        <w:t>ระดับประกาศนียบัตรวิชาชีพ</w:t>
      </w:r>
      <w:r>
        <w:rPr>
          <w:sz w:val="32"/>
          <w:sz w:val="32"/>
          <w:szCs w:val="32"/>
        </w:rPr>
        <w:t>ต่อการจัดการเรียนการสอนของ</w:t>
      </w:r>
      <w:r>
        <w:rPr>
          <w:sz w:val="32"/>
          <w:sz w:val="32"/>
          <w:szCs w:val="32"/>
        </w:rPr>
        <w:t>ครู</w:t>
      </w:r>
      <w:r>
        <w:rPr>
          <w:sz w:val="32"/>
          <w:sz w:val="32"/>
          <w:szCs w:val="32"/>
        </w:rPr>
        <w:t>ผู้สอน</w:t>
      </w:r>
      <w:r>
        <w:rPr>
          <w:sz w:val="32"/>
          <w:sz w:val="32"/>
          <w:szCs w:val="32"/>
        </w:rPr>
        <w:t xml:space="preserve">  สาขางานการบัญชี </w:t>
      </w:r>
      <w:r>
        <w:rPr>
          <w:sz w:val="32"/>
          <w:sz w:val="32"/>
          <w:szCs w:val="32"/>
        </w:rPr>
        <w:t>วิทยาลัย</w:t>
      </w:r>
      <w:r>
        <w:rPr>
          <w:sz w:val="32"/>
          <w:sz w:val="32"/>
          <w:szCs w:val="32"/>
        </w:rPr>
        <w:t xml:space="preserve">สารพัดช่างปราจีนบุรี </w:t>
      </w:r>
      <w:r>
        <w:rPr>
          <w:sz w:val="32"/>
          <w:sz w:val="32"/>
          <w:szCs w:val="32"/>
        </w:rPr>
        <w:t xml:space="preserve"> ในด้านการสอนของ</w:t>
      </w:r>
      <w:r>
        <w:rPr>
          <w:sz w:val="32"/>
          <w:sz w:val="32"/>
          <w:szCs w:val="32"/>
        </w:rPr>
        <w:t xml:space="preserve">ครู </w:t>
      </w:r>
      <w:r>
        <w:rPr>
          <w:sz w:val="32"/>
          <w:sz w:val="32"/>
          <w:szCs w:val="32"/>
        </w:rPr>
        <w:t xml:space="preserve"> ด้านสื่อการสอนและอุปกรณ์การสอน ด้านการวัดและประเมินผลด้านคุณลักษณะของ</w:t>
      </w:r>
      <w:r>
        <w:rPr>
          <w:sz w:val="32"/>
          <w:sz w:val="32"/>
          <w:szCs w:val="32"/>
        </w:rPr>
        <w:t>ครู</w:t>
      </w:r>
      <w:r>
        <w:rPr>
          <w:sz w:val="32"/>
          <w:sz w:val="32"/>
          <w:szCs w:val="32"/>
        </w:rPr>
        <w:t>และด้านผลสัมฤทธิ์ ที่นักศึกษาได้รับในการเรียนวิชานั้น และเพื่อ</w:t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รียบเทียบความพึงพอใจของนักศึกษาวิทยาลัย</w:t>
      </w:r>
      <w:r>
        <w:rPr>
          <w:sz w:val="32"/>
          <w:sz w:val="32"/>
          <w:szCs w:val="32"/>
        </w:rPr>
        <w:t>สารพัดช่างปราจีนบุรี</w:t>
      </w:r>
      <w:r>
        <w:rPr>
          <w:sz w:val="32"/>
          <w:sz w:val="32"/>
          <w:szCs w:val="32"/>
        </w:rPr>
        <w:t>ต่อ</w:t>
      </w:r>
      <w:r>
        <w:rPr>
          <w:sz w:val="32"/>
          <w:sz w:val="32"/>
          <w:szCs w:val="32"/>
        </w:rPr>
        <w:t>ครู</w:t>
      </w:r>
      <w:r>
        <w:rPr>
          <w:sz w:val="32"/>
          <w:sz w:val="32"/>
          <w:szCs w:val="32"/>
        </w:rPr>
        <w:t>ผู้สอน</w:t>
      </w:r>
      <w:r>
        <w:rPr>
          <w:sz w:val="32"/>
          <w:sz w:val="32"/>
          <w:szCs w:val="32"/>
        </w:rPr>
        <w:t xml:space="preserve"> สาขางานการบัญชี</w:t>
      </w:r>
      <w:r>
        <w:rPr>
          <w:sz w:val="32"/>
          <w:sz w:val="32"/>
          <w:szCs w:val="32"/>
        </w:rPr>
        <w:t xml:space="preserve">ในแต่ละด้าน ซึ่งมีกระบวนการและผลการวิจัยโดยสรุป ดังต่อไปนี้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ชากรและกลุ่มตัวอย่างที่ใช้ในการวิจัย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ระชากรที่ใช้ในการวิจัยครั้งนี้ คือ 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 </w:t>
      </w:r>
      <w:r>
        <w:rPr>
          <w:sz w:val="32"/>
          <w:sz w:val="32"/>
          <w:szCs w:val="32"/>
        </w:rPr>
        <w:t>วิทยาลัย</w:t>
      </w:r>
      <w:r>
        <w:rPr>
          <w:sz w:val="32"/>
          <w:sz w:val="32"/>
          <w:szCs w:val="32"/>
        </w:rPr>
        <w:t xml:space="preserve">สารพัดช่างปราจีนบุร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าขางาน </w:t>
      </w:r>
      <w:r>
        <w:rPr>
          <w:sz w:val="32"/>
          <w:sz w:val="32"/>
          <w:szCs w:val="32"/>
        </w:rPr>
        <w:t xml:space="preserve">ได้แก่ </w:t>
      </w:r>
      <w:r>
        <w:rPr>
          <w:sz w:val="32"/>
          <w:sz w:val="32"/>
          <w:szCs w:val="32"/>
        </w:rPr>
        <w:t>สาขางานการบัญชี สาขางานคอมพิวเตอร์ธุรกิจ  และสาขางานการนท่องเที่ยว</w:t>
      </w:r>
      <w:r>
        <w:rPr>
          <w:sz w:val="32"/>
          <w:sz w:val="32"/>
          <w:szCs w:val="32"/>
        </w:rPr>
        <w:t xml:space="preserve">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ตัวอย่างที่ใช้ในการวิจัยครั้งนี้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ือ นักศึกษา</w:t>
      </w:r>
      <w:r>
        <w:rPr>
          <w:sz w:val="32"/>
          <w:sz w:val="32"/>
          <w:szCs w:val="32"/>
        </w:rPr>
        <w:t xml:space="preserve">ระดับประกาศนียบัตรวิชาชีพ </w:t>
      </w:r>
      <w:r>
        <w:rPr>
          <w:sz w:val="32"/>
          <w:sz w:val="32"/>
          <w:szCs w:val="32"/>
        </w:rPr>
        <w:t>วิทยาลัย</w:t>
      </w:r>
      <w:r>
        <w:rPr>
          <w:sz w:val="32"/>
          <w:sz w:val="32"/>
          <w:szCs w:val="32"/>
        </w:rPr>
        <w:t xml:space="preserve">สารพัดช่างปราจีนบุร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ั้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 xml:space="preserve"> ซึ่งกำลังศึกษาอยู่ใน</w:t>
      </w:r>
      <w:r>
        <w:rPr>
          <w:sz w:val="32"/>
          <w:sz w:val="32"/>
          <w:szCs w:val="32"/>
        </w:rPr>
        <w:t xml:space="preserve">ภาคเรียนที่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350 </w:t>
      </w:r>
      <w:r>
        <w:rPr>
          <w:sz w:val="32"/>
          <w:sz w:val="32"/>
          <w:szCs w:val="32"/>
        </w:rPr>
        <w:t xml:space="preserve">คน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ครื่องมือที่ใช้ในการวิจัย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 w:val="32"/>
          <w:szCs w:val="32"/>
        </w:rPr>
        <w:t xml:space="preserve">เครื่องมือวิจัย เป็นแบบประเมินความพึงพอใจของนักศึกษา ซึ่งผู้วิจัยสร้างขึ้น มี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ฉบับ จำนวน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 xml:space="preserve">ข้อ โดยมีสาระเนื้อหาดังนี้ </w:t>
      </w:r>
    </w:p>
    <w:p>
      <w:pPr>
        <w:pStyle w:val="Default"/>
        <w:ind w:firstLine="720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สถานภาพทั่วไปของผู้ตอบแบบสอบถาม </w:t>
      </w:r>
    </w:p>
    <w:p>
      <w:pPr>
        <w:pStyle w:val="Default"/>
        <w:ind w:firstLine="720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วามพึงพอใจของนักศึกษาวิทยาลัยสารพัดช่างปราจีนบุรีต่อการจัดการเรียนการสอนของครูผู้สอน 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ศึกษาได้รับในการเรียนวิชานี้และคำตอบปลายเปิดให้เสนอข้อเสนอแนะในการปรับปรุงการจัดการเรียนการสอนและคุณลักษณะของครู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เก็บรวบรวมข้อมูลสำหรับการวิจัย </w:t>
      </w:r>
    </w:p>
    <w:p>
      <w:pPr>
        <w:pStyle w:val="Default"/>
        <w:jc w:val="left"/>
        <w:rPr>
          <w:sz w:val="28"/>
          <w:szCs w:val="28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 w:val="32"/>
          <w:szCs w:val="32"/>
        </w:rPr>
        <w:t>เก็บรวบรวมข้อมูลโดยในสัปดาห์สุดท้ายของการเรียน ในปลาย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ได้แจกแบบประเมินความพึงพอใจให้นักศึกษาหลังจากการเรียนการสอนในแต่ละรายวิชาในทุกรายวิชาและเก็บรวบรวมข้อมูลกลับเมื่อนักศึกษาประเมินเสร็จ</w:t>
      </w:r>
    </w:p>
    <w:p>
      <w:pPr>
        <w:pStyle w:val="Default"/>
        <w:jc w:val="left"/>
        <w:rPr>
          <w:rFonts w:eastAsia="Angsana New"/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วิเคราะห์ข้อมูลและสถิติที่ใช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0795</wp:posOffset>
                </wp:positionH>
                <wp:positionV relativeFrom="paragraph">
                  <wp:posOffset>-384175</wp:posOffset>
                </wp:positionV>
                <wp:extent cx="724535" cy="3365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30.25pt;mso-position-vertical-relative:text;margin-left:4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 xml:space="preserve">วิเคราะห์ข้อมูลเกี่ยวกับความพึงพอใจของนักศึกษาต่อครูผู้สอน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ผลสัมฤทธิ์ที่นักศึกษาได้รับในการเรียนวิชา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แนกเป็นราย</w:t>
      </w:r>
      <w:r>
        <w:rPr>
          <w:sz w:val="32"/>
          <w:sz w:val="32"/>
          <w:szCs w:val="32"/>
        </w:rPr>
        <w:t>วิช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รายบุคคล </w:t>
      </w:r>
      <w:r>
        <w:rPr>
          <w:sz w:val="32"/>
          <w:sz w:val="32"/>
          <w:szCs w:val="32"/>
        </w:rPr>
        <w:t xml:space="preserve">และหมวดศึกษาทั่วไป ทำการวิจัยโดยการใช้สถิติบรรยาย ได้แก่ค่าเฉลี่ยจากนั้นนำค่าเฉลี่ยมาแปลระดับความพึงพอใจตามเกณฑ์การประเมิ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7375</wp:posOffset>
                </wp:positionH>
                <wp:positionV relativeFrom="paragraph">
                  <wp:posOffset>408305</wp:posOffset>
                </wp:positionV>
                <wp:extent cx="1542415" cy="12890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0.15pt;mso-wrap-distance-left:9.05pt;mso-wrap-distance-right:9.05pt;mso-wrap-distance-top:0pt;mso-wrap-distance-bottom:0pt;margin-top:32.1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 xml:space="preserve">ข้อเสนอแนะเกี่ยวกับครูผู้สอนทำการวิเคราะห์เนื้อหา </w:t>
      </w:r>
      <w:r>
        <w:rPr>
          <w:sz w:val="32"/>
          <w:szCs w:val="32"/>
        </w:rPr>
        <w:t xml:space="preserve">( Content Analysis)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3. </w:t>
      </w:r>
      <w:r>
        <w:rPr>
          <w:sz w:val="32"/>
          <w:sz w:val="32"/>
          <w:szCs w:val="32"/>
        </w:rPr>
        <w:t>เปรียบเทียบค่าเฉลี่ยของการประเมินความพึงพอใจของนักศึกษาที่มีต่อครูผู้สอนของ</w:t>
      </w:r>
      <w:r>
        <w:rPr>
          <w:sz w:val="32"/>
          <w:sz w:val="32"/>
          <w:szCs w:val="32"/>
        </w:rPr>
        <w:t>สาขางานการบัญชี</w:t>
      </w:r>
      <w:r>
        <w:rPr>
          <w:sz w:val="32"/>
          <w:sz w:val="32"/>
          <w:szCs w:val="32"/>
        </w:rPr>
        <w:t xml:space="preserve"> ในแต่ละด้าน ทำการวิเคราะห</w:t>
      </w:r>
      <w:r>
        <w:rPr>
          <w:sz w:val="32"/>
          <w:sz w:val="32"/>
          <w:szCs w:val="32"/>
        </w:rPr>
        <w:t>์</w:t>
      </w:r>
      <w:r>
        <w:rPr>
          <w:sz w:val="32"/>
          <w:sz w:val="32"/>
          <w:szCs w:val="32"/>
        </w:rPr>
        <w:t xml:space="preserve">โดยการใช้สถิติบรรยาย ได้แก่ ค่าเฉลี่ย จากนั้นนำค่าเฉลี่ยมาแปลระดับความพึงพอใจตามเกณฑ์การประเมิ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รุปการประเมิ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ผลที่ได้จากการวิจัยสรุป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ตอน คือ 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ผลการวิเคราะห์ความพึงพอใจของนักศึกษาที่มีต่อครูผู้สอ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นด้านการสอน ด้านสื่อการสอนและอุปกรณ์การสอน ด้านการวัดและประเมินผล ด้านคุณลักษณะของครูและผลสัมฤทธิ์ที่นักศึกษาได้รับในการเรียนวิชานั้น</w:t>
      </w:r>
      <w:r>
        <w:rPr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 xml:space="preserve"> ตอ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เป็นการเปรียบเทียบระดับความพึงพอใจ ของนักศึกษาต่อครูผู้สอนทั้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สาขางาน </w:t>
      </w:r>
      <w:r>
        <w:rPr>
          <w:sz w:val="32"/>
          <w:sz w:val="32"/>
          <w:szCs w:val="32"/>
        </w:rPr>
        <w:t xml:space="preserve">ในแต่ละด้าน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ผลการวิเคราะห์ความพึงพอใจของนักศึกษาที่มีต่อครูผู้สอน</w:t>
      </w:r>
      <w:r>
        <w:rPr>
          <w:sz w:val="32"/>
          <w:sz w:val="32"/>
          <w:szCs w:val="32"/>
        </w:rPr>
        <w:t xml:space="preserve"> สาขางานการบัญชี </w:t>
      </w:r>
      <w:r>
        <w:rPr>
          <w:sz w:val="32"/>
          <w:sz w:val="32"/>
          <w:szCs w:val="32"/>
        </w:rPr>
        <w:t xml:space="preserve">ใน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 ตามราย</w:t>
      </w:r>
      <w:r>
        <w:rPr>
          <w:sz w:val="32"/>
          <w:sz w:val="32"/>
          <w:szCs w:val="32"/>
        </w:rPr>
        <w:t>วิช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รายบุคคล </w:t>
      </w:r>
      <w:r>
        <w:rPr>
          <w:sz w:val="32"/>
          <w:sz w:val="32"/>
          <w:szCs w:val="32"/>
        </w:rPr>
        <w:t>ผลการวิเคราะห์พบว่า  ในภาพรวมนักศึกษามีความพึงพอใจต่อครูผู้สอน</w:t>
      </w:r>
      <w:r>
        <w:rPr>
          <w:sz w:val="32"/>
          <w:sz w:val="32"/>
          <w:szCs w:val="32"/>
        </w:rPr>
        <w:t xml:space="preserve">สาขางานการบัญชี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N=6) </w:t>
      </w:r>
      <w:r>
        <w:rPr>
          <w:sz w:val="32"/>
          <w:sz w:val="32"/>
          <w:szCs w:val="32"/>
        </w:rPr>
        <w:t xml:space="preserve">ใน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 อยู่ใน</w:t>
      </w:r>
      <w:r>
        <w:rPr>
          <w:b/>
          <w:b/>
          <w:bCs/>
          <w:sz w:val="32"/>
          <w:sz w:val="32"/>
          <w:szCs w:val="32"/>
        </w:rPr>
        <w:t>ระดับพอใจมาก</w:t>
      </w:r>
      <w:r>
        <w:rPr>
          <w:sz w:val="32"/>
          <w:sz w:val="32"/>
          <w:szCs w:val="32"/>
        </w:rPr>
        <w:t xml:space="preserve">ทุกด้าน </w:t>
      </w:r>
      <w:r>
        <w:rPr>
          <w:sz w:val="32"/>
          <w:szCs w:val="32"/>
        </w:rPr>
        <w:t xml:space="preserve">(= 4.36) </w:t>
      </w:r>
      <w:r>
        <w:rPr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นักศึกษามีความพึงพอใจด้านผลสัมฤทธิ์ที่นักศึกษาได้รับ</w:t>
      </w:r>
      <w:r>
        <w:rPr>
          <w:color w:val="000000"/>
          <w:sz w:val="32"/>
          <w:sz w:val="32"/>
          <w:szCs w:val="32"/>
        </w:rPr>
        <w:t>ในรายวิชานี้</w:t>
      </w:r>
      <w:r>
        <w:rPr>
          <w:sz w:val="32"/>
          <w:sz w:val="32"/>
          <w:szCs w:val="32"/>
        </w:rPr>
        <w:t xml:space="preserve">สูงสุด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= 4.44)  </w:t>
      </w:r>
      <w:r>
        <w:rPr>
          <w:sz w:val="32"/>
          <w:sz w:val="32"/>
          <w:szCs w:val="32"/>
        </w:rPr>
        <w:t>รองลงมาคือ</w:t>
      </w:r>
      <w:r>
        <w:rPr>
          <w:color w:val="000000"/>
          <w:sz w:val="32"/>
          <w:sz w:val="32"/>
          <w:szCs w:val="32"/>
        </w:rPr>
        <w:t>ด้านคุณลักษณะของครู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(= 4.41)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ด้านการวัดและประเมินผล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color w:val="000000"/>
          <w:sz w:val="32"/>
          <w:sz w:val="32"/>
          <w:szCs w:val="32"/>
          <w:lang w:bidi="en-US"/>
        </w:rPr>
        <w:t xml:space="preserve"> </w:t>
      </w:r>
      <w:r>
        <w:rPr>
          <w:sz w:val="32"/>
          <w:szCs w:val="32"/>
        </w:rPr>
        <w:t>(= 4.43)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ส่วน</w:t>
      </w:r>
      <w:r>
        <w:rPr>
          <w:color w:val="000000"/>
          <w:sz w:val="32"/>
          <w:sz w:val="32"/>
          <w:szCs w:val="32"/>
        </w:rPr>
        <w:t>ด้านการสอนของครู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ด้านสื่อการสอนและอุปกรณ์การสอน </w:t>
      </w:r>
      <w:r>
        <w:rPr>
          <w:sz w:val="32"/>
          <w:szCs w:val="32"/>
        </w:rPr>
        <w:t>(= 4.31)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ตอ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ข้อเสนอแนะเกี่ยวกับครูผู้สอน นักศึกษาได้แสดงความคิดเห็นโดยให้ข้อเสนอแนะเกี่ยวกับการจัดการเรียนการสอนและคุณลักษณะของครู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ิทยาลัยสารพัดช่างปราจีนบุรีหลายประเด็น ซึ่งสรุปโดยภาพรวม ดังนี้ 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 </w:t>
      </w:r>
      <w:r>
        <w:rPr>
          <w:sz w:val="32"/>
          <w:sz w:val="32"/>
          <w:szCs w:val="32"/>
        </w:rPr>
        <w:t xml:space="preserve">ลักษณะของครูที่นักศึกษาพึงพอใจหรือชอบ ได้แก่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1.1 </w:t>
      </w:r>
      <w:r>
        <w:rPr>
          <w:sz w:val="32"/>
          <w:sz w:val="32"/>
          <w:szCs w:val="32"/>
        </w:rPr>
        <w:t xml:space="preserve">สอนดี สอนเก่ง สอนสนุก ตั้งใจสอน เสียงดังฟังชัด สอนให้นักศึกษาเข้าใจยกตัวอย่างประกอบได้ดี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1.2 </w:t>
      </w:r>
      <w:r>
        <w:rPr>
          <w:sz w:val="32"/>
          <w:sz w:val="32"/>
          <w:szCs w:val="32"/>
        </w:rPr>
        <w:t xml:space="preserve">ใจดีมีน้ำใจ ให้ความเป็นกันเองกับนักศึกษา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1.3 </w:t>
      </w:r>
      <w:r>
        <w:rPr>
          <w:sz w:val="32"/>
          <w:sz w:val="32"/>
          <w:szCs w:val="32"/>
        </w:rPr>
        <w:t xml:space="preserve">สอนให้นำไปใช้ประโยชน์ในชีวิตประจำวันได้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1.4 </w:t>
      </w:r>
      <w:r>
        <w:rPr>
          <w:sz w:val="32"/>
          <w:sz w:val="32"/>
          <w:szCs w:val="32"/>
        </w:rPr>
        <w:t xml:space="preserve">มีวิธีการสอนที่แปลกใหม่ ทันสมัยให้นักศึกษาเข้าใจง่าย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 xml:space="preserve">1.5 </w:t>
      </w:r>
      <w:r>
        <w:rPr>
          <w:sz w:val="32"/>
          <w:sz w:val="32"/>
          <w:szCs w:val="32"/>
        </w:rPr>
        <w:t xml:space="preserve">มีการจัดกิจกรรมในชั้นเรียนให้นักศึกษามีส่วนร่วม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1.6 </w:t>
      </w:r>
      <w:r>
        <w:rPr>
          <w:sz w:val="32"/>
          <w:sz w:val="32"/>
          <w:szCs w:val="32"/>
        </w:rPr>
        <w:t xml:space="preserve">ใช้สื่อการสอนที่ชัดเจน ทำให้เข้าใจเนื้อหาได้ด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3650</wp:posOffset>
                </wp:positionH>
                <wp:positionV relativeFrom="paragraph">
                  <wp:posOffset>-594360</wp:posOffset>
                </wp:positionV>
                <wp:extent cx="724535" cy="3365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46.8pt;mso-position-vertical-relative:text;margin-left:3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 xml:space="preserve">ลักษณะของครูที่นักศึกษาไม่พึงพอใจหรือไม่ชอบ ได้แก่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 </w:t>
      </w:r>
      <w:r>
        <w:rPr>
          <w:sz w:val="32"/>
          <w:sz w:val="32"/>
          <w:szCs w:val="32"/>
        </w:rPr>
        <w:t xml:space="preserve">สอนไม่เข้าใจ สอนไม่ละเอียด เนื้อหายาก โปรแกรมซ้ำซ้อ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1645</wp:posOffset>
                </wp:positionH>
                <wp:positionV relativeFrom="paragraph">
                  <wp:posOffset>133350</wp:posOffset>
                </wp:positionV>
                <wp:extent cx="1668145" cy="12890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0.15pt;mso-wrap-distance-left:9.05pt;mso-wrap-distance-right:9.05pt;mso-wrap-distance-top:0pt;mso-wrap-distance-bottom:0pt;margin-top:10.5pt;mso-position-vertical-relative:text;margin-left:4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2 </w:t>
      </w:r>
      <w:r>
        <w:rPr>
          <w:sz w:val="32"/>
          <w:sz w:val="32"/>
          <w:szCs w:val="32"/>
        </w:rPr>
        <w:t xml:space="preserve">สอนไม่รู้เรื่อง ตำราไม่มีใช้ประกอบการสอน สอนเร็ว ใช้คำศัพท์ยากเกินไป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3 </w:t>
      </w:r>
      <w:r>
        <w:rPr>
          <w:sz w:val="32"/>
          <w:sz w:val="32"/>
          <w:szCs w:val="32"/>
        </w:rPr>
        <w:t xml:space="preserve">สอนไม่น่าสนใจ ไม่ตรงประเด็นของเนื้อหา พูดเบามาก สอนช้า ไม่สนุก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4 </w:t>
      </w:r>
      <w:r>
        <w:rPr>
          <w:sz w:val="32"/>
          <w:sz w:val="32"/>
          <w:szCs w:val="32"/>
        </w:rPr>
        <w:t xml:space="preserve">สอนไม่เข้าใจ สอนตามสไลด์ ไม่อธิบายตัวอย่าง ไม่เฉลยแบบฝึกหัดและไม่ทบทวน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5 </w:t>
      </w:r>
      <w:r>
        <w:rPr>
          <w:sz w:val="32"/>
          <w:sz w:val="32"/>
          <w:szCs w:val="32"/>
        </w:rPr>
        <w:t xml:space="preserve">สอนไม่เป็นไปตามลำดับขั้นตอน และสอนเร็วเกินไป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6 </w:t>
      </w:r>
      <w:r>
        <w:rPr>
          <w:sz w:val="32"/>
          <w:sz w:val="32"/>
          <w:szCs w:val="32"/>
        </w:rPr>
        <w:t xml:space="preserve">สอนโดยไม่มีการยกตัวอย่างให้ชัดเจน ส่วนใหญ่สอนตามหนังสือ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7 </w:t>
      </w:r>
      <w:r>
        <w:rPr>
          <w:sz w:val="32"/>
          <w:sz w:val="32"/>
          <w:szCs w:val="32"/>
        </w:rPr>
        <w:t xml:space="preserve">เอาอารมณ์ของตนเป็นใหญ่ สอนเร็วและสไลด์ประกอบการสอนมากเกินไป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8 </w:t>
      </w:r>
      <w:r>
        <w:rPr>
          <w:sz w:val="32"/>
          <w:sz w:val="32"/>
          <w:szCs w:val="32"/>
        </w:rPr>
        <w:t xml:space="preserve">เสียงดังเกินไป และบางครั้งพูดนอกเรื่องมากไป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9 </w:t>
      </w:r>
      <w:r>
        <w:rPr>
          <w:sz w:val="32"/>
          <w:sz w:val="32"/>
          <w:szCs w:val="32"/>
        </w:rPr>
        <w:t xml:space="preserve">ไม่ชมนักศึกษาเลย แต่ตำหนิว่านักศึกษาสู้นักศึกษาที่อื่นไม่ได้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0 </w:t>
      </w:r>
      <w:r>
        <w:rPr>
          <w:sz w:val="32"/>
          <w:sz w:val="32"/>
          <w:szCs w:val="32"/>
        </w:rPr>
        <w:t xml:space="preserve">งานที่มอบหมายยากเกินไป และมากเกินไป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1 </w:t>
      </w:r>
      <w:r>
        <w:rPr>
          <w:sz w:val="32"/>
          <w:sz w:val="32"/>
          <w:szCs w:val="32"/>
        </w:rPr>
        <w:t xml:space="preserve">ควรปรับปรุงบรรยากาศการสอนให้ดี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2 </w:t>
      </w:r>
      <w:r>
        <w:rPr>
          <w:sz w:val="32"/>
          <w:sz w:val="32"/>
          <w:szCs w:val="32"/>
        </w:rPr>
        <w:t xml:space="preserve">ควรให้มีการประชุมปฏิบัติการและมีการใช้สื่อปฏิบัติจริง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3 </w:t>
      </w:r>
      <w:r>
        <w:rPr>
          <w:sz w:val="32"/>
          <w:sz w:val="32"/>
          <w:szCs w:val="32"/>
        </w:rPr>
        <w:t>ควรดูแลนักศึกษ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 xml:space="preserve">ให้ทั่วถึง </w:t>
      </w:r>
    </w:p>
    <w:p>
      <w:pPr>
        <w:pStyle w:val="Default"/>
        <w:ind w:firstLine="720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2.14 </w:t>
      </w:r>
      <w:r>
        <w:rPr>
          <w:sz w:val="32"/>
          <w:sz w:val="32"/>
          <w:szCs w:val="32"/>
        </w:rPr>
        <w:t>ไม่เปิดโอกาสให้ซักถามและไม่ค่อยฟังความค</w:t>
      </w:r>
      <w:r>
        <w:rPr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 xml:space="preserve">ดเห็นของนักศึกษา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ภิปรายผ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6980</wp:posOffset>
                </wp:positionH>
                <wp:positionV relativeFrom="paragraph">
                  <wp:posOffset>-480060</wp:posOffset>
                </wp:positionV>
                <wp:extent cx="724535" cy="3365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37.8pt;mso-position-vertical-relative:text;margin-left:3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การประเมินความพึงพอใจของนักศึกษา</w:t>
      </w:r>
      <w:r>
        <w:rPr>
          <w:sz w:val="32"/>
          <w:sz w:val="32"/>
          <w:szCs w:val="32"/>
        </w:rPr>
        <w:t>ระดับประกาศนียบัตรวิชาชีพ</w:t>
      </w:r>
      <w:r>
        <w:rPr>
          <w:sz w:val="32"/>
          <w:sz w:val="32"/>
          <w:szCs w:val="32"/>
        </w:rPr>
        <w:t>ต่อครูผู้สอน</w:t>
      </w:r>
      <w:r>
        <w:rPr>
          <w:sz w:val="32"/>
          <w:sz w:val="32"/>
          <w:szCs w:val="32"/>
        </w:rPr>
        <w:t xml:space="preserve"> สาขางานการบัญชี </w:t>
      </w:r>
      <w:r>
        <w:rPr>
          <w:sz w:val="32"/>
          <w:sz w:val="32"/>
          <w:szCs w:val="32"/>
        </w:rPr>
        <w:t>ของวิทยาลัยสารพัดช่างปราจีนบุรีทั้งครูประจำและครูพิเศษ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นด้านการสอนของครู ด้านสื่อการสอนและอุปกรณ์การสอน ด้านการวัดและประเมินผล ด้านคุณลักษณะของครูและด้านผลสัมฤทธิ์ที่นักศึกษาได้รับในการเรียนวิชานั้น  มีประเด็นที่ขอนำมาอภิปรายผลได้หลายประเด็นดังนี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401320</wp:posOffset>
                </wp:positionV>
                <wp:extent cx="1542415" cy="10731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8.45pt;mso-wrap-distance-left:9.05pt;mso-wrap-distance-right:9.05pt;mso-wrap-distance-top:0pt;mso-wrap-distance-bottom:0pt;margin-top:31.6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วามพึงพอใจ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จะเห็นได้ว่านักศึกษาส่วนใหญ่ทั้ง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ขางาน</w:t>
      </w:r>
      <w:r>
        <w:rPr>
          <w:sz w:val="32"/>
          <w:sz w:val="32"/>
          <w:szCs w:val="32"/>
        </w:rPr>
        <w:t xml:space="preserve"> มีความพึงพอใจต่อครูผู้สอน</w:t>
      </w:r>
      <w:r>
        <w:rPr>
          <w:sz w:val="32"/>
          <w:sz w:val="32"/>
          <w:szCs w:val="32"/>
        </w:rPr>
        <w:t>สาขางานการบัญชี</w:t>
      </w:r>
      <w:r>
        <w:rPr>
          <w:sz w:val="32"/>
          <w:sz w:val="32"/>
          <w:szCs w:val="32"/>
        </w:rPr>
        <w:t xml:space="preserve">ในภาพรวมทั้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ด้าน อยู่ใน</w:t>
      </w:r>
      <w:r>
        <w:rPr>
          <w:b/>
          <w:b/>
          <w:bCs/>
          <w:sz w:val="32"/>
          <w:sz w:val="32"/>
          <w:szCs w:val="32"/>
        </w:rPr>
        <w:t xml:space="preserve">ระดับพอใจมาก </w:t>
      </w:r>
      <w:r>
        <w:rPr>
          <w:sz w:val="32"/>
          <w:sz w:val="32"/>
          <w:szCs w:val="32"/>
        </w:rPr>
        <w:t>และยั</w:t>
      </w:r>
      <w:r>
        <w:rPr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แสดงว่าวิทยาลัยสารพัดช่างปราจีนบุรีมีครูส่วนใหญ่ที่มีความสามารถในด้านการจัดการเรียนการสอน การใช้สื่อและอุปกรณ์การสอน การวัดและประเมินผลอาจเป็นเพราะวิทยาลัยสารพัดช่างปราจีนบุรีมีการบริหารการจัดการในเรื่องการคัดเลือกและการแต่งตั้งคณะครูในสาขา</w:t>
      </w:r>
      <w:r>
        <w:rPr>
          <w:sz w:val="32"/>
          <w:sz w:val="32"/>
          <w:szCs w:val="32"/>
        </w:rPr>
        <w:t>งาน</w:t>
      </w:r>
      <w:r>
        <w:rPr>
          <w:sz w:val="32"/>
          <w:sz w:val="32"/>
          <w:szCs w:val="32"/>
        </w:rPr>
        <w:t xml:space="preserve">ต่าง ๆ </w:t>
      </w:r>
      <w:r>
        <w:rPr>
          <w:sz w:val="32"/>
          <w:sz w:val="32"/>
          <w:szCs w:val="32"/>
        </w:rPr>
        <w:t xml:space="preserve">อย่างรอบคอบและยึดเกณฑ์มาตรฐานการอาชีวศึกษา </w:t>
      </w:r>
      <w:r>
        <w:rPr>
          <w:sz w:val="32"/>
          <w:sz w:val="32"/>
          <w:szCs w:val="32"/>
        </w:rPr>
        <w:t xml:space="preserve">จำนวนและคุณวุฒิของครูว่า </w:t>
      </w:r>
      <w:r>
        <w:rPr>
          <w:rFonts w:ascii="Times New Roman" w:hAnsi="Times New Roman" w:cs="Times New Roman"/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ต้องมีครูประจำหลักสูตรตลอดระยะเวลาที่จัดการศึกษาตามหลักสูตรนั้น ซึ่งมีคุณวุฒิตรงหรือสัมพันธ์กับสาขาวิชาที่เปิดสอน และต้องเป็นผู้มีคุณวุฒิไม่ต่ำกว่าปริญญา</w:t>
      </w:r>
      <w:r>
        <w:rPr>
          <w:sz w:val="32"/>
          <w:sz w:val="32"/>
          <w:szCs w:val="32"/>
        </w:rPr>
        <w:t>ตรี</w:t>
      </w:r>
      <w:r>
        <w:rPr>
          <w:sz w:val="32"/>
          <w:sz w:val="32"/>
          <w:szCs w:val="32"/>
        </w:rPr>
        <w:t>หรือเทียบ</w:t>
      </w:r>
      <w:r>
        <w:rPr>
          <w:sz w:val="32"/>
          <w:sz w:val="32"/>
          <w:szCs w:val="32"/>
        </w:rPr>
        <w:t xml:space="preserve">เท่า  </w:t>
      </w:r>
      <w:r>
        <w:rPr>
          <w:sz w:val="32"/>
          <w:sz w:val="32"/>
          <w:szCs w:val="32"/>
        </w:rPr>
        <w:t>หรือเป็นผู้ดำรงตำแหน่งทางวิชาการ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โดยเฉพาะการเชิญผู้ทรงคุณวุฒิมาร่วมเป็นครูพิเศษหรือวิทยากร ก็จะเชิญครู</w:t>
      </w:r>
      <w:r>
        <w:rPr>
          <w:sz w:val="32"/>
          <w:sz w:val="32"/>
          <w:szCs w:val="32"/>
        </w:rPr>
        <w:t xml:space="preserve">บาหรือปราชญ์ชาวบ้าน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ละนอกจากนั้นงานบุคลากรฝ่าย</w:t>
      </w:r>
      <w:r>
        <w:rPr>
          <w:sz w:val="32"/>
          <w:sz w:val="32"/>
          <w:szCs w:val="32"/>
        </w:rPr>
        <w:t>บริหาร</w:t>
      </w:r>
      <w:r>
        <w:rPr>
          <w:sz w:val="32"/>
          <w:sz w:val="32"/>
          <w:szCs w:val="32"/>
        </w:rPr>
        <w:t>ทรัพยาก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วิทยาลัยสารพัดช่างปราจีนบุรีได้จ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มีการประชุมเชิงปฏิบัติการเพื่อพัฒนาบุคลากรและคณะครูทุกคนให้มีความรู้และประสบการณ์ในการจัดการเรียนการสอนและในงานที่เกี่ยวข้องเป็นประจำ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โดยมีวิทยากรและผู้ทรงคุณวุฒิมาเป็นวิทยากร ดังต่อไปนี้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อบรมการแต่งตำรา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การเขียนหนังสือ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 xml:space="preserve">การทำสื่อการสอน การจัดทำงานวิจัย การใช้งานทะเบียนออนไลน์ในส่วนของ ครูที่ปรึกษา การจัดทำ </w:t>
      </w:r>
      <w:r>
        <w:rPr>
          <w:sz w:val="32"/>
          <w:szCs w:val="32"/>
        </w:rPr>
        <w:t xml:space="preserve">Web Site </w:t>
      </w:r>
      <w:r>
        <w:rPr>
          <w:sz w:val="32"/>
          <w:sz w:val="32"/>
          <w:szCs w:val="32"/>
        </w:rPr>
        <w:t>สำหรับคณะครู เทคนิคการสอน การวัดและประเมินผลที่หลากหลาย การสร้างข้อสอบ เทคนิคการให้คำปรึกษา แนะนำแก่นักศึกษาและสำหรับการอบรมและสัมมนากับหน่วยงานภายนอกนั้น วิทยาลัย</w:t>
      </w:r>
      <w:r>
        <w:rPr>
          <w:sz w:val="32"/>
          <w:sz w:val="32"/>
          <w:szCs w:val="32"/>
        </w:rPr>
        <w:t>ยัง</w:t>
      </w:r>
      <w:r>
        <w:rPr>
          <w:sz w:val="32"/>
          <w:sz w:val="32"/>
          <w:szCs w:val="32"/>
        </w:rPr>
        <w:t xml:space="preserve">ส่งเสริมและสนับสนุนให้คณะครูเข้ารับการอบรมและสัมมนาในสาขาวิชาหรืองานที่เกี่ยวข้องตลอดเวลา 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เสนอแนะเกี่ยวกับครูผู้สอน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ด้านคุณลักษณะของครู นักศึกษาให้ข้อเสนอแนะเกี่ยวกับครูที่นักศึกษาพึงพอใจหรือชอบ และที่นักศึกษาไม่พึงพอใ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สำรวจความคิดเห็นของน</w:t>
      </w:r>
      <w:r>
        <w:rPr>
          <w:sz w:val="32"/>
          <w:sz w:val="32"/>
          <w:szCs w:val="32"/>
        </w:rPr>
        <w:t>ักเรียน</w:t>
      </w:r>
      <w:r>
        <w:rPr>
          <w:sz w:val="32"/>
          <w:sz w:val="32"/>
          <w:szCs w:val="32"/>
        </w:rPr>
        <w:t xml:space="preserve">ต่อวิชาชีพครูและลักษณะของครูที่นิสิตชอ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ดวงกมล สินเพ็ง </w:t>
      </w:r>
      <w:r>
        <w:rPr>
          <w:sz w:val="32"/>
          <w:szCs w:val="32"/>
        </w:rPr>
        <w:t xml:space="preserve">2549 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sz w:val="32"/>
          <w:szCs w:val="32"/>
        </w:rPr>
        <w:t xml:space="preserve">19-20) </w:t>
      </w:r>
      <w:r>
        <w:rPr>
          <w:sz w:val="32"/>
          <w:sz w:val="32"/>
          <w:szCs w:val="32"/>
        </w:rPr>
        <w:t xml:space="preserve">ดังนี้ </w:t>
      </w:r>
    </w:p>
    <w:p>
      <w:pPr>
        <w:pStyle w:val="Default"/>
        <w:numPr>
          <w:ilvl w:val="0"/>
          <w:numId w:val="10"/>
        </w:numPr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อนสนุก ไม่เครียด อารมณ์ดี มั่นคงและเป็นกันเอง </w:t>
      </w:r>
    </w:p>
    <w:p>
      <w:pPr>
        <w:pStyle w:val="Default"/>
        <w:numPr>
          <w:ilvl w:val="0"/>
          <w:numId w:val="10"/>
        </w:numPr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อนให้นักศึกษาเข้าใจ มีกิจกรรมเสริมทั้งในและนอกห้องเรียน </w:t>
      </w:r>
    </w:p>
    <w:p>
      <w:pPr>
        <w:pStyle w:val="Default"/>
        <w:numPr>
          <w:ilvl w:val="0"/>
          <w:numId w:val="10"/>
        </w:numPr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มีสื่อการสอนที่ทันสมัย แปลกใหม่ จัดบรรยากาศในการเรียนได้ด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3180</wp:posOffset>
                </wp:positionH>
                <wp:positionV relativeFrom="paragraph">
                  <wp:posOffset>-461010</wp:posOffset>
                </wp:positionV>
                <wp:extent cx="724535" cy="3365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36.3pt;mso-position-vertical-relative:text;margin-left:4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10"/>
        </w:numPr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รูมีความรู้ทันสมัย ทันเหตุการณ์ </w:t>
      </w:r>
    </w:p>
    <w:p>
      <w:pPr>
        <w:pStyle w:val="Default"/>
        <w:ind w:left="72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ให้ผู้เรียนมีส่วนร่วม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ครูต้องตรงต่อเวลา ยุติธรรม เปิดโอกาสให้นักศึกษาได้ซักถามแลกเปลี่ยนประสบการณ์ระหว่างผู้เรียนและครู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สอนให้ลูกศิษย์คิดเอง ศึกษาด้วยตนเอง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ครูใจดี มีเมตตา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สอนให้นำความรู้ไปใช้ในชีวิตประจำวันได้ </w:t>
      </w:r>
    </w:p>
    <w:p>
      <w:pPr>
        <w:pStyle w:val="Defaul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จัดกิจกรรมกลุ่มและดูแลนักศึกษาให้ทั่วถึง </w:t>
      </w:r>
    </w:p>
    <w:p>
      <w:pPr>
        <w:pStyle w:val="Default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นอกจากนั้นคุณลักษณะของครูที่ดีที่พึงประสงค์ไม่ว่าจะเป็นอดีต ปัจจุบันหรืออนาคตคุณลักษณะที่เป็นอมตะ คือ ลักษณะครูดีครูเก่ง ความหมายของครูที่เป็นคนดี หมายถึง เป็นผู้มี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ขภาพจิต สุขภาพกายดี มีคุณธรรม จริยธรรมศ</w:t>
      </w:r>
      <w:r>
        <w:rPr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ลธรรม  เข้ากับชุมชนได้เป็นอย่างดี สมถะ เรียบง่าย</w:t>
      </w:r>
      <w:r>
        <w:rPr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ไม่ยึดติดกับวัตถุ ครูเป็นคนเก่ง หมายถึง ครูพัฒนาตนเองให้มีความรู้เชิงวิชาการและทักษะทางวิชาการอยู่เสมอ มีทักษะในการสอน รู้จักประยุก</w:t>
      </w:r>
      <w:r>
        <w:rPr>
          <w:sz w:val="32"/>
          <w:sz w:val="32"/>
          <w:szCs w:val="32"/>
        </w:rPr>
        <w:t>ต์</w:t>
      </w:r>
      <w:r>
        <w:rPr>
          <w:sz w:val="32"/>
          <w:sz w:val="32"/>
          <w:szCs w:val="32"/>
        </w:rPr>
        <w:t>และบูรณาการมีคุณสมบัติเชิงวิชาการ มีคุณวุฒิการศึกษาสูง สามารถพูดภาษ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อังกฤษและใช้คอมพิวเตอร์มีทักษะเช</w:t>
      </w:r>
      <w:r>
        <w:rPr>
          <w:sz w:val="32"/>
          <w:sz w:val="32"/>
          <w:szCs w:val="32"/>
        </w:rPr>
        <w:t>ื่อ</w:t>
      </w:r>
      <w:r>
        <w:rPr>
          <w:sz w:val="32"/>
          <w:sz w:val="32"/>
          <w:szCs w:val="32"/>
        </w:rPr>
        <w:t xml:space="preserve">มโยง หมายถึง การใช้ภาษาเพื่อการสื่อสาร ทักษะการเรียนรู้การทำงานเป็นทีม </w:t>
      </w:r>
    </w:p>
    <w:p>
      <w:pPr>
        <w:pStyle w:val="Default"/>
        <w:ind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ในส่วนของการจัดการการเรียนการสอนนั้นครูควรจะมีการเตรียมการสอนล้วงหน้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วรมีเทคนิคการสอนที่หลากหลาย ไม่ให้น่าเบื่อ ควรมีจิตวิทยาในการสอนและมีการวัดและประเมินผลที่หลากหลาย มีคะแนนเก็บเป็นช่วง ๆ ไม่เน้นการสอนมากเกินไป มีการตรวจการบ้านและแบบฝึกหัดเป็นรายบุคคลและให้ผลย้อนหลัง </w:t>
      </w:r>
      <w:r>
        <w:rPr>
          <w:sz w:val="32"/>
          <w:szCs w:val="32"/>
        </w:rPr>
        <w:t xml:space="preserve">(fedbacln) </w:t>
      </w:r>
      <w:r>
        <w:rPr>
          <w:sz w:val="32"/>
          <w:sz w:val="32"/>
          <w:szCs w:val="32"/>
        </w:rPr>
        <w:t xml:space="preserve">กลับนักศึกษา เป็นต้น </w:t>
      </w:r>
    </w:p>
    <w:p>
      <w:pPr>
        <w:pStyle w:val="Default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เสนอแนะ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อเสนอแนะของการวิจัยในครั้งนี้ ซึ่งจะนำไปใช้ประโยชน์ มีดังนี้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เป็นแนวทางให้</w:t>
      </w:r>
      <w:r>
        <w:rPr>
          <w:sz w:val="32"/>
          <w:sz w:val="32"/>
          <w:szCs w:val="32"/>
        </w:rPr>
        <w:t xml:space="preserve">สาขางานการบัญชี </w:t>
      </w:r>
      <w:r>
        <w:rPr>
          <w:sz w:val="32"/>
          <w:sz w:val="32"/>
          <w:szCs w:val="32"/>
        </w:rPr>
        <w:t>นำไปพัฒนางานด้านการสอนของครู ด้านสื่อการสอ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อุปกรณ์การสอน ด้านการวัดและประเมินผล ด้านคุณลักษณะของครู และด้านผลสัมฤทธิ์ที่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นักศึกษาได้รับในการเรียนวิชานั้น ที่มีระดับความพึงพอใจต่ำกว่าระดับดี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ให้มีการจัดประชุมเชิงปฏิบัติการในช่วงปิดเทอมในด้านเทคนิคการสอนหรือรูปแบบการสอนในระดับอ</w:t>
      </w:r>
      <w:r>
        <w:rPr>
          <w:sz w:val="32"/>
          <w:sz w:val="32"/>
          <w:szCs w:val="32"/>
        </w:rPr>
        <w:t>าชีว</w:t>
      </w:r>
      <w:r>
        <w:rPr>
          <w:sz w:val="32"/>
          <w:sz w:val="32"/>
          <w:szCs w:val="32"/>
        </w:rPr>
        <w:t xml:space="preserve">ศึกษาที่เหมาะสมให้กับคณะครูใหม่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>ในการวิจัยครั้งต่อไปควรเพิ่มข้อมูล สถานภาพส่วนตัวของนักศึกษาหรือผู้ประเมินความพึงพอใจให้มากขึ้น เช่น  สาขา</w:t>
      </w:r>
      <w:r>
        <w:rPr>
          <w:sz w:val="32"/>
          <w:sz w:val="32"/>
          <w:szCs w:val="32"/>
        </w:rPr>
        <w:t>งาน</w:t>
      </w:r>
      <w:r>
        <w:rPr>
          <w:sz w:val="32"/>
          <w:sz w:val="32"/>
          <w:szCs w:val="32"/>
        </w:rPr>
        <w:t xml:space="preserve">ที่ศึกษา ชั้น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ปี อายุ เพศ และรูปแบบของการเรียนของนักศึกษา เพื่อจะสามารถเปรียบเทียบความพึงพอใจของนักศึกษาในระหว่างสาขา</w:t>
      </w:r>
      <w:r>
        <w:rPr>
          <w:sz w:val="32"/>
          <w:sz w:val="32"/>
          <w:szCs w:val="32"/>
        </w:rPr>
        <w:t>งาน</w:t>
      </w:r>
      <w:r>
        <w:rPr>
          <w:sz w:val="32"/>
          <w:sz w:val="32"/>
          <w:szCs w:val="32"/>
        </w:rPr>
        <w:t xml:space="preserve">และทราบรูปแบบของการเรียนของนักศึกษาด้วย </w:t>
      </w:r>
    </w:p>
    <w:p>
      <w:pPr>
        <w:sectPr>
          <w:type w:val="nextPage"/>
          <w:pgSz w:w="11906" w:h="16838"/>
          <w:pgMar w:left="1701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4. </w:t>
      </w:r>
      <w:r>
        <w:rPr>
          <w:sz w:val="32"/>
          <w:sz w:val="32"/>
          <w:szCs w:val="32"/>
        </w:rPr>
        <w:t xml:space="preserve">จากประเด็นข้อเสนอแนะ การนำผลการวิจัยไปใช้เป็นแนวทางในการพัฒนาการจัดการเรียนการสอนของครู การเพิ่มพูนเทคนิคการสอนและคุณลักษณะของครูที่ดีนั้นควรศึกษาในเชิงลึกที่จะนำไปสู่การปฏิบั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4130</wp:posOffset>
                </wp:positionH>
                <wp:positionV relativeFrom="paragraph">
                  <wp:posOffset>-461010</wp:posOffset>
                </wp:positionV>
                <wp:extent cx="724535" cy="3365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-36.3pt;mso-position-vertical-relative:text;margin-left:4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อ้างอิง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ู่มือนักศึกษาปีการศึกษา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ฝ่ายประชาสัมพันธ์ วิทยาลัยสารพัดช่างปราจีนบุรี นนทบุรี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ท</w:t>
      </w:r>
      <w:r>
        <w:rPr>
          <w:sz w:val="32"/>
          <w:szCs w:val="32"/>
        </w:rPr>
        <w:t xml:space="preserve">., 2551. 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ดวงกมล สินเพ็ง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สาธิตจุฬาฯ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 xml:space="preserve">แหล่งเรียนรู้ครูมืออาชีพ ศูนย์ประสบการณ์วิชาชีพ โรงเรียนสาธิตจุฬาฯ 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ฝ่ายมัธยม</w:t>
      </w:r>
      <w:r>
        <w:rPr>
          <w:b/>
          <w:bCs/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มหานคร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สำนักพิมพ์แห่งจุฬาลงกรณ์มหาวิทยาลัย</w:t>
      </w:r>
      <w:r>
        <w:rPr>
          <w:sz w:val="32"/>
          <w:szCs w:val="32"/>
        </w:rPr>
        <w:t xml:space="preserve">, 2549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องพูน บุญยิ่ง 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วัฒนธรรมวิชาชีพสำหรับครูยุคใหม่ ในสู่เส้นทางวิชาชีพครู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sz w:val="32"/>
          <w:sz w:val="32"/>
          <w:szCs w:val="32"/>
        </w:rPr>
        <w:t>กรุงเทพมหานคร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โรงพิมพ์คุรุสภาลาดพร้าว </w:t>
      </w:r>
      <w:r>
        <w:rPr>
          <w:sz w:val="32"/>
          <w:szCs w:val="32"/>
        </w:rPr>
        <w:t xml:space="preserve">, 2543. </w:t>
      </w:r>
      <w:r>
        <w:rPr>
          <w:sz w:val="32"/>
          <w:szCs w:val="32"/>
        </w:rPr>
        <w:t xml:space="preserve"> 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รัชนีกูล ภิญโญภานุวัฒน์ และ ปุณณภา เจริญธรรมวัฒน์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รายงานการวิจัย เรื่อง การประเมินความพึง</w:t>
      </w:r>
    </w:p>
    <w:p>
      <w:pPr>
        <w:pStyle w:val="Default"/>
        <w:jc w:val="left"/>
        <w:rPr>
          <w:b/>
          <w:b/>
          <w:bCs/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พอใจของนักศึกษามหาวิทยาลัยสุโขทัยธรรมาธิราชต่อการให้บริการคำปรึกษาและด้านการรับ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ลงทะเบียน </w:t>
      </w:r>
      <w:r>
        <w:rPr>
          <w:sz w:val="32"/>
          <w:sz w:val="32"/>
          <w:szCs w:val="32"/>
        </w:rPr>
        <w:t>ของสำนักทะเบียนและวัดผล มหาวิทยาลัยสุโขทัยธรรมาธิราช</w:t>
      </w:r>
      <w:r>
        <w:rPr>
          <w:sz w:val="32"/>
          <w:szCs w:val="32"/>
        </w:rPr>
        <w:t xml:space="preserve">, 2549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ถาบันอุดมศึกษา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 xml:space="preserve">มาตรฐานการอุดมศึกษาและเกณฑ์มาตรฐานที่เกี่ยวข้อง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ท</w:t>
      </w:r>
      <w:r>
        <w:rPr>
          <w:sz w:val="32"/>
          <w:szCs w:val="32"/>
        </w:rPr>
        <w:t xml:space="preserve">., 2548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ำนักงานคณะกรรมการการศึกษาแห่งชาติ </w:t>
      </w:r>
      <w:r>
        <w:rPr>
          <w:rFonts w:ascii="Times New Roman" w:hAnsi="Times New Roman" w:cs="Times New Roman"/>
          <w:sz w:val="32"/>
          <w:sz w:val="32"/>
          <w:szCs w:val="32"/>
        </w:rPr>
        <w:t>“</w:t>
      </w:r>
      <w:r>
        <w:rPr>
          <w:b/>
          <w:b/>
          <w:bCs/>
          <w:sz w:val="32"/>
          <w:sz w:val="32"/>
          <w:szCs w:val="32"/>
        </w:rPr>
        <w:t>เกณฑ์มาตรฐานครูแห่งชาต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” </w:t>
      </w:r>
      <w:r>
        <w:rPr>
          <w:sz w:val="32"/>
          <w:sz w:val="32"/>
          <w:szCs w:val="32"/>
        </w:rPr>
        <w:t xml:space="preserve">กรุงเทพมหานคร </w:t>
      </w:r>
      <w:r>
        <w:rPr>
          <w:sz w:val="32"/>
          <w:szCs w:val="32"/>
        </w:rPr>
        <w:t xml:space="preserve">: 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พิมพ์คุรุสภา ลาดพร้าว</w:t>
      </w:r>
      <w:r>
        <w:rPr>
          <w:sz w:val="32"/>
          <w:szCs w:val="32"/>
        </w:rPr>
        <w:t xml:space="preserve">, 2544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อกสารงานพัฒนาบุคคลากร ปี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50-2551 </w:t>
      </w:r>
      <w:r>
        <w:rPr>
          <w:sz w:val="32"/>
          <w:sz w:val="32"/>
          <w:szCs w:val="32"/>
        </w:rPr>
        <w:t>ฝ่ายทรัพยากรมนุษย์วิทยาลัยสารพัดช่างปราจีนบุรี เอกสารประกอบการสอน รายวิชาความเป็นครูและการบริหารจัดการในห้องเรียน ของหลักสูตร</w:t>
      </w:r>
    </w:p>
    <w:p>
      <w:pPr>
        <w:pStyle w:val="Default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กาศนียบัตรวิชาชีพครู วิทยาลัยสารพัดช่างปราจีนบุรี</w:t>
      </w:r>
      <w:r>
        <w:rPr>
          <w:sz w:val="32"/>
          <w:szCs w:val="32"/>
        </w:rPr>
        <w:t xml:space="preserve">, 2551. </w:t>
      </w:r>
    </w:p>
    <w:p>
      <w:pPr>
        <w:pStyle w:val="Default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อกสารประกอบการสอนวิชา ภาวะผู้นำในต่างประเทศ ระดับปริญญาเอกของมหาวิทยาลัยแคนเตอร์บูรี่ </w:t>
      </w:r>
    </w:p>
    <w:p>
      <w:pPr>
        <w:pStyle w:val="Default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ิวซีแลนด์</w:t>
      </w:r>
      <w:r>
        <w:rPr>
          <w:sz w:val="32"/>
          <w:szCs w:val="32"/>
        </w:rPr>
        <w:t xml:space="preserve">, 2008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ascii="Angsana New" w:hAnsi="Angsana New" w:eastAsia="BrowalliaNew-Bold;Arial Unicode MS" w:cs="Angsana New"/>
          <w:b/>
          <w:b/>
          <w:bCs/>
          <w:sz w:val="48"/>
          <w:sz w:val="48"/>
          <w:szCs w:val="48"/>
        </w:rPr>
        <w:t>ภาคผนวก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eastAsia="Browalli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ภาคผนวก</w:t>
      </w: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ก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แบบสอบถามเพื่อการวิจัย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  <w:lang w:bidi="th-TH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  <w:lang w:bidi="th-TH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ascii="Angsana New" w:hAnsi="Angsana New" w:eastAsia="BrowalliaNew-Bold;Arial Unicode MS" w:cs="Angsana New"/>
          <w:b/>
          <w:b/>
          <w:bCs/>
          <w:sz w:val="48"/>
          <w:sz w:val="48"/>
          <w:szCs w:val="48"/>
          <w:lang w:bidi="th-TH"/>
        </w:rPr>
        <w:t>ประวัติย่อผู้ทำ</w:t>
      </w:r>
      <w:r>
        <w:rPr>
          <w:rFonts w:ascii="Angsana New" w:hAnsi="Angsana New" w:eastAsia="BrowalliaNew-Bold;Arial Unicode MS" w:cs="Angsana New"/>
          <w:b/>
          <w:b/>
          <w:bCs/>
          <w:sz w:val="48"/>
          <w:sz w:val="48"/>
          <w:szCs w:val="48"/>
          <w:lang w:bidi="th-TH"/>
        </w:rPr>
        <w:t>วิจัย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b/>
          <w:b/>
          <w:bCs/>
          <w:sz w:val="32"/>
          <w:szCs w:val="32"/>
        </w:rPr>
      </w:pPr>
      <w:r>
        <w:rPr>
          <w:rFonts w:eastAsia="Browall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ประวัติย่อผู้ทำ</w:t>
      </w:r>
      <w:r>
        <w:rPr>
          <w:rFonts w:ascii="Angsana New" w:hAnsi="Angsana New" w:eastAsia="BrowalliaNew-Bold;Arial Unicode MS" w:cs="Angsana New"/>
          <w:b/>
          <w:b/>
          <w:bCs/>
          <w:sz w:val="40"/>
          <w:sz w:val="40"/>
          <w:szCs w:val="40"/>
          <w:lang w:bidi="th-TH"/>
        </w:rPr>
        <w:t>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5255</wp:posOffset>
                </wp:positionH>
                <wp:positionV relativeFrom="paragraph">
                  <wp:posOffset>682625</wp:posOffset>
                </wp:positionV>
                <wp:extent cx="724535" cy="33655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53.75pt;mso-position-vertical-relative:text;margin-left:5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37655</wp:posOffset>
                </wp:positionH>
                <wp:positionV relativeFrom="paragraph">
                  <wp:posOffset>835025</wp:posOffset>
                </wp:positionV>
                <wp:extent cx="724535" cy="3365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5pt;mso-wrap-distance-left:9.05pt;mso-wrap-distance-right:9.05pt;mso-wrap-distance-top:0pt;mso-wrap-distance-bottom:0pt;margin-top:65.75pt;mso-position-vertical-relative:text;margin-left:5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ชื่อ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ชื่อสกุล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นางสาว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กษรินทร์  จันดาวงษ์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ั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เดือ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ีเกิด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 xml:space="preserve">18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มีนาคม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2524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ถานที่เกิด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ำเภอ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ประจันตคาม 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จั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บุร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ถานที่อยู่ปัจจุบั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142/2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หมู่ที่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ตำบล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โพธิ์งาม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ำเภอ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ประจันตคาม 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จั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บุร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 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25130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ตำแหน่งหน้าที่การงา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ครู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งานการบัญช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ถานที่ทำงานปัจจุบั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ทยาลัยสารพัดช่างปราจีนบุร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 ตำบลหน้าเมือง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ำเภอเมือ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จั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บุร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25000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ะวัติการศึกษา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37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มัธยมศึกษาปีที่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โรงเรียนไทยรัฐวิทยา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7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อำเภอเมือ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จั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บุร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43 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ประกาศนียบัตรวิชาชีพ 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วช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 xml:space="preserve">.)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วิชา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บัญช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ทยาลัยเทคนิคปราจีนบุรี  จั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บุร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47 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ประกาศนียบัตรวิชาชีพชั้นสูง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วส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 xml:space="preserve">.) 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วิชา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บัญช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วิทยาลัยเทคนิคปราจีนบุรี  จั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งหวัด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าจีนบุร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49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 xml:space="preserve"> 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ปริญญา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ตรี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 บริหารธุรกิจบัณฑิต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สาขาวิชา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>การบัญช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หาวิทยาลัยราชภัฎราชครินทร์</w:t>
      </w:r>
      <w:r>
        <w:rPr>
          <w:rFonts w:ascii="Angsana New" w:hAnsi="Angsana New" w:eastAsia="BrowalliaNew;Arial Unicode MS" w:cs="Angsana New"/>
          <w:sz w:val="32"/>
          <w:sz w:val="32"/>
          <w:szCs w:val="32"/>
          <w:lang w:bidi="th-TH"/>
        </w:rPr>
        <w:t xml:space="preserve">  จังหวัดฉะเชิงเทรา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ngsana New" w:hAnsi="Angsana New" w:eastAsia="BrowalliaNew-Bold;Arial Unicode MS" w:cs="Angsana New"/>
          <w:sz w:val="32"/>
          <w:szCs w:val="32"/>
          <w:lang w:bidi="th-TH"/>
        </w:rPr>
      </w:pPr>
      <w:r>
        <w:rPr>
          <w:rFonts w:eastAsia="BrowalliaNew-Bold;Arial Unicode MS"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before="0" w:after="240"/>
        <w:rPr>
          <w:rFonts w:ascii="Angsana New" w:hAnsi="Angsana New" w:eastAsia="BrowalliaNew-Bold;Arial Unicode MS" w:cs="Angsana New"/>
          <w:sz w:val="32"/>
          <w:szCs w:val="32"/>
          <w:lang w:bidi="th-TH"/>
        </w:rPr>
      </w:pPr>
      <w:r>
        <w:rPr>
          <w:rFonts w:eastAsia="BrowalliaNew-Bold;Arial Unicode MS" w:cs="Angsana New" w:ascii="Angsana New" w:hAnsi="Angsana New"/>
          <w:sz w:val="32"/>
          <w:szCs w:val="32"/>
          <w:lang w:bidi="th-TH"/>
        </w:rPr>
      </w:r>
    </w:p>
    <w:sectPr>
      <w:type w:val="nextPage"/>
      <w:pgSz w:w="11906" w:h="16838"/>
      <w:pgMar w:left="1701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Cordia New"/>
      <w:color w:val="auto"/>
      <w:sz w:val="22"/>
      <w:szCs w:val="22"/>
      <w:lang w:val="en-US" w:bidi="en-US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eastAsia="Times New Roman"/>
      <w:sz w:val="22"/>
      <w:szCs w:val="22"/>
      <w:lang w:bidi="en-US"/>
    </w:rPr>
  </w:style>
  <w:style w:type="character" w:styleId="Style16">
    <w:name w:val="ท้ายกระดาษ อักขระ"/>
    <w:basedOn w:val="Style14"/>
    <w:qFormat/>
    <w:rPr>
      <w:rFonts w:eastAsia="Times New Roman"/>
      <w:sz w:val="22"/>
      <w:szCs w:val="22"/>
      <w:lang w:bidi="en-US"/>
    </w:rPr>
  </w:style>
  <w:style w:type="character" w:styleId="Style17">
    <w:name w:val="ข้อความบอลลูน อักขระ"/>
    <w:basedOn w:val="Style14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8">
    <w:name w:val="ไม่มีการเว้นระยะห่าง"/>
    <w:qFormat/>
    <w:pPr>
      <w:widowControl/>
      <w:bidi w:val="0"/>
      <w:ind w:firstLine="360"/>
    </w:pPr>
    <w:rPr>
      <w:rFonts w:ascii="Calibri" w:hAnsi="Calibri" w:eastAsia="Times New Roman" w:cs="Cordia New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4:53:00Z</dcterms:created>
  <dc:creator>eXPerience</dc:creator>
  <dc:description/>
  <cp:keywords/>
  <dc:language>en-US</dc:language>
  <cp:lastModifiedBy>ACER</cp:lastModifiedBy>
  <cp:lastPrinted>2012-01-23T11:27:00Z</cp:lastPrinted>
  <dcterms:modified xsi:type="dcterms:W3CDTF">2012-05-25T01:56:00Z</dcterms:modified>
  <cp:revision>20</cp:revision>
  <dc:subject/>
  <dc:title/>
</cp:coreProperties>
</file>