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50526290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2002973073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463261430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182159801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399429949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